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usiness Principles and Management-Chapter 3-Economic Environment of Busines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y 1-During the time that the supplier was on site with the products, the supply was plentiful, thus making the price remain high per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-The demand for the items for sale that day probably started out extremely high, thus making the seller think that he/she could obtain a higher price for the items.  It would be similar to the demand for generators during the aftermath of a tornado during power outages.  The supplier knows the demand has increased for whatever reason, and thus raises the price without little resistance from the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-The supplier realizes that the extreme demand from Day 2 has dwindled to a very few, thus requiring the supplier to cut the price in order to try to generate a demand to get rid of the 100 units left in his/her inventor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4021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203.0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69927823" r:id="rId2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3pt;width:285.7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32054465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4:30:00Z</dcterms:created>
  <dc:creator>Valued Gateway Client</dc:creator>
  <dc:description/>
  <dc:language>en-US</dc:language>
  <cp:lastModifiedBy>ITP USER</cp:lastModifiedBy>
  <dcterms:modified xsi:type="dcterms:W3CDTF">2000-08-22T14:30:00Z</dcterms:modified>
  <cp:revision>2</cp:revision>
  <dc:subject/>
  <dc:title>BPM-Chapter 3-Solutions</dc:title>
</cp:coreProperties>
</file>