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20"/>
          <w:szCs w:val="20"/>
        </w:rPr>
      </w:pPr>
      <w:r>
        <w:rPr>
          <w:rFonts w:cs="Times New Roman;Tahoma" w:ascii="Times New Roman;Tahoma" w:hAnsi="Times New Roman;Tahoma"/>
          <w:b/>
          <w:bCs/>
          <w:sz w:val="28"/>
          <w:szCs w:val="28"/>
        </w:rPr>
        <w:t>CA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20"/>
          <w:szCs w:val="20"/>
        </w:rPr>
      </w:pPr>
      <w:r>
        <w:rPr>
          <w:rFonts w:cs="Times New Roman;Tahoma" w:ascii="Times New Roman;Tahoma" w:hAnsi="Times New Roman;Tahoma"/>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32"/>
          <w:szCs w:val="32"/>
        </w:rPr>
      </w:pPr>
      <w:r>
        <w:rPr>
          <w:rFonts w:cs="Times New Roman;Tahoma" w:ascii="Times New Roman;Tahoma" w:hAnsi="Times New Roman;Tahoma"/>
          <w:b/>
          <w:bCs/>
          <w:sz w:val="32"/>
          <w:szCs w:val="32"/>
        </w:rPr>
        <w:t>JUST FOR FEE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32"/>
          <w:szCs w:val="32"/>
        </w:rPr>
      </w:pPr>
      <w:r>
        <w:rPr>
          <w:rFonts w:cs="Times New Roman;Tahoma" w:ascii="Times New Roman;Tahoma" w:hAnsi="Times New Roman;Tahoma"/>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32"/>
          <w:szCs w:val="32"/>
        </w:rPr>
      </w:pPr>
      <w:r>
        <w:rPr>
          <w:rFonts w:cs="Times New Roman;Tahoma" w:ascii="Times New Roman;Tahoma" w:hAnsi="Times New Roman;Tahoma"/>
          <w:b/>
          <w:b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57"/>
        <w:jc w:val="center"/>
        <w:rPr>
          <w:rFonts w:ascii="Times New Roman;Tahoma" w:hAnsi="Times New Roman;Tahoma" w:cs="Times New Roman;Tahoma"/>
          <w:sz w:val="20"/>
          <w:szCs w:val="20"/>
          <w:lang w:val="en-US" w:eastAsia="en-US"/>
        </w:rPr>
      </w:pPr>
      <w:r>
        <w:rPr>
          <w:rFonts w:cs="Times New Roman;Tahoma" w:ascii="Times New Roman;Tahoma" w:hAnsi="Times New Roman;Tahoma"/>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t>Synop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Tahoma" w:ascii="Times New Roman;Tahoma" w:hAnsi="Times New Roman;Tahoma"/>
        </w:rPr>
        <w:t xml:space="preserve">Harold Ruttenberg emigrated to the United States from South Africa in 1976.  In his early thirties at the time and the father of three small children, Ruttenberg wanted to escape the political and economic troubles brewing in South Africa.  Over the previous decade, Ruttenberg had created a successful retail business in his home country.  However, South Africa’s emigration laws allowed the young businessmen to take only $30,000 of his considerable net worth with him to the U.S.  Not to be deterred, the industrious Ruttenberg quickly resurrected his business career in his new homel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Tahoma" w:ascii="Times New Roman;Tahoma" w:hAnsi="Times New Roman;Tahoma"/>
        </w:rPr>
        <w:t>In 1988, Ruttenberg sold his existing business and founded Just for Feet, Inc., a retail “superstore” that sold principally athletic shoes.  Over the next decade, Just for Feet opened more than 300 retail outlets across the United States and became the second largest retailer of athletic shoes in the nation.  Ruttenberg took his company public in 1994.  During the late 1990s, Just for Feet’s common stock was one of the “hottest” securities on Wall Street, thanks to the company’s impressive operating results, which included twenty-one straight quarterly increases in same-store sales.  Those operating results were even more impressive when one considers the fact that the athletic shoe “sub-industry” was suffering from severe over-saturation during that time fra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Tahoma" w:hAnsi="Times New Roman;Tahoma" w:cs="Times New Roman;Tahoma"/>
        </w:rPr>
      </w:pPr>
      <w:r>
        <w:rPr>
          <w:rFonts w:cs="Times New Roman;Tahoma" w:ascii="Times New Roman;Tahoma" w:hAnsi="Times New Roman;Tahoma"/>
        </w:rPr>
        <w:t xml:space="preserve">Just for Feet shocked Wall Street in mid-1999 by announcing that it would post its first-ever quarterly loss and that it might default on the interest payment that was coming due on its outstanding bonds.  The potential default was particularly stunning since the company had just sold the bonds two months earlier.  When Harold Ruttenberg resigned as the company’s CEO in July 1999, Just for Feet’s board hired a corporate turnaround specialist.  Unfortunately, there was no turnaround in the company’s future.  In November 1999, the company filed for bankruptcy and was eventually liquidat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Tahoma" w:hAnsi="Times New Roman;Tahoma" w:cs="Times New Roman;Tahoma"/>
        </w:rPr>
      </w:pPr>
      <w:r>
        <w:rPr>
          <w:rFonts w:cs="Times New Roman;Tahoma" w:ascii="Times New Roman;Tahoma" w:hAnsi="Times New Roman;Tahoma"/>
        </w:rPr>
        <w:t xml:space="preserve">Federal and state law enforcement authorities who investigated Just for Feet’s sudden collapse discovered that management had orchestrated a large scale accounting fraud to conceal the company’s deteriorating financial condition in the late 1990s.  The principal features of the fraud included improper accounting for so-called vendor allowances, the company’s refusal to provide an appropriate reserve for inventory obsolescence, and the recording of millions of dollars of fictitious “booth” income.  Eventually, regulatory authorities turned their attention to Just for Feet’s independent audit firm, Deloitte &amp; Touche.  Investigations of Deloitte’s audits of Just for Feet revealed serious deficiencies in those audits that resulted in the prominent audit firm being sanctioned by the SEC and facing numerous civil lawsui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rPr>
        <w:t>1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rPr>
      </w:pPr>
      <w:r>
        <w:rPr>
          <w:rFonts w:cs="Times New Roman;Tahoma" w:ascii="Times New Roman;Tahoma" w:hAnsi="Times New Roman;Tahoma"/>
          <w:b/>
          <w:bCs/>
        </w:rPr>
        <w:t>Just For Feet, Inc.</w:t>
        <w:noBreakHyphen/>
        <w:noBreakHyphen/>
        <w:t xml:space="preserve"> Key Fa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 xml:space="preserve">1. </w:t>
        <w:tab/>
        <w:t>In 1976, Harold Ruttenberg, a successful entrepreneur in South Africa, chose to emigrate to the U.S. because of the economic and political turmoil in his home count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2.</w:t>
        <w:tab/>
        <w:t xml:space="preserve">Ruttenberg, who was forced to leave nearly all of his net worth in South Africa, quickly created a thriving retail business in Birmingham, Alabama.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440" w:footer="1080" w:bottom="1440"/>
          <w:pgNumType w:start="17" w:fmt="decimal"/>
          <w:formProt w:val="false"/>
          <w:titlePg/>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3.</w:t>
        <w:tab/>
        <w:t>In 1988, Ruttenberg founded Just for Feet, Inc., a retail company that marketed sports apparel, principally athletic shoes, from large “supersto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4.</w:t>
        <w:tab/>
        <w:t xml:space="preserve">From 1988 through 1998, Just for Feet’s revenues and profits grew dramatically; by 1998, the company operated 300 retail outlets in the U.S. and was the nation’s second largest retailer of athletic sho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5.</w:t>
        <w:tab/>
        <w:t>In mid-1999, Just for Feet shocked the investing public by announcing that it would report its first-ever quarterly loss and that it might default on the interest payment coming due on its outstanding bon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6.</w:t>
        <w:tab/>
        <w:t>Just for Feet’s financial condition continued to deteriorate, causing the firm to file for bankruptcy in November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7.</w:t>
        <w:tab/>
        <w:t>A series of investigations by state and federal authorities revealed that Just for Feet’s impressive operating results during the 1990s had been the product of a large-scale accounting frau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8.</w:t>
        <w:tab/>
        <w:t>The three principal elements of the accounting fraud were improper accounting for vendor allowances, refusing to record an appropriate reserve for inventory obsolescence, and booking millions of dollars of fictitious “booth” inco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9.</w:t>
        <w:tab/>
        <w:t>An SEC investigation revealed numerous deficiencies in Deloitte &amp; Touche’s audits of Just for Feet during the late 1990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10.</w:t>
        <w:tab/>
        <w:t>The principal criticisms of Deloitte’s audits included the improper application of confirmation procedures, failure to properly audit Just for Feet’s inventory valuation reserve, and the failure to thoroughly investigate the company’s suspicious booth income transa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t>11.</w:t>
        <w:tab/>
        <w:t>Deloitte was fined $375,000 by the SEC for its deficient Just for Feet  audits; the SEC suspended the 1998 audit engagement partner for two years and the audit manager for one ye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Tahoma" w:hAnsi="Times New Roman;Tahoma" w:cs="Times New Roman;Tahoma"/>
          <w:b/>
          <w:b/>
          <w:bCs/>
          <w:sz w:val="20"/>
          <w:szCs w:val="20"/>
        </w:rPr>
      </w:pPr>
      <w:r>
        <w:rPr>
          <w:rFonts w:cs="Times New Roman;Tahoma" w:ascii="Times New Roman;Tahoma" w:hAnsi="Times New Roman;Tahoma"/>
        </w:rPr>
        <w:t>12.</w:t>
        <w:tab/>
        <w:t xml:space="preserve">At the same time that the SEC announced the sanctions imposed on Deloitte for its Just for Feet audits, the federal agency revealed that it was fining the accounting firm $50 million for its flawed audits of the scandal-ridden telecommunications company, Adelphia Communications.  </w:t>
        <w:tab/>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sz w:val="20"/>
          <w:szCs w:val="20"/>
        </w:rPr>
      </w:pPr>
      <w:r>
        <w:rPr>
          <w:rFonts w:cs="Times New Roman;Tahoma" w:ascii="Times New Roman;Tahoma" w:hAnsi="Times New Roman;Tahoma"/>
          <w:b/>
          <w:bCs/>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t>Instructional Objectiv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1.</w:t>
        <w:tab/>
        <w:t>To demonstrate the need for auditors to employ analytical procedures during the planning phase of an audit to identify high-risk accou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sectPr>
          <w:type w:val="continuous"/>
          <w:pgSz w:w="12240" w:h="15840"/>
          <w:pgMar w:left="1440" w:right="1440" w:gutter="0" w:header="1080" w:top="1440" w:footer="1080" w:bottom="1440"/>
          <w:formProt w:val="false"/>
          <w:titlePg/>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2.</w:t>
        <w:tab/>
        <w:t xml:space="preserve">To help students identify key inherent and control risk factors present during an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3.</w:t>
        <w:tab/>
        <w:t xml:space="preserve">To understand the nature and purpose of audit confirma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4.</w:t>
        <w:tab/>
        <w:t xml:space="preserve">To demonstrate the importance of auditors thoroughly investigating unusual and suspicious circumstances uncovered during an audi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5.</w:t>
        <w:tab/>
        <w:t>To understand the SEC’s oversight role for the financial reporting and independent audit fun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t>Suggestions for U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Times New Roman;Tahoma" w:ascii="Times New Roman;Tahoma" w:hAnsi="Times New Roman;Tahoma"/>
        </w:rPr>
        <w:t>This case can be integrated with the coverage of several different topics in an undergraduate or graduate auditing course.  Exhibits in this case present Just for Feet’s financial statements for the final three years that it was fully operational, namely, fiscal 1996 through fiscal 1998.  Instructors can use those financial statements as the basis for a major analytical procedures assignment—see the first case question.  The second and third case questions provide an opportunity for instructors to introduce the audit risk model and/or to provide a real-world application of that model.  Finally, since much of the criticism of Deloitte in this case involved the confirmation procedures that firm applied to Just for Feet’s receivables, you could integrate this case with your coverage of that important topi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Tahoma" w:hAnsi="Times New Roman;Tahoma" w:cs="Times New Roman;Tahoma"/>
          <w:sz w:val="20"/>
          <w:szCs w:val="20"/>
        </w:rPr>
      </w:pPr>
      <w:r>
        <w:rPr>
          <w:rFonts w:cs="Times New Roman;Tahoma" w:ascii="Times New Roman;Tahoma" w:hAnsi="Times New Roman;Tahoma"/>
        </w:rPr>
        <w:t xml:space="preserve">You might consider making the fourth case question a group assignment.  After each group has completed the ranking exercise, collect the resulting lists and post them on the board or overhead.  Then, identify the “outliers” in those rankings and ask the given groups to justify/explain those item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t>Suggested Solutions to Case Ques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Tahoma" w:hAnsi="Times New Roman;Tahoma" w:cs="Times New Roman;Tahoma"/>
          <w:b/>
          <w:b/>
          <w:bCs/>
        </w:rPr>
      </w:pPr>
      <w:r>
        <w:rPr>
          <w:rFonts w:cs="Times New Roman;Tahoma" w:ascii="Times New Roman;Tahoma" w:hAnsi="Times New Roman;Tahoma"/>
          <w:b/>
          <w:bCs/>
        </w:rPr>
      </w:r>
    </w:p>
    <w:p>
      <w:pPr>
        <w:sectPr>
          <w:type w:val="continuous"/>
          <w:pgSz w:w="12240" w:h="15840"/>
          <w:pgMar w:left="1440" w:right="1440" w:gutter="0" w:header="1080" w:top="1440" w:footer="1080" w:bottom="1440"/>
          <w:formProt w:val="false"/>
          <w:titlePg/>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1.</w:t>
        <w:tab/>
        <w:t>Common-sized balance sheets for Just for Feet’s 1996-1998 fiscal years:  [Note:  each fiscal year ended on January 31 of the following year.  For example, fiscal 1998 ended on January 31, 199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r>
        <w:rPr>
          <w:rFonts w:cs="Courier New" w:ascii="Courier New" w:hAnsi="Courier New"/>
        </w:rPr>
        <w:t xml:space="preserve">      </w:t>
      </w:r>
      <w:r>
        <w:rPr>
          <w:rFonts w:cs="Courier New" w:ascii="Courier New" w:hAnsi="Courier New"/>
          <w:u w:val="single"/>
        </w:rPr>
        <w:t>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ent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h                               .02        .19       .3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rketable securities              .00        .00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ounts receivable </w:t>
        <w:tab/>
        <w:tab/>
        <w:tab/>
        <w:t xml:space="preserve">    .03        .04       .0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ventory                          .58        .46       .3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Other current assets              </w:t>
      </w:r>
      <w:r>
        <w:rPr>
          <w:rFonts w:cs="Courier New" w:ascii="Courier New" w:hAnsi="Courier New"/>
          <w:u w:val="single"/>
        </w:rPr>
        <w:t xml:space="preserve"> .03</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current assets             .66        .70       .8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perty and equipment               .23        .21       .1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oodwill, net                        .10        .08       .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Other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2</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assets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ort-term borrowings              .00        .20       .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ounts payable                   .14        .12       .1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rued expenses                   .04        .02       .0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ome taxes payable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urrent maturities of LT debt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r>
        <w:rPr>
          <w:rFonts w:cs="Courier New" w:ascii="Courier New" w:hAnsi="Courier New"/>
        </w:rPr>
        <w:t xml:space="preserve">      </w:t>
      </w:r>
      <w:r>
        <w:rPr>
          <w:rFonts w:cs="Courier New" w:ascii="Courier New" w:hAnsi="Courier New"/>
          <w:u w:val="single"/>
        </w:rPr>
        <w:t xml:space="preserve"> .01</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current liabilities        .19        .35       .3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ng-term debt and obligations       .34        .05       .0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liabilities              .53        .40       .4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mon stock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id-in capital                    .36        .49       .51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ained earnings                 </w:t>
      </w:r>
      <w:r>
        <w:rPr>
          <w:rFonts w:cs="Courier New" w:ascii="Courier New" w:hAnsi="Courier New"/>
          <w:u w:val="single"/>
        </w:rPr>
        <w:t xml:space="preserve"> .11</w:t>
      </w:r>
      <w:r>
        <w:rPr>
          <w:rFonts w:cs="Courier New" w:ascii="Courier New" w:hAnsi="Courier New"/>
        </w:rPr>
        <w:t xml:space="preserve">       </w:t>
      </w:r>
      <w:r>
        <w:rPr>
          <w:rFonts w:cs="Courier New" w:ascii="Courier New" w:hAnsi="Courier New"/>
          <w:u w:val="single"/>
        </w:rPr>
        <w:t xml:space="preserve"> .11</w:t>
      </w:r>
      <w:r>
        <w:rPr>
          <w:rFonts w:cs="Courier New" w:ascii="Courier New" w:hAnsi="Courier New"/>
        </w:rPr>
        <w:t xml:space="preserve">      </w:t>
      </w:r>
      <w:r>
        <w:rPr>
          <w:rFonts w:cs="Courier New" w:ascii="Courier New" w:hAnsi="Courier New"/>
          <w:u w:val="single"/>
        </w:rPr>
        <w:t xml:space="preserve"> .0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 shareholders’ equity     .47        .60       .5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ab/>
        <w:t xml:space="preserve">   Total liabilities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ab/>
        <w:tab/>
        <w:t>shareholders’ equity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Common-sized income statements for Just for Fee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sz w:val="20"/>
          <w:szCs w:val="20"/>
        </w:rPr>
      </w:pPr>
      <w:r>
        <w:rPr>
          <w:rFonts w:cs="Times New Roman;Tahoma" w:ascii="Times New Roman;Tahoma" w:hAnsi="Times New Roman;Tahoma"/>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sz w:val="20"/>
          <w:szCs w:val="20"/>
        </w:rPr>
        <w:t xml:space="preserve">                                            </w:t>
      </w: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r>
        <w:rPr>
          <w:rFonts w:cs="Courier New" w:ascii="Courier New" w:hAnsi="Courier New"/>
        </w:rPr>
        <w:t xml:space="preserve">      </w:t>
      </w:r>
      <w:r>
        <w:rPr>
          <w:rFonts w:cs="Courier New" w:ascii="Courier New" w:hAnsi="Courier New"/>
          <w:u w:val="single"/>
        </w:rPr>
        <w:t>199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sz w:val="20"/>
          <w:szCs w:val="20"/>
        </w:rPr>
        <w:t xml:space="preserve">  </w:t>
      </w:r>
      <w:r>
        <w:rPr>
          <w:rFonts w:cs="Courier New" w:ascii="Courier New" w:hAnsi="Courier New"/>
        </w:rPr>
        <w:t>Net sales                           1.00       1.00      1.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 xml:space="preserve">Cost of sales                       </w:t>
      </w:r>
      <w:r>
        <w:rPr>
          <w:rFonts w:cs="Courier New" w:ascii="Courier New" w:hAnsi="Courier New"/>
          <w:u w:val="single"/>
        </w:rPr>
        <w:t xml:space="preserve"> .58</w:t>
      </w:r>
      <w:r>
        <w:rPr>
          <w:rFonts w:cs="Courier New" w:ascii="Courier New" w:hAnsi="Courier New"/>
        </w:rPr>
        <w:t xml:space="preserve">       </w:t>
      </w:r>
      <w:r>
        <w:rPr>
          <w:rFonts w:cs="Courier New" w:ascii="Courier New" w:hAnsi="Courier New"/>
          <w:u w:val="single"/>
        </w:rPr>
        <w:t xml:space="preserve"> .58</w:t>
      </w:r>
      <w:r>
        <w:rPr>
          <w:rFonts w:cs="Courier New" w:ascii="Courier New" w:hAnsi="Courier New"/>
        </w:rPr>
        <w:t xml:space="preserve">      </w:t>
      </w:r>
      <w:r>
        <w:rPr>
          <w:rFonts w:cs="Courier New" w:ascii="Courier New" w:hAnsi="Courier New"/>
          <w:u w:val="single"/>
        </w:rPr>
        <w:t xml:space="preserve"> .58</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oss profit                       .42        .42       .42</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perating expen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Store operating                   .30        .30       .2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Store opening costs               .02        .01       .04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Amortization of intangibles       .00        .00       .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General and administrative        .</w:t>
      </w:r>
      <w:r>
        <w:rPr>
          <w:rFonts w:cs="Courier New" w:ascii="Courier New" w:hAnsi="Courier New"/>
          <w:u w:val="single"/>
        </w:rPr>
        <w:t>03</w:t>
      </w:r>
      <w:r>
        <w:rPr>
          <w:rFonts w:cs="Courier New" w:ascii="Courier New" w:hAnsi="Courier New"/>
        </w:rPr>
        <w:t xml:space="preserve">        </w:t>
      </w:r>
      <w:r>
        <w:rPr>
          <w:rFonts w:cs="Courier New" w:ascii="Courier New" w:hAnsi="Courier New"/>
          <w:u w:val="single"/>
        </w:rPr>
        <w:t>.04</w:t>
      </w:r>
      <w:r>
        <w:rPr>
          <w:rFonts w:cs="Courier New" w:ascii="Courier New" w:hAnsi="Courier New"/>
        </w:rPr>
        <w:t xml:space="preserve">       </w:t>
      </w:r>
      <w:r>
        <w:rPr>
          <w:rFonts w:cs="Courier New" w:ascii="Courier New" w:hAnsi="Courier New"/>
          <w:u w:val="single"/>
        </w:rPr>
        <w:t>.0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Total operating expenses        .35        .35       .3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perating income                    .07        .07       .08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Interest expense                   (.01)       .00       .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Interest income                     </w:t>
      </w:r>
      <w:r>
        <w:rPr>
          <w:rFonts w:cs="Courier New" w:ascii="Courier New" w:hAnsi="Courier New"/>
          <w:u w:val="single"/>
        </w:rPr>
        <w:t>.00</w:t>
      </w:r>
      <w:r>
        <w:rPr>
          <w:rFonts w:cs="Courier New" w:ascii="Courier New" w:hAnsi="Courier New"/>
        </w:rPr>
        <w:t xml:space="preserve">        </w:t>
      </w:r>
      <w:r>
        <w:rPr>
          <w:rFonts w:cs="Courier New" w:ascii="Courier New" w:hAnsi="Courier New"/>
          <w:u w:val="single"/>
        </w:rPr>
        <w:t>.00</w:t>
      </w:r>
      <w:r>
        <w:rPr>
          <w:rFonts w:cs="Courier New" w:ascii="Courier New" w:hAnsi="Courier New"/>
        </w:rPr>
        <w:t xml:space="preserve">       </w:t>
      </w:r>
      <w:r>
        <w:rPr>
          <w:rFonts w:cs="Courier New" w:ascii="Courier New" w:hAnsi="Courier New"/>
          <w:u w:val="single"/>
        </w:rPr>
        <w:t>.01</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Earnings before income tax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  and cumulative effect             .06        .07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Provision for income taxes          </w:t>
      </w:r>
      <w:r>
        <w:rPr>
          <w:rFonts w:cs="Courier New" w:ascii="Courier New" w:hAnsi="Courier New"/>
          <w:u w:val="single"/>
        </w:rPr>
        <w:t>.02</w:t>
      </w:r>
      <w:r>
        <w:rPr>
          <w:rFonts w:cs="Courier New" w:ascii="Courier New" w:hAnsi="Courier New"/>
        </w:rPr>
        <w:t xml:space="preserve">        </w:t>
      </w:r>
      <w:r>
        <w:rPr>
          <w:rFonts w:cs="Courier New" w:ascii="Courier New" w:hAnsi="Courier New"/>
          <w:u w:val="single"/>
        </w:rPr>
        <w:t>.03</w:t>
      </w:r>
      <w:r>
        <w:rPr>
          <w:rFonts w:cs="Courier New" w:ascii="Courier New" w:hAnsi="Courier New"/>
        </w:rPr>
        <w:t xml:space="preserve">       </w:t>
      </w:r>
      <w:r>
        <w:rPr>
          <w:rFonts w:cs="Courier New" w:ascii="Courier New" w:hAnsi="Courier New"/>
          <w:u w:val="single"/>
        </w:rPr>
        <w:t>.03</w:t>
      </w:r>
      <w:r>
        <w:rPr>
          <w:rFonts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 xml:space="preserve">Earnings before cumulative effect   .04        .04       .06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Cumulative effect                   </w:t>
      </w:r>
      <w:r>
        <w:rPr>
          <w:rFonts w:cs="Courier New" w:ascii="Courier New" w:hAnsi="Courier New"/>
          <w:u w:val="single"/>
        </w:rPr>
        <w:t xml:space="preserve"> --</w:t>
      </w:r>
      <w:r>
        <w:rPr>
          <w:rFonts w:cs="Courier New" w:ascii="Courier New" w:hAnsi="Courier New"/>
        </w:rPr>
        <w:t xml:space="preserve">        </w:t>
      </w:r>
      <w:r>
        <w:rPr>
          <w:rFonts w:cs="Courier New" w:ascii="Courier New" w:hAnsi="Courier New"/>
          <w:u w:val="single"/>
        </w:rPr>
        <w:t xml:space="preserve"> --</w:t>
      </w:r>
      <w:r>
        <w:rPr>
          <w:rFonts w:cs="Courier New" w:ascii="Courier New" w:hAnsi="Courier New"/>
        </w:rPr>
        <w:t xml:space="preserve">      (</w:t>
      </w:r>
      <w:r>
        <w:rPr>
          <w:rFonts w:cs="Courier New" w:ascii="Courier New" w:hAnsi="Courier New"/>
          <w:u w:val="single"/>
        </w:rPr>
        <w:t>.01</w:t>
      </w:r>
      <w:r>
        <w:rPr>
          <w:rFonts w:cs="Courier New" w:ascii="Courier New" w:hAnsi="Courier New"/>
        </w:rPr>
        <w: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tab/>
        <w:t>Net earnings                        .04        .04       .0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Financial Ratios for Just for Feet:</w:t>
      </w:r>
    </w:p>
    <w:p>
      <w:pPr>
        <w:sectPr>
          <w:type w:val="continuous"/>
          <w:pgSz w:w="12240" w:h="15840"/>
          <w:pgMar w:left="1440" w:right="1440" w:gutter="0" w:header="1080" w:top="1440" w:footer="1080" w:bottom="1440"/>
          <w:formProt w:val="false"/>
          <w:titlePg/>
          <w:textDirection w:val="lrTb"/>
          <w:docGrid w:type="default" w:linePitch="326"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Times New Roman;Tahoma" w:ascii="Times New Roman;Tahoma" w:hAnsi="Times New Roman;Tahoma"/>
        </w:rPr>
        <w:t xml:space="preserve">  </w:t>
      </w:r>
      <w:r>
        <w:rPr>
          <w:rFonts w:eastAsia="Courier New" w:cs="Courier New" w:ascii="Courier New" w:hAnsi="Courier New"/>
        </w:rPr>
        <w:t xml:space="preserve">                                         </w:t>
      </w:r>
      <w:r>
        <w:rPr>
          <w:rFonts w:cs="Courier New" w:ascii="Courier New" w:hAnsi="Courier New"/>
          <w:u w:val="single"/>
        </w:rPr>
        <w:t>1998</w:t>
      </w:r>
      <w:r>
        <w:rPr>
          <w:rFonts w:cs="Courier New" w:ascii="Courier New" w:hAnsi="Courier New"/>
        </w:rPr>
        <w:t xml:space="preserve">       </w:t>
      </w:r>
      <w:r>
        <w:rPr>
          <w:rFonts w:cs="Courier New" w:ascii="Courier New" w:hAnsi="Courier New"/>
          <w:u w:val="single"/>
        </w:rPr>
        <w:t>19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quid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urrent                                3.39       2.0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ick                                   .37        .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venc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bt to assets                          .53        .40</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mes interest earned                  6.38      24.6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ng-term debt to equity                .71        .09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tiv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ventory turnover                     1.49       1.6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ge of inventory                     242 days   218 day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ounts receivable turnover          44.6       42.7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Age of accounts receivable             8.1 days   8.4 day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ourier New" w:cs="Courier New" w:ascii="Courier New" w:hAnsi="Courier New"/>
        </w:rPr>
        <w:t xml:space="preserve">    </w:t>
      </w:r>
      <w:r>
        <w:rPr>
          <w:rFonts w:cs="Courier New" w:ascii="Courier New" w:hAnsi="Courier New"/>
        </w:rPr>
        <w:t>Total asset turnover                   1.36      1.2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fitab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oss margin                         41.6%      41.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fit margin on sales                3.4%       4.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 on total assets                6.1%       5.5%</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 on equity                      9.0%       8.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Equ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Current ratio: current assets / 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Quick ratio: (current assets </w:t>
        <w:noBreakHyphen/>
        <w:t xml:space="preserve"> inventory) / current liabili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Debt to assets:  total debt /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imes interest earned:  earnings before interest and taxes / interest charg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Long</w:t>
        <w:noBreakHyphen/>
        <w:t>term debt to equity:  long term debt / 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Inventory turnover:  cost of goods sold / avg. invento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ge of inventory:  360 days / inventory turno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R turnover:  net sales / average accounts receiv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ge of A/R:  360 days / accounts receivable turnov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otal asset turnover:  net sales / average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Gross margin:  total gross margin / net s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Profit margin on sales:  net income / net sa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Return on total assets: (net income + interest expense) / avg. total asse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Return on equity:  net income / avg. shareholders' 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sz w:val="20"/>
          <w:szCs w:val="20"/>
        </w:rPr>
      </w:pPr>
      <w:r>
        <w:rPr>
          <w:rFonts w:cs="Courier New" w:ascii="Courier New" w:hAnsi="Courier New"/>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Selected industry norms as of 1998 (these norms were taken from a Dun &amp; Bradstreet publication; each industry norm is a mean for the given rati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Current ratio:</w:t>
        <w:tab/>
        <w:tab/>
        <w:tab/>
        <w:t xml:space="preserve">3.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Quick ratio:</w:t>
        <w:tab/>
        <w:tab/>
        <w:tab/>
        <w:tab/>
        <w:t xml:space="preserve">.7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Debt to assets:</w:t>
        <w:tab/>
        <w:tab/>
        <w:tab/>
        <w:t xml:space="preserve">.3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L-T debt to equity:</w:t>
        <w:tab/>
        <w:tab/>
        <w:t xml:space="preserve">.14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Inventory turnover:</w:t>
        <w:tab/>
        <w:tab/>
        <w:t xml:space="preserve">2.15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Age of inventory: </w:t>
        <w:tab/>
        <w:tab/>
        <w:t xml:space="preserve">167 day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A/R turnover: </w:t>
        <w:tab/>
        <w:tab/>
        <w:tab/>
        <w:t xml:space="preserve">52.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Age of A/R:</w:t>
        <w:tab/>
        <w:tab/>
        <w:tab/>
        <w:tab/>
        <w:t xml:space="preserve">6.8 day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Total asset turnover: </w:t>
        <w:tab/>
        <w:tab/>
        <w:t xml:space="preserve">2.11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Gross margin:</w:t>
        <w:tab/>
        <w:tab/>
        <w:tab/>
        <w:t xml:space="preserve">36.7%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Profit margin on sales:</w:t>
        <w:tab/>
        <w:t xml:space="preserve">4.6%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Return on total assets:</w:t>
        <w:tab/>
        <w:t>9.7%</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ourier New" w:ascii="Courier New" w:hAnsi="Courier New"/>
        </w:rPr>
        <w:tab/>
        <w:t xml:space="preserve">Return on equity: </w:t>
        <w:tab/>
        <w:tab/>
        <w:t>15.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Tahoma" w:hAnsi="Times New Roman;Tahoma" w:cs="Times New Roman;Tahoma"/>
        </w:rPr>
      </w:pPr>
      <w:r>
        <w:rPr>
          <w:rFonts w:cs="Times New Roman;Tahoma" w:ascii="Times New Roman;Tahoma" w:hAnsi="Times New Roman;Tahoma"/>
        </w:rPr>
        <w:t>Following, in bullet form, are the key financial statement items and other issues that are “brought to the surface” by the common-size financial statements, financial ratios, and other available information regarding Just for Feet as of the end of fiscal 199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Times New Roman;Tahoma" w:hAnsi="Times New Roman;Tahoma" w:cs="Times New Roman;Tahoma"/>
        </w:rPr>
      </w:pPr>
      <w:r>
        <w:rPr>
          <w:rFonts w:cs="Times New Roman;Tahoma" w:ascii="Times New Roman;Tahoma" w:hAnsi="Times New Roman;Tahoma"/>
        </w:rPr>
        <w:t>1.</w:t>
        <w:tab/>
        <w:t xml:space="preserve">  Clearly, inventory had to be a major focus of the fiscal 1998 audit.  At January 31, 1999, inventory was easily Just for Feet’s largest asset, accounting for almost 60% of the company’s total assets.  In addition, inventory was growing at a rapid pace relative to other financial statement items.  Notice that at the end of fiscal 1996 inventory accounted for only 35% of the company’s total assets.  Given the increasing age of inventory, proper valuation of that asset should have been a major concern at the end of 1998.  This concern should have been heightened by the fact that the average age of Just for Feet’s inventory was approximately 45% higher than the average age of inventory in the industr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Tahoma" w:hAnsi="Times New Roman;Tahoma" w:cs="Times New Roman;Tahoma"/>
        </w:rPr>
      </w:pPr>
      <w:r>
        <w:rPr>
          <w:rFonts w:cs="Times New Roman;Tahoma" w:ascii="Times New Roman;Tahoma" w:hAnsi="Times New Roman;Tahoma"/>
        </w:rPr>
        <w:t>2.</w:t>
        <w:tab/>
        <w:t xml:space="preserve">Cash is a financial statement item that is not particularly challenging to audit; however, auditors must closely monitor a client’s cash and near-cash assets to assess the entity’s liquidity. A client that has limited cash resources may pose a going-concern issue for its auditors.  Notice the dramatic decline in Just for Feet’s cash resources, both on an absolute and relative basis, from the end of fiscal 1996 through the end of fiscal 1998.  More insight on Just for Feet’s liquidity can be obtained by reviewing the company’s statements of cash flows, which are included in Exhibit 2 of this case.  Notice that over the three-year period in question, Just for Feet’s operations were producing negative cash flows.  In fact, in fiscal 1998, the company’s negative operating cash flows were more than three times greater than its reported net income.  The major source of cash for Just for Feet from 1996 through 1998 was borrowed funds.  Recall that shortly after the end of fiscal 1998, the company borrowed an additional $200 million by selling “junk” bonds.  Another indication that Just for Feet’s liquidity was substandard at the end of fiscal 1998 was its quick ratio of .37, which had declined from .67 at the end of fiscal 1997.  Notice that the average quick ratio in Just for Feet’s industry at the time was .75.        </w:t>
        <w:tab/>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tab/>
        <w:t>3.</w:t>
        <w:tab/>
        <w:t xml:space="preserve">Related to the previous item was the sharp increase in Just for Feet’s long-term debt during 1998.  Notice that the company’s long-term debt to equity ratio spiked from .09 at the end of fiscal 1997 to .71 at the end of fiscal 1998.  Although the company’s interest coverage ratio was at a reasonable level at the end of fiscal 1998, the auditors should have been aware that it was unlikely that Just for Feet’s operations would “fund” the interest payments on that debt during the following yea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tab/>
        <w:t>4.</w:t>
        <w:tab/>
        <w:t>Just for Feet’s financial data suggest that accounts payable may have merited more attention than normal at the end of fiscal 1998.  As a general rule, the growth rates of inventory and accounts payable should parallel each other.  That was not true with Just for Feet.  Inventory increased by approximately 200% from the end of fiscal 1996 through the end of fiscal 1998, while accounts payable increased approximately 157% over that time frame.  [Note:  of course the “netting” of the questionable vendor allowances reduced Just for Feet’s reported accounts payab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Tahoma" w:ascii="Times New Roman;Tahoma" w:hAnsi="Times New Roman;Tahoma"/>
        </w:rPr>
        <w:tab/>
        <w:t>5.</w:t>
        <w:tab/>
        <w:t xml:space="preserve">A final issue that is raised by an analysis of Just for Feet’s 1996-1998 financial data is the seemingly improbable consistency of certain of the company’s key financial ratios.  In particular, notice how stable the company’s gross margin (profit) percentage was over that period.  Likewise, the company’s operating margin percentage (operating income / net sales) was effectively unchanged over that period.  Executives in the retail industry are aware that analysts pay particular attention to certain financial statistics.  Among these latter items are the year-over-year percentage change in same store sales, the gross profit percentage, and the operating margin percentage.  In many financial frauds, executives have “sculpted” their financial data to produce impressive appearing trend lines for those items.  Finally, notice that Just for Feet’s gross margin percentage was considerably higher than that of the industry during fiscal 1998, which should have raised some level of concern on the part of Deloitt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2.</w:t>
        <w:tab/>
        <w:t xml:space="preserve">(The second part of this question will be addressed first.)  The audit risk model, as discussed in AU Section 312, suggests that there is a direct relationship between control risk and audit risk.  That is, as the level of control risk posed by a client increases, </w:t>
      </w:r>
      <w:r>
        <w:rPr>
          <w:rFonts w:cs="Times New Roman;Tahoma" w:ascii="Times New Roman;Tahoma" w:hAnsi="Times New Roman;Tahoma"/>
          <w:i/>
          <w:iCs/>
        </w:rPr>
        <w:t>ceteris paribus</w:t>
      </w:r>
      <w:r>
        <w:rPr>
          <w:rFonts w:cs="Times New Roman;Tahoma" w:ascii="Times New Roman;Tahoma" w:hAnsi="Times New Roman;Tahoma"/>
        </w:rPr>
        <w:t>, there is a greater chance that an auditor will issue a “clean” opinion when some other type of audit report is appropriate in the circumstances.  Thus, as assessed control risk increases, auditors typically counterbalance that increased risk by increasing the overall rigor of their audit NET (nature, extent, and timing of their audit tests), thereby reducing detection ris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Listed next are examples of specific control risk factors that are common to companies such as Just for Fee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A significant amount of cash changes hands dai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Inventory is exposed to a high risk of customer and employee thef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The large volume of transactions increases the likelihood that some transactions will b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processed incorrect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decentralized nature of the organization’s operations increases the likelihood that mid- 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lower-level managers may attempt to take advantage of the organiz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b/>
        <w:t>--The decentralized nature of the organization increases the difficulty of monitoring its contro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fun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b/>
        <w:t xml:space="preserve">--The high degree of employee turnover typically experienced by such organizations tends t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diminish the effectiveness of their internal contro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3.</w:t>
        <w:tab/>
        <w:t xml:space="preserve">This is a “sister” question to Question #2.  Again, there is a direct correlation between inherent risk and overall audit risk.  As assessed inherent risk increases, </w:t>
      </w:r>
      <w:r>
        <w:rPr>
          <w:rFonts w:cs="Times New Roman;Tahoma" w:ascii="Times New Roman;Tahoma" w:hAnsi="Times New Roman;Tahoma"/>
          <w:i/>
          <w:iCs/>
        </w:rPr>
        <w:t>ceteris paribus</w:t>
      </w:r>
      <w:r>
        <w:rPr>
          <w:rFonts w:cs="Times New Roman;Tahoma" w:ascii="Times New Roman;Tahoma" w:hAnsi="Times New Roman;Tahoma"/>
        </w:rPr>
        <w:t>, overall audit risk increases as well.  To mitigate an increased level of inherent risk, auditors will typically increase the rigor of their audit NET (nature, extent, and timing of their audit tests), thereby reducing detection ris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Listed next are examples of specific inherent risk factors that are common to companies operating in a highly competitive indust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Rapid changes in products and customer preferences for those products increases the risk of</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obsolete inventor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ab/>
        <w:t>--Declining or negative operating cash flows may induce management to begin “window-</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dressing” their financial statements to increase the likelihood of obtaining additional debt 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 xml:space="preserve">        </w:t>
      </w:r>
      <w:r>
        <w:rPr>
          <w:rFonts w:cs="Times New Roman;Tahoma" w:ascii="Times New Roman;Tahoma" w:hAnsi="Times New Roman;Tahoma"/>
        </w:rPr>
        <w:t>equity capit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Declining or negative operating cash flows may increase the likelihood of violating deb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 xml:space="preserve">         </w:t>
      </w:r>
      <w:r>
        <w:rPr>
          <w:rFonts w:cs="Times New Roman;Tahoma" w:ascii="Times New Roman;Tahoma" w:hAnsi="Times New Roman;Tahoma"/>
        </w:rPr>
        <w:t xml:space="preserve">covenants, which, in turn, may induce window-dressing behavior on the part of managem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Subtle or overt pressure exerted by financial analysts to maintain revenue and profit trends ma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   induce window-dressing behavior on the part of manag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Unusually high turnover within management may result in a higher frequency of inadvert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errors in a company’s accounting records due to a “learning curve” effec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4.</w:t>
        <w:tab/>
        <w:t xml:space="preserve">As a point of information, the phrase “audit risk factor” is apparently never explicitly defined in the professional standards.  A related phrase, “fraud risk factors” is defined in AU 316.31 as follows:  “. . . the auditor may identify events or conditions that indicate incentives/pressures to perpetrate fraud, opportunities to carry out the fraud, or attitudes/rationalizations to justify a fraudulent ac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Tahoma" w:ascii="Times New Roman;Tahoma" w:hAnsi="Times New Roman;Tahoma"/>
        </w:rPr>
        <w:t xml:space="preserve">Such events or conditions are referred to as ‘fraud risk factors.’”  In this context, the phrase “audit risk factor” is intended to be more inconclusive.  For example, several of the items identified in the suggested solutions to Questions #2 and #3 qualify as “generic” audit risk factors.            </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following list identifies key audit risk factors evident during the 1998 Just for Feet audit.  This list is not intended to be all-inconclusive, nor are these factors ranked in order of importance.  Finally, recognize that many of these factors overlap.  As a statistician would say, these factors are certainly not “orthogonal.”</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high-risk business strategies applied by management</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significant” emphasis that management placed on achieving earnings goals</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 xml:space="preserve">--management’s aggressive application of accounting standards </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management’s “excessive” interest in maintaining the company’s stock price at a high level</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unique and highly complex” transactions engaged in by the company near year-end</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domineering management style of Harold Ruttenberg</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large increase in vendor allowance receivables from the end of 1997 to the end of 1998</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large increase in the company’s inventory from the end of 1997 to the end of 1998</w:t>
      </w:r>
    </w:p>
    <w:p>
      <w:pPr>
        <w:pStyle w:val="Normal"/>
        <w:tabs>
          <w:tab w:val="clear" w:pos="720"/>
          <w:tab w:val="left" w:pos="0" w:leader="none"/>
          <w:tab w:val="left" w:pos="360" w:leader="none"/>
          <w:tab w:val="left" w:pos="73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Tahoma" w:hAnsi="Times New Roman;Tahoma" w:cs="Times New Roman;Tahoma"/>
        </w:rPr>
      </w:pPr>
      <w:r>
        <w:rPr>
          <w:rFonts w:cs="Times New Roman;Tahoma" w:ascii="Times New Roman;Tahoma" w:hAnsi="Times New Roman;Tahoma"/>
        </w:rPr>
        <w:tab/>
        <w:t>--the over-saturation and thus extremely competitive nature of the athletic shoe segment of the</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shoe industry</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he dwindling cash resources of the company</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he consistent trend of negative operating cash flow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he large increase in long-term debt in 1998 and the resulting increase in financial leverage</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ab/>
        <w:t xml:space="preserve">  --the disproportionately slow growth rate of accounts payable (vis-à-vis inventory)</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ab/>
        <w:t xml:space="preserve">  --the unusually steady gross margin and operating margin percentages from 1996 through</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1998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ab/>
        <w:t xml:space="preserve">  --the considerable risk of inventory and cash theft given the nature of the company’s operation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the decentralized nature of the company’s operations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ab/>
        <w:t xml:space="preserve">  --the large volume of transactions processed daily</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the complex nature of the vendor allowance transactions (for example, Just for Feet’s vendor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had considerable discretion in determining the timing and size of the allowances)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ab/>
        <w:t xml:space="preserve">  --the unusual, if not unique, nature of the booth income transaction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ab/>
        <w:t xml:space="preserve">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Tahoma" w:ascii="Times New Roman;Tahoma" w:hAnsi="Times New Roman;Tahoma"/>
        </w:rPr>
        <w:tab/>
        <w:tab/>
        <w:t>As suggested previously, you might consider having your students complete Question #4 as a group exercise.  After each group has developed its “top five” list, collect those lists and make each of them available to the entire class.  Next, challenge individual groups to defend obvious “outliers” and/or obvious omissions in their individual rankings.</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Tahoma" w:ascii="Times New Roman;Tahoma" w:hAnsi="Times New Roman;Tahoma"/>
        </w:rPr>
        <w:tab/>
        <w:tab/>
        <w:t xml:space="preserve">Did the Deloitte auditors identify and respond appropriately to the audit risk factors just listed?  First of all, the Deloitte auditors apparently identified most, if not all, of these factors.  Granted, the information available in the public domain does not explicitly confirm this assertion.  For example, the sources that were the basis for the development of this case do not indicate that Deloitte explicitly considered the potential implications for the 1998 audit of Just for Feet’s negative operating cash flows.  However, almost certainly Deloitte recognized this issue since it was so blatantly obvious.  Second, it seems apparent that Deloitte did not respond appropriately to these risk factors.  Certainly, that was the conclusion of the SEC.  In the course of addressing this case question, you might ask your students what other audit procedures Deloitte should have applied or considered applying in responding to the audit risk factors present during the 1998 audit.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rFonts w:ascii="Times New Roman;Tahoma" w:hAnsi="Times New Roman;Tahoma" w:cs="Times New Roman;Tahoma"/>
        </w:rPr>
      </w:pPr>
      <w:r>
        <w:rPr>
          <w:rFonts w:cs="Times New Roman;Tahoma" w:ascii="Times New Roman;Tahoma" w:hAnsi="Times New Roman;Tahoma"/>
        </w:rPr>
        <w:t>5.</w:t>
        <w:tab/>
        <w:tab/>
        <w:t xml:space="preserve">There was a wide range of parties who stood to be affected by the decision of Thomas Shine regarding whether or not to send a false confirmation to Deloitte &amp; Touche.  These parties included, among others, Just for Feet’s stockholders and potential stockholders, Just for Feet’s lenders and potential lenders, Just for Feet’s independent auditors, Shine’s own company and the stakeholders in that organization, his family, and, of course, himself.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Tahoma" w:ascii="Times New Roman;Tahoma" w:hAnsi="Times New Roman;Tahoma"/>
        </w:rPr>
        <w:tab/>
        <w:tab/>
        <w:t xml:space="preserve">A common feature of the various ethical decision-making models that can be applied to ethical dilemmas, such as that faced by Thomas Shine, is identifying the alternatives that are available to the given individual.  Too often, individuals facing an ethical dilemma succumb to tunnel vision, that is, they become focused on only one or two possible decision alternatives without taking the time to consider the full range of such alternatives that are available to them.  Another common mistake that individuals face in such situations is to act too hastily.  This is a natural reaction, of course.  By definition, an ethical dilemma imposes some degree of pressure or stress on the given individual.  One strategy for eliminating that stress is to make a hasty decision that resolves the dilemma.  Finally, another common oversight in such situations is to place too much weight on the short-term consequences that the given individual will face following his or her decision.  In these situations, individuals should force themselves to “look” well into the future and consider how each decision alternative, if chosen, may eventually affect their careers, their feelings of self-worth, and other stakeholders.    </w:t>
      </w:r>
    </w:p>
    <w:p>
      <w:pPr>
        <w:pStyle w:val="Normal"/>
        <w:tabs>
          <w:tab w:val="clear" w:pos="720"/>
          <w:tab w:val="left" w:pos="-1440" w:leader="none"/>
          <w:tab w:val="left" w:pos="-720" w:leader="none"/>
          <w:tab w:val="left" w:pos="243" w:leader="none"/>
          <w:tab w:val="left" w:pos="488" w:leader="none"/>
          <w:tab w:val="left" w:pos="733" w:leader="none"/>
          <w:tab w:val="left" w:pos="920" w:leader="none"/>
          <w:tab w:val="left" w:pos="2569" w:leader="none"/>
          <w:tab w:val="left" w:pos="4284" w:leader="none"/>
        </w:tabs>
        <w:jc w:val="both"/>
        <w:rPr/>
      </w:pPr>
      <w:r>
        <w:rPr>
          <w:rFonts w:cs="Times New Roman;Tahoma" w:ascii="Times New Roman;Tahoma" w:hAnsi="Times New Roman;Tahoma"/>
        </w:rPr>
        <w:tab/>
        <w:tab/>
        <w:t xml:space="preserve">An effective approach to addressing this question is to ask students to suggest different ways that Thomas Shine could have responded to the ethical dilemma he faced.  Then, you can engage students in an open discussion or debate regarding the advantages and disadvantages, propriety and impropriety of each given suggestion.  Too often when faced with this type of question, students will suggest that the given individual should have “stood his or her ground” and simply refused to cooperate in any way with the party who was pressuring him or her to behave unethically.  That simplistic suggestion ignores the complexity of most ethical dilemmas that arise in a business context.  So, before asking students to respond to this question, consider requiring them to identify specific contextual factors that may have complicated Thomas Shine’s decision.  These factors may have included . . . Shine was aware that Just for Feet had numerous vendors and may have been able to reduce or even eliminate purchases from any one vendor; Shine was in the process of attempting to sell his company to a larger shoe manufacturer (in fact, that is exactly what happened); or, Shine was aware that many of his colleagues with other vendors routinely signed audit confirmations without considering the accuracy of the amounts reported in them.     </w:t>
      </w:r>
    </w:p>
    <w:sectPr>
      <w:type w:val="continuous"/>
      <w:pgSz w:w="12240" w:h="15840"/>
      <w:pgMar w:left="1440" w:right="1440" w:gutter="0" w:header="1080" w:top="1440" w:footer="108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altName w:val="Tahom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ahoma" w:hAnsi="Times New Roman;Tahoma" w:cs="Times New Roman;Tahoma"/>
        <w:sz w:val="15"/>
        <w:szCs w:val="15"/>
      </w:rPr>
    </w:pPr>
    <w:r>
      <w:rPr>
        <w:rFonts w:cs="Times New Roman;Tahoma" w:ascii="Times New Roman;Tahoma" w:hAnsi="Times New Roman;Tahoma"/>
        <w:sz w:val="15"/>
        <w:szCs w:val="15"/>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ahoma" w:hAnsi="Times New Roman;Tahoma" w:cs="Times New Roman;Tahoma"/>
        <w:sz w:val="15"/>
        <w:szCs w:val="15"/>
      </w:rPr>
    </w:pPr>
    <w:r>
      <w:rPr>
        <w:rFonts w:cs="Times New Roman;Tahoma" w:ascii="Times New Roman;Tahoma" w:hAnsi="Times New Roman;Tahoma"/>
        <w:sz w:val="15"/>
        <w:szCs w:val="15"/>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ahoma" w:hAnsi="Times New Roman;Tahoma" w:cs="Times New Roman;Tahoma"/>
        <w:sz w:val="15"/>
        <w:szCs w:val="15"/>
      </w:rPr>
    </w:pPr>
    <w:r>
      <w:rPr>
        <w:rFonts w:cs="Times New Roman;Tahoma" w:ascii="Times New Roman;Tahoma" w:hAnsi="Times New Roman;Tahoma"/>
        <w:sz w:val="15"/>
        <w:szCs w:val="15"/>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Tahoma" w:ascii="Times New Roman;Tahoma" w:hAnsi="Times New Roman;Tahoma"/>
      </w:rPr>
      <w:fldChar w:fldCharType="begin"/>
    </w:r>
    <w:r>
      <w:rPr>
        <w:rStyle w:val="PageNumber"/>
        <w:rFonts w:cs="Times New Roman;Tahoma" w:ascii="Times New Roman;Tahoma" w:hAnsi="Times New Roman;Tahoma"/>
      </w:rPr>
      <w:instrText xml:space="preserve"> PAGE </w:instrText>
    </w:r>
    <w:r>
      <w:rPr>
        <w:rStyle w:val="PageNumber"/>
        <w:rFonts w:cs="Times New Roman;Tahoma" w:ascii="Times New Roman;Tahoma" w:hAnsi="Times New Roman;Tahoma"/>
      </w:rPr>
      <w:fldChar w:fldCharType="separate"/>
    </w:r>
    <w:r>
      <w:rPr>
        <w:rStyle w:val="PageNumber"/>
        <w:rFonts w:cs="Times New Roman;Tahoma" w:ascii="Times New Roman;Tahoma" w:hAnsi="Times New Roman;Tahoma"/>
      </w:rPr>
      <w:t>26</w:t>
    </w:r>
    <w:r>
      <w:rPr>
        <w:rStyle w:val="PageNumber"/>
        <w:rFonts w:cs="Times New Roman;Tahoma" w:ascii="Times New Roman;Tahoma" w:hAnsi="Times New Roman;Tahoma"/>
      </w:rPr>
      <w:fldChar w:fldCharType="end"/>
    </w:r>
    <w:r>
      <w:rPr>
        <w:rStyle w:val="PageNumber"/>
        <w:rFonts w:cs="Times New Roman;Tahoma" w:ascii="Times New Roman;Tahoma" w:hAnsi="Times New Roman;Tahoma"/>
      </w:rPr>
      <w:t xml:space="preserve">   </w:t>
    </w:r>
    <w:r>
      <w:rPr>
        <w:rStyle w:val="PageNumber"/>
        <w:rFonts w:cs="Times New Roman;Tahoma" w:ascii="Times New Roman;Tahoma" w:hAnsi="Times New Roman;Tahoma"/>
      </w:rPr>
      <w:t>Case 1.3   Just for Feet,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Tahoma" w:hAnsi="Times New Roman;Tahoma" w:cs="Times New Roman;Tahoma"/>
      </w:rPr>
    </w:pPr>
    <w:r>
      <w:rPr>
        <w:rFonts w:cs="Times New Roman;Tahoma" w:ascii="Times New Roman;Tahoma" w:hAnsi="Times New Roman;Tahoma"/>
      </w:rPr>
      <w:t xml:space="preserve">                                                                                                        </w:t>
    </w:r>
    <w:r>
      <w:rPr>
        <w:rFonts w:cs="Times New Roman;Tahoma" w:ascii="Times New Roman;Tahoma" w:hAnsi="Times New Roman;Tahoma"/>
      </w:rPr>
      <w:t xml:space="preserve">Case 1.3   Just for Feet, Inc.   </w:t>
    </w:r>
    <w:r>
      <w:rPr>
        <w:rStyle w:val="PageNumber"/>
        <w:rFonts w:cs="Times New Roman;Tahoma" w:ascii="Times New Roman;Tahoma" w:hAnsi="Times New Roman;Tahoma"/>
      </w:rPr>
      <w:fldChar w:fldCharType="begin"/>
    </w:r>
    <w:r>
      <w:rPr>
        <w:rStyle w:val="PageNumber"/>
        <w:rFonts w:cs="Times New Roman;Tahoma" w:ascii="Times New Roman;Tahoma" w:hAnsi="Times New Roman;Tahoma"/>
      </w:rPr>
      <w:instrText xml:space="preserve"> PAGE </w:instrText>
    </w:r>
    <w:r>
      <w:rPr>
        <w:rStyle w:val="PageNumber"/>
        <w:rFonts w:cs="Times New Roman;Tahoma" w:ascii="Times New Roman;Tahoma" w:hAnsi="Times New Roman;Tahoma"/>
      </w:rPr>
      <w:fldChar w:fldCharType="separate"/>
    </w:r>
    <w:r>
      <w:rPr>
        <w:rStyle w:val="PageNumber"/>
        <w:rFonts w:cs="Times New Roman;Tahoma" w:ascii="Times New Roman;Tahoma" w:hAnsi="Times New Roman;Tahoma"/>
      </w:rPr>
      <w:t>27</w:t>
    </w:r>
    <w:r>
      <w:rPr>
        <w:rStyle w:val="PageNumber"/>
        <w:rFonts w:cs="Times New Roman;Tahoma" w:ascii="Times New Roman;Tahoma" w:hAnsi="Times New Roman;Tahoma"/>
      </w:rPr>
      <w:fldChar w:fldCharType="end"/>
    </w:r>
  </w:p>
  <w:p>
    <w:pPr>
      <w:pStyle w:val="Header"/>
      <w:rPr>
        <w:rStyle w:val="PageNumber"/>
        <w:rFonts w:ascii="Times New Roman;Tahoma" w:hAnsi="Times New Roman;Tahoma" w:cs="Times New Roman;Tahom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ahoma"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cs="Times New Roman;Tahoma"/>
    </w:rPr>
  </w:style>
  <w:style w:type="character" w:styleId="HeaderChar">
    <w:name w:val="Header Char"/>
    <w:basedOn w:val="DefaultParagraphFont"/>
    <w:qFormat/>
    <w:rPr>
      <w:rFonts w:ascii="Courier;Courier New" w:hAnsi="Courier;Courier New" w:cs="Courier;Courier New"/>
      <w:sz w:val="24"/>
      <w:szCs w:val="24"/>
    </w:rPr>
  </w:style>
  <w:style w:type="character" w:styleId="FooterChar">
    <w:name w:val="Footer Char"/>
    <w:basedOn w:val="DefaultParagraphFont"/>
    <w:qFormat/>
    <w:rPr>
      <w:rFonts w:ascii="Courier;Courier New" w:hAnsi="Courier;Courier New" w:cs="Courier;Courier New"/>
      <w:sz w:val="24"/>
      <w:szCs w:val="24"/>
    </w:rPr>
  </w:style>
  <w:style w:type="character" w:styleId="PageNumber">
    <w:name w:val="Page Number"/>
    <w:basedOn w:val="DefaultParagraphFont"/>
    <w:rPr>
      <w:rFonts w:cs="Times New Roman;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36:00Z</dcterms:created>
  <dc:creator>Michael C. Knapp</dc:creator>
  <dc:description/>
  <cp:keywords/>
  <dc:language>en-US</dc:language>
  <cp:lastModifiedBy>Ann Loch</cp:lastModifiedBy>
  <cp:lastPrinted>2009-09-11T21:24:00Z</cp:lastPrinted>
  <dcterms:modified xsi:type="dcterms:W3CDTF">2011-11-28T20:53:00Z</dcterms:modified>
  <cp:revision>5</cp:revision>
  <dc:subject/>
  <dc:title>CASE 1</dc:title>
</cp:coreProperties>
</file>