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sz w:val="28"/>
        </w:rPr>
        <w:t>CASE 2.5</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sz w:val="32"/>
        </w:rPr>
      </w:pPr>
      <w:r>
        <w:rPr>
          <w:rFonts w:cs="Times New Roman" w:ascii="Times New Roman" w:hAnsi="Times New Roman"/>
          <w:b/>
          <w:sz w:val="32"/>
        </w:rPr>
        <w:t>DOLLAR GENERAL STORES, INC.</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In 1999, Dollar General Stores turned to IBM for help in upgrading its information technology infrastructure.  The key recommendation that IBM made was for Dollar General to replace the archaic sales registers used in the thousands of retail stores owned and operated by the large retailer.  As a result of that recommendation, Dollar General’s management decided to replace those sales registers with new, state-of-the-art sales registers made by IB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Initially, Dollar General’s management planned to phase in the new IBM sales registers over a several year period.  However, an IBM salesperson insisted that Dollar General should purchase and install the new sales registers by the end of 2000.  In response, Dollar General’s top executives explained that they also believed that the new sales registers should be installed more rapidly but an “accounting problem” prevented them from doing so.  This accounting problem was the large “book loss” that Dollar General would be required to record in 2000 if the old sales registers were replaced en masse.  Since the old sales registers had no salvage value, Dollar General would be forced to record a loss equal to their remaining book value of approximately $10 mill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o solve Dollar General’s “accounting problem” and thereby “seal” the large transaction for IBM, the IBM salesperson devised a sham transaction.  IBM would agree to purchase the worthless sales registers of Dollar General for an amount equal to their book value.  In exchange, the purchase price of the new sales registers would be increased by the amount that IBM paid for the old sales registe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 subsequent SEC investigation uncovered the sham transaction between Dollar General and IBM.  In 2007, the SEC imposed multimillion dollar fines on both Dollar General and IBM.  In addition, the IBM manager who was instrumental in structuring the sham transaction was sanctioned by the SEC.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Times New Roman" w:ascii="Times New Roman" w:hAnsi="Times New Roman"/>
        </w:rPr>
        <w:t xml:space="preserve">                                                                          </w:t>
      </w:r>
      <w:r>
        <w:rPr>
          <w:rFonts w:cs="Times New Roman" w:ascii="Times New Roman" w:hAnsi="Times New Roman"/>
        </w:rPr>
        <w:t xml:space="preserve">115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Dollar General Stores, Inc.—</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In 1999, Dollar General retained IBM to revamp its outdated technology infrastructur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IBM recommended that Dollar General replace its antiquated sales registers with state-of-the-art IBM sales registe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 xml:space="preserve">Dollar General’s management agreed to purchase the IBM sales registers over a several year perio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Dollar General’s management did not want to purchase all of the new sales registers immediately because doing so would force the company to recognize a large loss on the disposal of the old sales registers that had no salvage valu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5.</w:t>
        <w:tab/>
        <w:t xml:space="preserve">An IBM employee developed a proposal to solve Dollar General’s “accounting problem;” this proposal required IBM to purchase Dollar General’s old sales registers for an amount equal to their book value and then add this amount to the price Dollar General would pay for the new registe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The proposal called for the transaction to be consummated shortly before the end of Dollar General’s 2000 fiscal year; in the first few days of 2001, Dollar General would reimburse IBM for the amount it paid to purchase the worthless sales registe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The proposed transaction was finalized in late 2000 with a few minor modifica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8.</w:t>
        <w:tab/>
        <w:t>A subsequent SEC investigation revealed the true nature of the transaction and resulted in sanctions imposed on Dollar General, four former Dollar General executives, IBM, and the IBM employee who had developed the proposal.</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ab/>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To identify audit procedures that should be applied to asset retirement transac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To identify fundamental accounting concepts and principl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 xml:space="preserve">To illustrate how “accounting-driven” transactions can result in materially misrepresented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To allow students to discuss the propriety of “earnings management” techniques and when, or whether, such techniques are acceptable under GAAP.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This brief case provides a classic example of an “accounting-driven” transaction.  The case doesn’t explicitly address auditing issues.  However, the initial case question requires students to identify audit procedures that might have resulted in the discovery of the sham transaction involving Dollar General and IBM.  Consider extending that question by asking students to identify other audit risk factors commonly associated with property, plant and equipment transactions.  Accounting frauds involving PP&amp;E are uncommon so this case provides students a rare opportunity to discuss auditing issues relevant to that “big ticket” balance sheet item in a “real world” setting.</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Suggested Solutions to Case Ques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Listed next are audit procedures that might have resulted in Dollar General’s auditors uncovering the sham nature of the IBM transa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Scanning the accounting records for large and/or unusual transactions near the end of the year</w:t>
      </w:r>
      <w:r>
        <w:rPr>
          <w:rFonts w:cs="Times New Roman" w:ascii="Times New Roman" w:hAnsi="Times New Roman"/>
        </w:rPr>
        <w:t xml:space="preserve">:  “Window dressing” of financial statements often involves desperate last-minute transactions arranged by corporate executives.  As a result, auditors should review all of a client’s major transactions during the final few days of the old fiscal year and the first few days of the new fiscal year to ensure that those transactions were recorded properl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Search for unrecorded liabilities</w:t>
      </w:r>
      <w:r>
        <w:rPr>
          <w:rFonts w:cs="Times New Roman" w:ascii="Times New Roman" w:hAnsi="Times New Roman"/>
        </w:rPr>
        <w:t xml:space="preserve">: Dollar General’s $10 million payment to IBM during the first few days of fiscal 2001 (to repay IBM for its “purchase” of the old sales registers) very likely would have been “flagged for review” during a year-end search for unrecorded liabilities.  This procedure involves reviewing payments made early in the new fiscal year to determine whether any of those payments are linked to liabilities that should have been recorded as of the end of the just ended fiscal year.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Review of major asset retirements</w:t>
      </w:r>
      <w:r>
        <w:rPr>
          <w:rFonts w:cs="Times New Roman" w:ascii="Times New Roman" w:hAnsi="Times New Roman"/>
        </w:rPr>
        <w:t>: Auditors typically identify and review all major asset retirements by a client during the year under audit.  Among the procedures applied to major asset retirements are inquiry of client personnel regarding the nature of the retirement transactions, review of the asset retirement work orders, and review of sales orders or other legal documents related to asset retirements.  One or more of these latter procedures might have revealed the improper nature of the large Dollar General–IBM transa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 Dollar General violated the </w:t>
      </w:r>
      <w:r>
        <w:rPr>
          <w:rFonts w:cs="Times New Roman" w:ascii="Times New Roman" w:hAnsi="Times New Roman"/>
          <w:i/>
        </w:rPr>
        <w:t>full disclosure principle</w:t>
      </w:r>
      <w:r>
        <w:rPr>
          <w:rFonts w:cs="Times New Roman" w:ascii="Times New Roman" w:hAnsi="Times New Roman"/>
        </w:rPr>
        <w:t xml:space="preserve"> by failing to inform its financial statement users of the true nature of the IBM transaction.  The  accounting treatment for the IBM transaction also resulted in Dollar General’s financial statements failing to possess, at least to some degree, the following “qualitative characteristics” of accounting information discussed in (pre-codification) </w:t>
      </w:r>
      <w:r>
        <w:rPr>
          <w:rFonts w:cs="Times New Roman" w:ascii="Times New Roman" w:hAnsi="Times New Roman"/>
          <w:i/>
        </w:rPr>
        <w:t>Statement of Financial Accounting Concepts No. 2</w:t>
      </w:r>
      <w:r>
        <w:rPr>
          <w:rFonts w:cs="Times New Roman" w:ascii="Times New Roman" w:hAnsi="Times New Roman"/>
        </w:rPr>
        <w:t xml:space="preserve">, “Qualitative Characteristics of Accounting Informat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Reliability:  The accounting treatment for the IBM transaction resulted in Dollar General’s financial statements being unreliabl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Representational faithfulness:  This trait refers to the “correspondence or agreement between a measure or description and the phenomenon it purports to represent” (</w:t>
      </w:r>
      <w:r>
        <w:rPr>
          <w:rFonts w:cs="Times New Roman" w:ascii="Times New Roman" w:hAnsi="Times New Roman"/>
          <w:i/>
        </w:rPr>
        <w:t>SFAC No. 2</w:t>
      </w:r>
      <w:r>
        <w:rPr>
          <w:rFonts w:cs="Times New Roman" w:ascii="Times New Roman" w:hAnsi="Times New Roman"/>
        </w:rPr>
        <w:t xml:space="preserve">, para. 63).  The accounting treatment for the IBM transaction did not correspond “faithfully” to the true nature of that transact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Neutrality:  Accounting information “should be free from bias towards a predetermined result” (</w:t>
      </w:r>
      <w:r>
        <w:rPr>
          <w:rFonts w:cs="Times New Roman" w:ascii="Times New Roman" w:hAnsi="Times New Roman"/>
          <w:i/>
        </w:rPr>
        <w:t>SFAC No. 2</w:t>
      </w:r>
      <w:r>
        <w:rPr>
          <w:rFonts w:cs="Times New Roman" w:ascii="Times New Roman" w:hAnsi="Times New Roman"/>
        </w:rPr>
        <w:t>, para. 99).  Dollar General’s executives allowed their own “agenda” to undercut the neutrality of their company’s financial data.</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 xml:space="preserve">--Decision usefulness:  Most importantly, by misrepresenting the nature of the IBM transaction, Dollar General produced financial data that may have resulted in suboptimal decisions by third-party financial statement use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According to </w:t>
      </w:r>
      <w:r>
        <w:rPr>
          <w:rFonts w:cs="Times New Roman" w:ascii="Times New Roman" w:hAnsi="Times New Roman"/>
          <w:i/>
        </w:rPr>
        <w:t>SFAC No. 2</w:t>
      </w:r>
      <w:r>
        <w:rPr>
          <w:rFonts w:cs="Times New Roman" w:ascii="Times New Roman" w:hAnsi="Times New Roman"/>
        </w:rPr>
        <w:t xml:space="preserve">, “Qualitative Characteristics of Accounting Information” (pre-codification), decision usefulness is the most important qualitative trait of accounting information.  In my view, any effort on the part of a company’s executives to “manage” their firm’s earnings undercuts, to some degree, the usefulness of that information for third party financial statement users.  Now, does that mean that any and all earnings management techniques are violations of GAAP?  No, not in my opinion.  For example, a company could defer year-end discretionary expenditures for the purpose of managing earnings and that clearly would not constitute a violation of GAAP.  On the other hand, if a company’s management intentionally overstates year-end inventory for any reason, including for the purpose of managing earnings, that would qualify as a violation of GAAP.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o use circular reasoning, any earnings management method that violates a generally accepted accounting principle is a violation of generally accepted accounting principles.  More precisely, any earnings management method that violates an accounting standard, accounting principle, or accounting concept is, by definition, a violation of GAAP.  Again, this definition of earnings management would exclude operational decisions by corporate executives to manage earnings, such as, deferring year-end discretionary expenses (advertising, maintenance, etc.).  [Note: The online business encyclopedia Investopedia (</w:t>
      </w:r>
      <w:hyperlink r:id="rId2">
        <w:r>
          <w:rPr>
            <w:rStyle w:val="InternetLink"/>
            <w:rFonts w:cs="Times New Roman" w:ascii="Times New Roman" w:hAnsi="Times New Roman"/>
          </w:rPr>
          <w:t>www.investopedia.com</w:t>
        </w:r>
      </w:hyperlink>
      <w:r>
        <w:rPr>
          <w:rFonts w:cs="Times New Roman" w:ascii="Times New Roman" w:hAnsi="Times New Roman"/>
        </w:rPr>
        <w:t xml:space="preserve">) defines “earnings management” as “a strategy used by the management of a company to deliberately manipulate the company’s earnings so that the figures match a pre-determined target.”]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Earnings management methods that violate GAAP are clearly unethical.  However, are earnings management methods that do not violate GAAP unethical?  Here’s my opinion: I believe that corporate executives who defer needed year-end maintenance expenses or who postpone advertising programs that would likely produce sizable sales in future periods are not acting in the best interests of current and/or future stockholders.  As a result, because corporate executives have a fiduciary obligation to stockholders, any earnings management methods that are not in the best interests of current and/or future stockholders would qualify as “unethical.” </w:t>
        <w:tab/>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One could argue that the independent auditors and internal auditors of both Dollar General and IBM bore some measure of responsibility for the improper accounting applied to the sales registers transaction since they apparently did not uncover the sham nature of that transaction.  Since the transaction had a material impact on Dollar General’s financial statements, one could make a particularly strong argument that Dollar General’s independent auditors should have “unraveled” the true nature of the transaction.  Anyone on Dollar General’s or IBM’s accounting staff who became aware of the true nature of the sales registers transaction certainly had a responsibility to intercede and insist that the transaction be recorded properly.  Finally, although only briefly alluded to in the case, IBM’s corporate culture at the time was focused on enhancing “revenue growth.”  That “go-go” corporate mindset very likely created an environment in which IBM employees, such as Kevin Collins, could more readily justify engaging in sham transactions to increase the company’s earning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type w:val="nextPage"/>
      <w:pgSz w:w="12240" w:h="15840"/>
      <w:pgMar w:left="1440" w:right="1440" w:gutter="0" w:header="1080" w:top="1136" w:footer="0" w:bottom="1080"/>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5   Dollar General Stores, Inc.</w:t>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2.5   Dollar General Stores, Inc.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9:45:00Z</dcterms:created>
  <dc:creator>Michael C. Knapp</dc:creator>
  <dc:description/>
  <cp:keywords/>
  <dc:language>en-US</dc:language>
  <cp:lastModifiedBy>karunakaran</cp:lastModifiedBy>
  <cp:lastPrinted>2009-09-12T01:13:00Z</cp:lastPrinted>
  <dcterms:modified xsi:type="dcterms:W3CDTF">2009-11-30T09:32:00Z</dcterms:modified>
  <cp:revision>4</cp:revision>
  <dc:subject/>
  <dc:title>CASE 1</dc:title>
</cp:coreProperties>
</file>