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center"/>
        <w:rPr>
          <w:rFonts w:ascii="Times New Roman" w:hAnsi="Times New Roman" w:cs="Times New Roman"/>
          <w:b/>
          <w:b/>
          <w:bCs/>
          <w:sz w:val="28"/>
          <w:szCs w:val="28"/>
        </w:rPr>
      </w:pPr>
      <w:r>
        <w:rPr>
          <w:rFonts w:cs="Times New Roman" w:ascii="Times New Roman" w:hAnsi="Times New Roman"/>
          <w:b/>
          <w:bCs/>
          <w:sz w:val="28"/>
          <w:szCs w:val="28"/>
        </w:rPr>
        <w:t>CASE 2.2</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center"/>
        <w:rPr>
          <w:rFonts w:ascii="Times New Roman" w:hAnsi="Times New Roman" w:cs="Times New Roman"/>
          <w:b/>
          <w:b/>
          <w:bCs/>
          <w:sz w:val="32"/>
          <w:szCs w:val="32"/>
        </w:rPr>
      </w:pPr>
      <w:r>
        <w:rPr>
          <w:rFonts w:cs="Times New Roman" w:ascii="Times New Roman" w:hAnsi="Times New Roman"/>
          <w:b/>
          <w:bCs/>
          <w:sz w:val="32"/>
          <w:szCs w:val="32"/>
        </w:rPr>
        <w:t>GOLDEN BEAR GOLF, INC.</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firstLine="1800"/>
        <w:rPr>
          <w:rFonts w:ascii="Times New Roman" w:hAnsi="Times New Roman" w:cs="Times New Roman"/>
          <w:b/>
          <w:b/>
          <w:bCs/>
          <w:sz w:val="32"/>
          <w:szCs w:val="32"/>
        </w:rPr>
      </w:pPr>
      <w:r>
        <w:rPr>
          <w:rFonts w:cs="Times New Roman" w:ascii="Times New Roman" w:hAnsi="Times New Roman"/>
          <w:b/>
          <w:bCs/>
          <w:sz w:val="32"/>
          <w:szCs w:val="32"/>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firstLine="1800"/>
        <w:rPr>
          <w:rFonts w:ascii="Times New Roman" w:hAnsi="Times New Roman" w:cs="Times New Roman"/>
          <w:b/>
          <w:b/>
          <w:bCs/>
        </w:rPr>
      </w:pPr>
      <w:r>
        <w:rPr>
          <w:rFonts w:cs="Times New Roman" w:ascii="Times New Roman" w:hAnsi="Times New Roman"/>
          <w:b/>
          <w:bCs/>
          <w:sz w:val="32"/>
          <w:szCs w:val="32"/>
        </w:rPr>
        <w:t xml:space="preserve">    </w:t>
      </w:r>
      <w:r>
        <w:rPr>
          <w:rFonts w:cs="Times New Roman" w:ascii="Times New Roman" w:hAnsi="Times New Roman"/>
          <w:b/>
          <w:bCs/>
          <w:sz w:val="32"/>
          <w:szCs w:val="32"/>
        </w:rPr>
        <w:tab/>
        <w:t xml:space="preserve">               </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rPr>
          <w:rFonts w:ascii="Times New Roman" w:hAnsi="Times New Roman" w:cs="Times New Roman"/>
          <w:b/>
          <w:b/>
          <w:bCs/>
          <w:lang w:val="en-US" w:eastAsia="en-US"/>
        </w:rPr>
      </w:pPr>
      <w:r>
        <w:rPr>
          <w:rFonts w:cs="Times New Roman" w:ascii="Times New Roman" w:hAnsi="Times New Roman"/>
          <w:b/>
          <w:bCs/>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36195"/>
                <wp:effectExtent l="0" t="635" r="0" b="0"/>
                <wp:wrapNone/>
                <wp:docPr id="1" name=""/>
                <a:graphic xmlns:a="http://schemas.openxmlformats.org/drawingml/2006/main">
                  <a:graphicData uri="http://schemas.microsoft.com/office/word/2010/wordprocessingShape">
                    <wps:wsp>
                      <wps:cNvSpPr/>
                      <wps:spPr>
                        <a:xfrm>
                          <a:off x="0" y="0"/>
                          <a:ext cx="5943600" cy="36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2.8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rPr>
          <w:rFonts w:ascii="Times New Roman" w:hAnsi="Times New Roman" w:cs="Times New Roman"/>
          <w:b/>
          <w:b/>
          <w:bCs/>
        </w:rPr>
      </w:pPr>
      <w:r>
        <w:rPr>
          <w:rFonts w:cs="Times New Roman" w:ascii="Times New Roman" w:hAnsi="Times New Roman"/>
          <w:b/>
          <w:bCs/>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rPr>
          <w:rFonts w:ascii="Times New Roman" w:hAnsi="Times New Roman" w:cs="Times New Roman"/>
          <w:b/>
          <w:b/>
          <w:bCs/>
        </w:rPr>
      </w:pPr>
      <w:r>
        <w:rPr>
          <w:rFonts w:cs="Times New Roman" w:ascii="Times New Roman" w:hAnsi="Times New Roman"/>
          <w:b/>
          <w:bCs/>
        </w:rPr>
      </w:r>
    </w:p>
    <w:p>
      <w:pPr>
        <w:pStyle w:val="Norma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b/>
          <w:bCs/>
        </w:rPr>
        <w:tab/>
        <w:t>Synopsis</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According to one sports announcer, Jack Nicklaus became “a legend in his spare time.”  Nicklaus still ranks as the best golfer of all time in the minds of most pasture pool aficionados—granted, he may lose that title soon if Tiger Woods continues his onslaught on golfing records.  Despite his prowess on the golf course, Nicklaus has had an up and down career in the business world.  In 1996, Nicklaus spun off a division of his privately owned company to create Golden Bear Golf, Inc., a public company whose primary line of business was the construction of golf courses.  Almost immediately, Golden Bear began creating headaches for Nicklaus.  The new company was very successful in obtaining contracts to build golf courses.  However, because the construction costs for these projects were underestimated, Golden Bear soon found itself facing huge operating losses.  Rather than admit their mistakes, the executives who obtained the construction contracts intentionally inflated the revenues and gross profits for those projects by misapplying the percentage-of-completion accounting method.  This case focuses principally on the audits of Golden Bear that were performed by Arthur Andersen &amp; Co.  An SEC investigation of the Golden Bear debacle identified numerous “audit failures” allegedly made by the company’s auditors.  In particular, the Andersen auditors naively relied on feeble explanations provided to them by client personnel for a series of suspicious transactions and circumstances that they uncovered.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sectPr>
          <w:headerReference w:type="even" r:id="rId2"/>
          <w:headerReference w:type="default" r:id="rId3"/>
          <w:headerReference w:type="first" r:id="rId4"/>
          <w:type w:val="nextPage"/>
          <w:pgSz w:w="12240" w:h="15840"/>
          <w:pgMar w:left="1440" w:right="1440" w:gutter="0" w:header="1080" w:top="1136" w:footer="0" w:bottom="1440"/>
          <w:pgNumType w:start="99" w:fmt="decimal"/>
          <w:formProt w:val="false"/>
          <w:titlePg/>
          <w:textDirection w:val="lrTb"/>
          <w:docGrid w:type="default" w:linePitch="360" w:charSpace="0"/>
        </w:sectPr>
      </w:pPr>
    </w:p>
    <w:p>
      <w:pPr>
        <w:pStyle w:val="Normal"/>
        <w:numPr>
          <w:ilvl w:val="0"/>
          <w:numId w:val="0"/>
        </w:numPr>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center"/>
        <w:rPr>
          <w:rFonts w:ascii="Times New Roman" w:hAnsi="Times New Roman" w:cs="Times New Roman"/>
          <w:b/>
          <w:b/>
          <w:bCs/>
        </w:rPr>
      </w:pPr>
      <w:r>
        <w:rPr>
          <w:rFonts w:cs="Times New Roman" w:ascii="Times New Roman" w:hAnsi="Times New Roman"/>
          <w:b/>
          <w:bCs/>
        </w:rPr>
      </w:r>
      <w:r>
        <w:br w:type="page"/>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center"/>
        <w:rPr>
          <w:rFonts w:ascii="Times New Roman" w:hAnsi="Times New Roman" w:cs="Times New Roman"/>
        </w:rPr>
      </w:pPr>
      <w:r>
        <w:rPr>
          <w:rFonts w:cs="Times New Roman" w:ascii="Times New Roman" w:hAnsi="Times New Roman"/>
          <w:b/>
          <w:bCs/>
        </w:rPr>
        <w:t>Golden Bear Golf, Inc.—Key Facts</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1.</w:t>
        <w:tab/>
        <w:t xml:space="preserve">Jack Nicklaus has had a long and incredibly successful career as a professional golfer, which was capped off by him being named the Player of the Century. </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2.</w:t>
        <w:tab/>
        <w:t>Like many professional athletes, Nicklaus became involved in a wide range of business interests related to his sport.</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3.</w:t>
        <w:tab/>
        <w:t xml:space="preserve">In the mid-1980s, Nicklaus’s private company, Golden Bear International (GBI), was on the verge of bankruptcy when he stepped in and named himself CEO; within a few years, the company had returned to a profitable condition.  </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4.</w:t>
        <w:tab/>
        <w:t>In 1996, Nicklaus decided to “spin off” a part of GBI to create a publicly owned company, Golden Bear Golf, Inc., whose primary line of business would be the construction of golf courses.</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5.</w:t>
        <w:tab/>
        <w:t>Paragon International, the Golden Bear subsidiary responsible for the company’s golf course construction business, quickly signed more than one dozen contracts to build golf courses.</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6.</w:t>
        <w:tab/>
        <w:t>Paragon incurred large losses on many of the golf course construction projects because the subsidiary’s management team underestimated the cost of completing those projects.</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7.</w:t>
        <w:tab/>
        <w:t>Rather than admit their mistakes, Paragon’s top executives chose to misrepresent the subsidiary’s operating results by misapplying the percentage-of-completion accounting method.</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8.</w:t>
        <w:tab/>
        <w:t xml:space="preserve"> In 1998, the fraudulent scheme was discovered, which resulted in a restatement of Golden Bear’s financial statements, a class-action lawsuit filed by the company’s stockholders, and SEC sanctions imposed on several parties, including Arthur Andersen, Golden Bear’s audit firm.</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9.</w:t>
        <w:tab/>
        <w:t>The SEC charged the Andersen auditors with committing several “audit failures,” primary among them was relying on oral representations by client management for several suspicious transactions and events discovered during the Golden Bear audits.</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10.</w:t>
        <w:tab/>
        <w:t xml:space="preserve">The Andersen partner who served as Golden Bear’s audit engagement partner was suspended from practicing before the SEC for one year.  </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bCs/>
        </w:rPr>
        <w:t>Instructional Objectives</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1.</w:t>
        <w:tab/>
        <w:t xml:space="preserve">To demonstrate the need for auditors to have an appropriate level of skepticism regarding the financial statements of all audit clients, including prominent or high-profile audit clients.  </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2.</w:t>
        <w:tab/>
        <w:t>To demonstrate that management representations is a weak form of audit evidence.</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3.</w:t>
        <w:tab/>
        <w:t>To examine audit risks posed by the percentage-of-completion accounting method.</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4.</w:t>
        <w:tab/>
        <w:t>To illustrate the need for auditors to thoroughly investigate suspicious transactions and events that they discover during the course of an engagement.</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5.</w:t>
        <w:tab/>
        <w:t>To examine the meaning of the phrase “audit failure.”</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bCs/>
        </w:rPr>
        <w:t>Suggestions for Use</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ab/>
        <w:t xml:space="preserve">Many, if not most, of your students will be very familiar with Jack Nicklaus and his sterling professional golf career, which should heighten their interest in this case.  One of the most important learning points in this case is that auditors must always retain their professional skepticism.  Encourage your students to place themselves in Michael Sullivan’s position.  Sullivan had just acquired a new audit client, the major stockholder of which was one of the true superstars of the sports world.  I can easily understand that an audit engagement partner and his or her subordinates might be inclined to grant that client the “benefit of the doubt” regarding any major audit issues or problems that arise.  Nevertheless, even in such circumstances students need to recognize the importance of auditors maintaining an appropriate degree of professional skepticism.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ab/>
        <w:t xml:space="preserve">You may want to point out to your students that because of the subjective nature of the percentage-of-completion accounting method, it is arguably one of the most easily abused accounting methods.  Over the years, there have been numerous “audit failures” stemming from misuse or misapplication of this accounting method.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bCs/>
        </w:rPr>
        <w:t>Suggested Solutions to Case Questions</w:t>
      </w:r>
    </w:p>
    <w:p>
      <w:pPr>
        <w:pStyle w:val="Norma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1.</w:t>
        <w:tab/>
        <w:t xml:space="preserve">Note:  I have not attempted to identify every management assertion relevant to Paragon’s construction projects.  Instead, this suggested solution lists what I believe were several key management assertions for those projects.  Additional note:  When auditing long-term construction projects for which the percentage-of-completion accounting method is being used, the critical audit issue is whether the client’s estimated stages of completion for its projects are reliable.  As a result, most of the following audit issues that I raise regarding Paragon’s projects relate directly or indirectly to that issu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numPr>
          <w:ilvl w:val="0"/>
          <w:numId w:val="1"/>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 xml:space="preserve">Existence/occurrence:  </w:t>
      </w:r>
      <w:r>
        <w:rPr>
          <w:rFonts w:cs="Times New Roman" w:ascii="Times New Roman" w:hAnsi="Times New Roman"/>
          <w:i/>
          <w:iCs/>
        </w:rPr>
        <w:t>In SAS No. 106</w:t>
      </w:r>
      <w:r>
        <w:rPr>
          <w:rFonts w:cs="Times New Roman" w:ascii="Times New Roman" w:hAnsi="Times New Roman"/>
        </w:rPr>
        <w:t xml:space="preserve">, “existence” is an “account balance-related” assertion that refers to whether specific assets or liabilities exist at a given date.  “Occurrence,” on the other hand, is a “transaction-related” assertion that refers to whether a given transaction or class of transactions actually took place.  On the Golden Bear audits, these two assertions were intertwined.  The existence assertion pertained to the unbilled receivables, while the occurrence assertion related to the unbilled revenue, each of which Paragon booked as a result of overstating the stages of completion of its construction projects.  To investigate whether those unbilled receivables actually existed and whether the related revenue transactions had actually occurred, the Andersen auditors could have made site visitations to the construction projects.  Andersen could also have contacted the given owners of the projects to obtain their opinion on the stages of completion of the projects—if the stages of completion were overstated, some portion of the given unbilled receivables did not “exist.” (Of course, this procedure was carried out for one of the projects by subordinate members of the Andersen audit team.)  The auditors could have also discussed the stages of completion directly with the onsite project managers and/or the projects’ architects.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numPr>
          <w:ilvl w:val="0"/>
          <w:numId w:val="1"/>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 xml:space="preserve">Valuation (and allocation): This account balance assertion relates to whether “assets, liabilities, and equity interests are included in the financial statements at appropriate amounts” and whether “any resulting valuation or allocation adjustments are appropriately recorded” (AU Section 326.15).  This assertion was relevant to the unbilled receivables that Paragon recorded on its construction projects and was obviously closely linked to the existence assertion for those receivables.  Again, any audit procedure that was intended to confirm the reported stages of completion of Paragon’s construction projects would have been relevant to this assertion.  Michael Sullivan attempted to address this assertion by requiring the preparation of the comparative schedules that tracked the revenue recorded on Paragon’s projects under the earned value method and the revenue that would have been recorded if Paragon had continued to apply the cost-to-cost method.  Of course, client management used the $4 million ruse involving the uninvoiced construction costs to persuade Sullivan that his analysis was incorrect.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numPr>
          <w:ilvl w:val="0"/>
          <w:numId w:val="1"/>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 xml:space="preserve">Occurrence: The occurrence assertion was extremely relevant to the $4 million of uninvoiced construction costs that Paragon recorded as an adjusting entry at the end of fiscal 1997.  The uninvoiced construction costs allowed Paragon to justify booking a large amount of revenue on its construction projects.  To test this assertion, the Andersen auditors could have attempted to confirm some of the individual amounts included in the $4 million figure with Paragon’s vendors.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numPr>
          <w:ilvl w:val="0"/>
          <w:numId w:val="1"/>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 xml:space="preserve">Classification and understandability: This presentation and disclosure-related assertion was relevant to the change that Paragon made from the cost-to-cost to the earned value approach to applying the percentage-of-completion accounting method.  By not disclosing the change that was made in applying the percentage-of-completion accounting method, Golden Bear and Paragon’s management was making an assertion to the effect that the change was not required to be disclosed to financial statement users.  The Andersen auditors could have tested this assertion by researching the appropriate professional standards and/or by referring the matter to technical consultants in their firm’s national headquarters offic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numPr>
          <w:ilvl w:val="0"/>
          <w:numId w:val="1"/>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Completeness: Although not addressed explicitly in the case, the SEC also briefly criticized Andersen for not attempting to determine whether Paragon’s total estimated costs for its individual construction projects were reasonable, that is, “complete.”  To corroborate the completeness assertion for the estimated total construction costs, Andersen could have discussed this matter with architects and/or design engineers for a sample of the projects.  Alternatively, Andersen could have reviewed cost estimates for comparable projects being completed by other companies and compared those estimates with the ones developed for Paragon’s project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 xml:space="preserve">2. </w:t>
        <w:tab/>
        <w:t xml:space="preserve">The term “audit failure” is not expressly defined in the professional literature.  Apparently, the SEC has never defined that term either.  One seemingly reasonable way to define “audit failure” would be “the failure of an auditor to comply with one or more generally accepted auditing standards.”  A more general and legal definition of “audit failure” would be “the failure to do what a prudent practitioner would have done in similar circumstances.”  The latter principle is commonly referred to as the “prudent practitioner concept” and is widely applied across professional roles to determine whether a given practicing professional has behaved negligently.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ab/>
        <w:t xml:space="preserve">“No,” Sullivan alone was clearly not the only individual responsible for ensuring the integrity of the Golden Bear audits.  Sullivan’s subordinates, particularly the audit manager and audit senior assigned to the engagement, had a responsibility to ensure that all important issues arising on those audits were properly addressed and resolved.  This latter responsibility included directly challenging any decisions made by Sullivan that those subordinates believed were inappropriate.  Audit practitioners, including audit partners, are not infallible and must often rely on their associates and subordinates to question important “judgment calls” that are made during the course of an engagement.  The “concurring” or “review” partner assigned to the Golden Bear audits also had a responsibility to review the Golden Bear audit plan and audit workpapers and investigate any questionable decisions apparently made during the course of the Golden Bear audits.  Finally, Golden Bear’s management personnel, including Paragon’s executives, had a responsibility to cooperate fully with Sullivan to ensure that a proper audit opinion was issued on Golden Bear’s periodic financial statements.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3.</w:t>
        <w:tab/>
        <w:t xml:space="preserve">Most likely, Andersen defined a “high-risk” audit engagement as one on which there was higher than normal risk of intentional or unintentional misrepresentations in the given client’s financial statements.  I would suggest that the </w:t>
      </w:r>
      <w:r>
        <w:rPr>
          <w:rFonts w:cs="Times New Roman" w:ascii="Times New Roman" w:hAnsi="Times New Roman"/>
          <w:i/>
          <w:iCs/>
        </w:rPr>
        <w:t>ultimate</w:t>
      </w:r>
      <w:r>
        <w:rPr>
          <w:rFonts w:cs="Times New Roman" w:ascii="Times New Roman" w:hAnsi="Times New Roman"/>
        </w:rPr>
        <w:t xml:space="preserve"> responsibility of an audit team is the same on both a “high-risk” and a “normal risk” audit engagement, namely, to collect sufficient appropriate evidence to arrive at an opinion on the given client’s financial statements.  However, the nature of the operational responsibilities facing an audit team on the two types of engagements are clearly different.  For example, when a disproportionate number of “fraud risk factors” are present, the planning of an audit will be affected.  Likewise, in the latter situation, the nature, extent, and timing of audit procedures will likely be affected.  For example, more extensive auditing tests are typically necessary when numerous fraud risk factors are present.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4.</w:t>
        <w:tab/>
        <w:t xml:space="preserve">“Yes,” auditors do have a responsibility to refer to any relevant AICPA </w:t>
      </w:r>
      <w:r>
        <w:rPr>
          <w:rFonts w:cs="Times New Roman" w:ascii="Times New Roman" w:hAnsi="Times New Roman"/>
          <w:i/>
          <w:iCs/>
        </w:rPr>
        <w:t xml:space="preserve">Audit and Accounting Guides </w:t>
      </w:r>
      <w:r>
        <w:rPr>
          <w:rFonts w:cs="Times New Roman" w:ascii="Times New Roman" w:hAnsi="Times New Roman"/>
        </w:rPr>
        <w:t xml:space="preserve">when planning and carrying out an audit.  These guides do not replace the authoritative guidance included in </w:t>
      </w:r>
      <w:r>
        <w:rPr>
          <w:rFonts w:cs="Times New Roman" w:ascii="Times New Roman" w:hAnsi="Times New Roman"/>
          <w:i/>
          <w:iCs/>
        </w:rPr>
        <w:t xml:space="preserve">Statements on Auditing Standards </w:t>
      </w:r>
      <w:r>
        <w:rPr>
          <w:rFonts w:cs="Times New Roman" w:ascii="Times New Roman" w:hAnsi="Times New Roman"/>
        </w:rPr>
        <w:t xml:space="preserve">but rather include “recommendations on the application of SASs in specific circumstances.”   Following is an excerpt from the prologue of one </w:t>
      </w:r>
      <w:r>
        <w:rPr>
          <w:rFonts w:cs="Times New Roman" w:ascii="Times New Roman" w:hAnsi="Times New Roman"/>
          <w:i/>
          <w:iCs/>
        </w:rPr>
        <w:t>Audit and Accounting Guide</w:t>
      </w:r>
      <w:r>
        <w:rPr>
          <w:rFonts w:cs="Times New Roman" w:ascii="Times New Roman" w:hAnsi="Times New Roman"/>
        </w:rPr>
        <w: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pPr>
      <w:r>
        <w:rPr>
          <w:rFonts w:cs="Times New Roman" w:ascii="Times New Roman" w:hAnsi="Times New Roman"/>
        </w:rPr>
        <w:tab/>
        <w:t xml:space="preserve">“Auditing guidance included in an </w:t>
      </w:r>
      <w:r>
        <w:rPr>
          <w:rFonts w:cs="Times New Roman" w:ascii="Times New Roman" w:hAnsi="Times New Roman"/>
          <w:i/>
          <w:iCs/>
        </w:rPr>
        <w:t>AICPA Audit and Accounting Guide</w:t>
      </w:r>
      <w:r>
        <w:rPr>
          <w:rFonts w:cs="Times New Roman" w:ascii="Times New Roman" w:hAnsi="Times New Roman"/>
        </w:rPr>
        <w:t xml:space="preserve"> is an interpretive publication pursuant to </w:t>
      </w:r>
      <w:r>
        <w:rPr>
          <w:rFonts w:cs="Times New Roman" w:ascii="Times New Roman" w:hAnsi="Times New Roman"/>
          <w:i/>
          <w:iCs/>
        </w:rPr>
        <w:t>Statement on Auditing Standards (SAS) No. 95</w:t>
      </w:r>
      <w:r>
        <w:rPr>
          <w:rFonts w:cs="Times New Roman" w:ascii="Times New Roman" w:hAnsi="Times New Roman"/>
        </w:rPr>
        <w:t>, ‘Generally Accepted Auditing Standards.’  Interpretive publications are recommendations on the application of SASs in specific circumstances, including engagements for entities in specialized industries.  Interpretive publications are issued under the authority of the Auditing Standards Board.  The members of the Auditing Standards Board have found this guide to be consistent with existing SAS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rFonts w:ascii="Times New Roman" w:hAnsi="Times New Roman" w:cs="Times New Roman"/>
        </w:rPr>
      </w:pPr>
      <w:r>
        <w:rPr>
          <w:rFonts w:cs="Times New Roman" w:ascii="Times New Roman" w:hAnsi="Times New Roman"/>
        </w:rPr>
        <w:tab/>
        <w:t>The auditor should be aware of and consider interpretive publications applicable to his or her audit.  If the auditor does not apply the auditing guidance included in an applicable interpretive publication, the auditor should be prepared to explain how he or she complied with the SAS provisions addressed by such auditing guidanc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5.</w:t>
        <w:tab/>
        <w:t xml:space="preserve">The following footnote was included in </w:t>
      </w:r>
      <w:r>
        <w:rPr>
          <w:rFonts w:cs="Times New Roman" w:ascii="Times New Roman" w:hAnsi="Times New Roman"/>
          <w:i/>
          <w:iCs/>
        </w:rPr>
        <w:t>Accounting and Auditing Enforcement Release No. 1676</w:t>
      </w:r>
      <w:r>
        <w:rPr>
          <w:rFonts w:cs="Times New Roman" w:ascii="Times New Roman" w:hAnsi="Times New Roman"/>
        </w:rPr>
        <w:t xml:space="preserve">, which was a primary source for the development of this case.  “Regardless of whether the adoption of the ‘earned value’ method was considered a change in accounting principle or a change in accounting estimate, disclosure by the company in its second quarter 1997 interim financial statements and its 1997 annual financial statements was required to comply with GAAP.”  In the text of the enforcement release, the SEC referred to the switch from the cost-to-cost method to the earned value method as a change in “accounting methodology,” which seems to suggest that the SEC was not certain how to classify the change.  However, </w:t>
      </w:r>
      <w:r>
        <w:rPr>
          <w:rFonts w:cs="Times New Roman" w:ascii="Times New Roman" w:hAnsi="Times New Roman"/>
          <w:i/>
          <w:iCs/>
        </w:rPr>
        <w:t>APB Opinion No. 20</w:t>
      </w:r>
      <w:r>
        <w:rPr>
          <w:rFonts w:cs="Times New Roman" w:ascii="Times New Roman" w:hAnsi="Times New Roman"/>
        </w:rPr>
        <w:t xml:space="preserve">, “Accounting Changes,” which was in effect during the relevant time frame of this case, and </w:t>
      </w:r>
      <w:r>
        <w:rPr>
          <w:rFonts w:cs="Times New Roman" w:ascii="Times New Roman" w:hAnsi="Times New Roman"/>
          <w:i/>
          <w:iCs/>
        </w:rPr>
        <w:t>SFAS No. 154</w:t>
      </w:r>
      <w:r>
        <w:rPr>
          <w:rFonts w:cs="Times New Roman" w:ascii="Times New Roman" w:hAnsi="Times New Roman"/>
        </w:rPr>
        <w:t xml:space="preserve">, “Accounting Changes and Error Corrections,” the FASB standard that replaced </w:t>
      </w:r>
      <w:r>
        <w:rPr>
          <w:rFonts w:cs="Times New Roman" w:ascii="Times New Roman" w:hAnsi="Times New Roman"/>
          <w:i/>
          <w:iCs/>
        </w:rPr>
        <w:t xml:space="preserve">APB No. 20 </w:t>
      </w:r>
      <w:r>
        <w:rPr>
          <w:rFonts w:cs="Times New Roman" w:ascii="Times New Roman" w:hAnsi="Times New Roman"/>
        </w:rPr>
        <w:t>(pre-codification), point out that the phrase “accounting principle” refers to accounting principles or practices and “to the methods of applying them.”  This statement implies, to me at least, that Paragon’s switch from the cost-to-cost approach to the earned value approach of applying the percentage-of-completion accounting method was a “change in accounting principl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ab/>
        <w:t xml:space="preserve">Under </w:t>
      </w:r>
      <w:r>
        <w:rPr>
          <w:rFonts w:cs="Times New Roman" w:ascii="Times New Roman" w:hAnsi="Times New Roman"/>
          <w:i/>
          <w:iCs/>
        </w:rPr>
        <w:t>SFAS No. 154</w:t>
      </w:r>
      <w:r>
        <w:rPr>
          <w:rFonts w:cs="Times New Roman" w:ascii="Times New Roman" w:hAnsi="Times New Roman"/>
        </w:rPr>
        <w:t xml:space="preserve">, a change in accounting principle “shall be reported by retrospective application unless it is impracticable to determine either the cumulative effect or the period-specific effects of the change.”  This is an important difference with the prior standard, </w:t>
      </w:r>
      <w:r>
        <w:rPr>
          <w:rFonts w:cs="Times New Roman" w:ascii="Times New Roman" w:hAnsi="Times New Roman"/>
          <w:i/>
          <w:iCs/>
        </w:rPr>
        <w:t>APB No. 20</w:t>
      </w:r>
      <w:r>
        <w:rPr>
          <w:rFonts w:cs="Times New Roman" w:ascii="Times New Roman" w:hAnsi="Times New Roman"/>
        </w:rPr>
        <w:t xml:space="preserve">, that required a “cumulative effect of a change in accounting principle” to be reported by the given entity in its income statement for the period in which the change was made.   </w:t>
      </w:r>
      <w:r>
        <w:rPr>
          <w:rFonts w:cs="Times New Roman" w:ascii="Times New Roman" w:hAnsi="Times New Roman"/>
          <w:i/>
          <w:iCs/>
        </w:rPr>
        <w:t>SFAS No. 154</w:t>
      </w:r>
      <w:r>
        <w:rPr>
          <w:rFonts w:cs="Times New Roman" w:ascii="Times New Roman" w:hAnsi="Times New Roman"/>
        </w:rPr>
        <w:t xml:space="preserve"> requires that a change in accounting estimate “shall be accounted for in the (a) period of change if the change affects that period only or (b) the period of change and future periods if the change affects both.”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ab/>
        <w:t xml:space="preserve">In terms of financial statement disclosure, </w:t>
      </w:r>
      <w:r>
        <w:rPr>
          <w:rFonts w:cs="Times New Roman" w:ascii="Times New Roman" w:hAnsi="Times New Roman"/>
          <w:i/>
          <w:iCs/>
        </w:rPr>
        <w:t xml:space="preserve">SFAS No. 154 </w:t>
      </w:r>
      <w:r>
        <w:rPr>
          <w:rFonts w:cs="Times New Roman" w:ascii="Times New Roman" w:hAnsi="Times New Roman"/>
        </w:rPr>
        <w:t>mandates that the “nature of and justification for the change in accounting principle shall be disclosed in the financial statements of the period in which the change is made.”  Regarding changes in accounting estimates, this standard notes that, “When an entity makes a change in accounting estimate that affects several future periods (such as a change in service lives of depreciable assets), it shall disclose the effect on income before extraordinary items, net income, and related per-share amounts of the current period.”</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 xml:space="preserv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ab/>
      </w:r>
    </w:p>
    <w:sectPr>
      <w:type w:val="continuous"/>
      <w:pgSz w:w="12240" w:h="15840"/>
      <w:pgMar w:left="1440" w:right="1440" w:gutter="0" w:header="1080" w:top="1136" w:footer="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4</w:t>
    </w:r>
    <w:r>
      <w:rPr>
        <w:rStyle w:val="PageNumber"/>
        <w:rFonts w:cs="Times New Roman" w:ascii="Times New Roman" w:hAnsi="Times New Roman"/>
      </w:rPr>
      <w:fldChar w:fldCharType="end"/>
    </w:r>
    <w:r>
      <w:rPr>
        <w:rStyle w:val="PageNumber"/>
        <w:rFonts w:cs="Times New Roman" w:ascii="Times New Roman" w:hAnsi="Times New Roman"/>
      </w:rPr>
      <w:t xml:space="preserve">   </w:t>
    </w:r>
    <w:r>
      <w:rPr>
        <w:rStyle w:val="PageNumber"/>
        <w:rFonts w:cs="Times New Roman" w:ascii="Times New Roman" w:hAnsi="Times New Roman"/>
      </w:rPr>
      <w:t>Case 2.2   Golden Bear Golf, Inc.</w:t>
    </w:r>
  </w:p>
  <w:p>
    <w:pPr>
      <w:pStyle w:val="Header"/>
      <w:rPr>
        <w:rStyle w:val="PageNumber"/>
        <w:rFonts w:ascii="Times New Roman" w:hAnsi="Times New Roman" w:cs="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ase 2.2   Golden Bear Golf, Inc.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3</w:t>
    </w:r>
    <w:r>
      <w:rPr>
        <w:rStyle w:val="PageNumber"/>
        <w:rFonts w:cs="Times New Roman" w:ascii="Times New Roman" w:hAnsi="Times New Roman"/>
      </w:rPr>
      <w:fldChar w:fldCharType="end"/>
    </w:r>
  </w:p>
  <w:p>
    <w:pPr>
      <w:pStyle w:val="Header"/>
      <w:rPr>
        <w:rStyle w:val="PageNumber"/>
        <w:rFonts w:ascii="Times New Roman" w:hAnsi="Times New Roman" w:cs="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4"/>
      <w:numFmt w:val="decimal"/>
      <w:lvlText w:val="%1."/>
      <w:lvlJc w:val="left"/>
      <w:pPr>
        <w:tabs>
          <w:tab w:val="num" w:pos="0"/>
        </w:tabs>
        <w:ind w:left="0" w:hanging="0"/>
      </w:pPr>
      <w:rPr>
        <w:sz w:val="24"/>
        <w:szCs w:val="24"/>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 w:hAnsi="CG Times" w:eastAsia="Times New Roman" w:cs="CG Times"/>
      <w:color w:val="auto"/>
      <w:sz w:val="24"/>
      <w:szCs w:val="24"/>
      <w:lang w:val="en-US" w:bidi="ar-SA" w:eastAsia="zh-CN"/>
    </w:rPr>
  </w:style>
  <w:style w:type="character" w:styleId="WW8Num1z0">
    <w:name w:val="WW8Num1z0"/>
    <w:qFormat/>
    <w:rPr>
      <w:rFonts w:ascii="Times New Roman" w:hAnsi="Times New Roman" w:cs="Times New Roman"/>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HeaderChar">
    <w:name w:val="Header Char"/>
    <w:basedOn w:val="DefaultParagraphFont"/>
    <w:qFormat/>
    <w:rPr>
      <w:rFonts w:ascii="CG Times" w:hAnsi="CG Times" w:cs="CG Times"/>
      <w:sz w:val="24"/>
      <w:szCs w:val="24"/>
    </w:rPr>
  </w:style>
  <w:style w:type="character" w:styleId="FooterChar">
    <w:name w:val="Footer Char"/>
    <w:basedOn w:val="DefaultParagraphFont"/>
    <w:qFormat/>
    <w:rPr>
      <w:rFonts w:ascii="CG Times" w:hAnsi="CG Times" w:cs="CG Times"/>
      <w:sz w:val="24"/>
      <w:szCs w:val="24"/>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Quicka">
    <w:name w:val="Quick a."/>
    <w:basedOn w:val="Normal"/>
    <w:qFormat/>
    <w:pPr>
      <w:numPr>
        <w:ilvl w:val="0"/>
        <w:numId w:val="2"/>
      </w:numPr>
      <w:tabs>
        <w:tab w:val="clear" w:pos="720"/>
      </w:tabs>
      <w:ind w:left="720" w:hanging="360"/>
    </w:pPr>
    <w:rPr>
      <w:rFonts w:ascii="Courier" w:hAnsi="Courier" w:cs="Courier"/>
    </w:rPr>
  </w:style>
  <w:style w:type="paragraph" w:styleId="Quick1">
    <w:name w:val="Quick 1."/>
    <w:basedOn w:val="Normal"/>
    <w:qFormat/>
    <w:pPr>
      <w:ind w:left="360" w:hanging="36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0:04:00Z</dcterms:created>
  <dc:creator>Michael C. Knapp</dc:creator>
  <dc:description/>
  <cp:keywords/>
  <dc:language>en-US</dc:language>
  <cp:lastModifiedBy>karunakaran</cp:lastModifiedBy>
  <cp:lastPrinted>2009-09-12T00:35:00Z</cp:lastPrinted>
  <dcterms:modified xsi:type="dcterms:W3CDTF">2009-12-01T08:35:00Z</dcterms:modified>
  <cp:revision>3</cp:revision>
  <dc:subject/>
  <dc:title>CASE 1</dc:title>
</cp:coreProperties>
</file>