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28"/>
          <w:szCs w:val="28"/>
        </w:rPr>
      </w:pPr>
      <w:r>
        <w:rPr>
          <w:rFonts w:cs="Times New Roman" w:ascii="Times New Roman" w:hAnsi="Times New Roman"/>
          <w:b/>
          <w:bCs/>
          <w:sz w:val="28"/>
          <w:szCs w:val="28"/>
        </w:rPr>
        <w:t>CASE 2.1</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32"/>
          <w:szCs w:val="32"/>
        </w:rPr>
      </w:pPr>
      <w:r>
        <w:rPr>
          <w:rFonts w:cs="Times New Roman" w:ascii="Times New Roman" w:hAnsi="Times New Roman"/>
          <w:b/>
          <w:bCs/>
          <w:sz w:val="32"/>
          <w:szCs w:val="32"/>
        </w:rPr>
        <w:t>JACK GREENBERG, INC.</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rPr>
      </w:pPr>
      <w:r>
        <w:rPr>
          <w:rFonts w:cs="Times New Roman" w:ascii="Times New Roman" w:hAnsi="Times New Roman"/>
          <w:b/>
          <w:bCs/>
          <w:sz w:val="32"/>
          <w:szCs w:val="32"/>
        </w:rPr>
        <w:t xml:space="preserve">    </w:t>
      </w:r>
      <w:r>
        <w:rPr>
          <w:rFonts w:cs="Times New Roman" w:ascii="Times New Roman" w:hAnsi="Times New Roman"/>
          <w:b/>
          <w:bCs/>
          <w:sz w:val="32"/>
          <w:szCs w:val="32"/>
        </w:rPr>
        <w:tab/>
        <w:t xml:space="preserve">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exact" w:line="57"/>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b/>
          <w:bCs/>
        </w:rPr>
        <w:tab/>
        <w:t>Synopsi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In the mid-1980s, Emanuel and Fred Greenberg each inherited a 50 percent ownership interest in a successful wholesale business established and operated for decades by their father.  Philadelphia-based Jack Greenberg, Inc., (JGI) sold food products, principally meat and cheese, to restaurants and other wholesale customers up and down the eastern seaboard.  The company’s largest product line was imported meat products.  Following their father’s death, Emanuel became JGI’s president, while Fred accepted the title of vice-president.  In the latter role, Fred was responsible for all decisions regarding the company’s imported meat products.  When JGI purchased these products, they were initially charged to a separate inventory account known as Prepaid Inventory, the company’s largest account. When these products were received weeks or months later, they were transferred to the Merchandise Inventory account.      </w:t>
      </w:r>
    </w:p>
    <w:p>
      <w:pPr>
        <w:pStyle w:val="Normal"/>
        <w:ind w:firstLine="720"/>
        <w:jc w:val="both"/>
        <w:rPr>
          <w:rFonts w:ascii="Times New Roman" w:hAnsi="Times New Roman" w:cs="Times New Roman"/>
        </w:rPr>
      </w:pPr>
      <w:r>
        <w:rPr>
          <w:rFonts w:cs="Times New Roman" w:ascii="Times New Roman" w:hAnsi="Times New Roman"/>
        </w:rPr>
        <w:t xml:space="preserve">In 1986, the Greenberg brothers hired Steve Cohn, a former Coopers &amp; Lybrand employee, to modernize their company’s archaic accounting system.  Cohn successfully updated each segment of JGI’s accounting system with the exception of the module involving prepaid inventory.  Despite repeated attempts by Cohn to convince Fred Greenberg to “computerize” the prepaid inventory accounting module, Fred resisted.  In fact, Fred had reason to resist since he had been manipulating JGI’s periodic operating results for several years by overstating its prepaid inventory.     </w:t>
      </w:r>
    </w:p>
    <w:p>
      <w:pPr>
        <w:pStyle w:val="Normal"/>
        <w:ind w:firstLine="720"/>
        <w:jc w:val="both"/>
        <w:rPr>
          <w:rFonts w:ascii="Times New Roman" w:hAnsi="Times New Roman" w:cs="Times New Roman"/>
        </w:rPr>
      </w:pPr>
      <w:r>
        <w:rPr>
          <w:rFonts w:cs="Times New Roman" w:ascii="Times New Roman" w:hAnsi="Times New Roman"/>
        </w:rPr>
        <w:t xml:space="preserve">From 1986 through 1994, Grant Thornton audited JGI’s annual financial statements, which were intended principally for the benefit of the company’s three banks.  Grant Thornton, like Steve Cohn, failed to persuade Fred Greenberg to modernize the prepaid inventory accounting module.  Finally, in 1994, when Fred refused to make certain changes in that module that were mandated by Grant Thornton, the accounting firm threatened to resign.  Shortly thereafter, Fred’s fraudulent scheme was uncovered.  Within six months, JGI was bankrupt and Grant Thornton was facing a series of allegations filed against it by the company’s bankruptcy trustee.  Among these allegations were charges that the accounting firm had made numerous errors and oversights in auditing JGI’s Prepaid Inventory accou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w:t>
      </w:r>
    </w:p>
    <w:p>
      <w:pPr>
        <w:sectPr>
          <w:headerReference w:type="even" r:id="rId2"/>
          <w:headerReference w:type="default" r:id="rId3"/>
          <w:headerReference w:type="first" r:id="rId4"/>
          <w:type w:val="nextPage"/>
          <w:pgSz w:w="12240" w:h="15840"/>
          <w:pgMar w:left="1440" w:right="1440" w:gutter="0" w:header="1080" w:top="1136" w:footer="0" w:bottom="1440"/>
          <w:pgNumType w:start="92" w:fmt="decimal"/>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Jack Greenberg, Inc.—Key Fac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 xml:space="preserve">Emanuel and Fred Greenberg became equal partners in Jack Greenberg, Inc., (JGI) following their father’s death; Emanuel became the company’s president, while Fred assumed the title of vice-president.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 xml:space="preserve">JGI was a Philadelphia-based wholesaler of various food products whose largest product line was imported meat product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Similar to many family-owned businesses, JGI had historically not placed a heavy emphasis on internal control issu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In 1986, the Greenberg brothers hired Steve Cohn, a former Coopers &amp; Lybrand auditor and inventory specialist, to serve as JGI’s controller.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5.</w:t>
        <w:tab/>
        <w:t xml:space="preserve">Cohn implemented a wide range of improvements in JGI’s accounting and control systems; these improvements included “computerizing” the company’s major accounting modules with the exception of prepaid inventory—Prepaid Inventory was JGI’s largest and most important account.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 xml:space="preserve">Since before his father’s death, Fred Greenberg had been responsible for all purchasing, accounting, control, and business decisions involving the company’s prepaid inventory.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 xml:space="preserve">Fred stubbornly resisted Cohn’s repeated attempts to modernize the accounting and control decisions for prepaid inventory.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8.</w:t>
        <w:tab/>
        <w:t xml:space="preserve">Fred refused to cooperate with Cohn because he had been manipulating JGI’s operating results for years by systematically overstating the large Prepaid Inventory account.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9.</w:t>
        <w:tab/>
        <w:t xml:space="preserve">When Grant Thornton, JGI’s independent auditor, threatened to resign if Fred did not make certain improvements in the prepaid inventory accounting module, Fred’s scheme was discovered.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0.</w:t>
        <w:tab/>
        <w:t xml:space="preserve">Grant Thornton was ultimately sued by JGI’s bankruptcy trustee; the trustee alleged that the accounting firm had made critical mistakes in its annual audits of JGI, including relying almost exclusively on internally-prepared documents to corroborate the company’s prepaid inventory.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Instructional Objectiv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To introduce students to the key audit objectives for inventory.</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 xml:space="preserve">To demonstrate the importance of auditors obtaining a thorough understanding of a client’s accounting and internal control system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3.</w:t>
        <w:tab/>
        <w:t>To examine the competence of audit evidence yielded by internally prepared versus externally prepared client documen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o identify audit risk issues common to family-owned business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 xml:space="preserve">To demonstrate the importance of auditors fully investigating suspicious circumstances they uncover in a client’s accounting and control systems and business environment.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ions for Us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 w:ascii="Times New Roman" w:hAnsi="Times New Roman"/>
        </w:rPr>
        <w:t xml:space="preserve">One of my most important objectives in teaching an auditing course, particularly an introductory auditing course, is to convey to students the critical importance of auditors maintaining a healthy degree of skepticism on every engagement.  That trait or attribute should prompt auditors to thoroughly investigate and document suspicious circumstances that they encounter during an audit.  In this case, the auditors were faced with a situation in which a client executive stubbornly refused to adopt much needed improvements in an accounting module that he controlled.  No doubt, in hindsight, most of us would view such a scenario as a “where there’s smoke, there’s likely fire” situat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 w:ascii="Times New Roman" w:hAnsi="Times New Roman"/>
        </w:rPr>
        <w:t xml:space="preserve">Since the litigation in this case was resolved privately, the case does not have a clear-cut “outcome.”  As a result, you might divide your students into teams to “litigate” the case themselves.  Identify three groups of students:  one set of students who will argue the point that the auditors in this case were guilty of some degree of malfeasance, another set of students who will act as the auditors’ defense counsel, and a third set of students (the remainder of your class?) who will serve as the “jur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ed Solutions to Case Question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1.</w:t>
        <w:tab/>
        <w:t xml:space="preserve">The phrase “audit risk” refers to the likelihood that an auditor “may unknowingly fail to appropriately qualify his or her opinion on financial statements that are materially misstated” [AU 312.02].  “Inherent risk,” “control risk,” and “detection risk” are the three individual components of audit risk.  Following are brief descriptions of these components that were taken from AU 312 (paragraphs 21 and 24):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Inherent risk: the susceptibility of a relevant assertion to a misstatement that could be material, either individually or when aggregated with other misstatements, assuming that there are no related contro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Control risk: the risk that a misstatement that could occur in a relevant assertion and that could be material, either individually or when aggregated with other misstatements, will not be prevented or detected on a timely basis by the entity’s internal control. </w:t>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Detection risk: the risk that the auditor will not detect a material misstatement that exists in a relevant assertion that could be material, either individually or when aggregated with other misstateme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Listed next are some examples of audit risk factors that are not unique to family-owned businesses but likely common to them.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Inherent risk:</w:t>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I would suggest that family-owned businesses may be more inclined to petty infighting and other interpersonal “issues” than businesses overseen by professional management teams.  Such conflict may cause family-owned businesses to be more susceptible to intentional financial statement misrepresentations.  </w:t>
        <w:tab/>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The undeniable impact of nepotism on most family-owned businesses may result in key accounting and other positions being filled by individuals who do not have the requisite skills for those positions.    </w:t>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Many family-owned businesses are small and financially-strapped.  Such businesses are more inclined to window-dress their financial statements to impress bankers, potential suppliers, and other third parti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Control risk:</w:t>
      </w:r>
    </w:p>
    <w:p>
      <w:pPr>
        <w:pStyle w:val="Normal"/>
        <w:numPr>
          <w:ilvl w:val="0"/>
          <w:numId w:val="1"/>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The potential for “petty infighting” and other interpersonal problems within family-owned businesses may result in their internal control policies and procedures being intentionally subverted by malcontents.  </w:t>
      </w:r>
    </w:p>
    <w:p>
      <w:pPr>
        <w:pStyle w:val="Normal"/>
        <w:numPr>
          <w:ilvl w:val="0"/>
          <w:numId w:val="1"/>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Likewise, nepotism tendencies in small businesses can affect the control risk as well as the inherent risk posed by these businesses.  A business that has a less than competent controller or accounts receivable bookkeeper, for that matter, is more likely to have control “problems.” </w:t>
      </w:r>
    </w:p>
    <w:p>
      <w:pPr>
        <w:pStyle w:val="Normal"/>
        <w:numPr>
          <w:ilvl w:val="0"/>
          <w:numId w:val="1"/>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The limited resources of many family-owned business means that they are less likely than other entities to provide for a comprehensive set of checks and balances in their accounting and control systems.  For example, proper segregation of duties may not be possible in these businesses.</w:t>
      </w:r>
    </w:p>
    <w:p>
      <w:pPr>
        <w:pStyle w:val="Normal"/>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I would suggest that it may be more difficult for family-owned businesses to establish a proper control environment.  Family relationships, by definition, are typically built on trust, while business relationships require a certain degree of skepticism.  A family business may find it difficult to establish formal policies and procedures that require certain family members to “look over the shoulder” and otherwise monitor the work of other family members.  </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Detection risk:</w:t>
      </w:r>
    </w:p>
    <w:p>
      <w:pPr>
        <w:pStyle w:val="Norma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The relatively small size of many family-owned businesses likely requires them to bargain with their auditors to obtain an annual audit at the lowest cost possible.  Such bargaining may result in auditors “cutting corners” to complete the audi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Independent auditors often serve as informal business advisors for small, family-owned audit clients.  These dual roles may interfere with the ability of auditors to objectively evaluate such a client’s financial statemen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How should auditors address these risk factors?  Generally, by varying the nature, extent, and timing of their audit tests.  For example, if a client does not have sufficient segregation of key duties, then the audit team will have to take this factor into consideration in planning the annual audit.  In the latter circumstance, one strategy would be to complete a “balance sheet” audit that places little emphasis or reliance on the client’s internal controls.  [Note: Modifying the nature, extent, and timing of audit tests may not be a sufficient or proper response to the potential detection risk factors identified above.  Since each of those risk factors involves an auditor independence issue, the only possible response to those factors may simply be asking the given client to retain another audit firm.]  </w:t>
        <w:tab/>
        <w:t xml:space="preserve">Final note: Recall that the federal judge in this case suggested that “subjecting the auditors to potential liability” is an appropriate strategy for society to use to help ensure that family-owned businesses prepare reliable financial statements for the benefit of third-party financial statement users. You may want to have your students consider how this attitude on the part of federal judges affects audit firms and the audits that they design and perform for such clients.  In my view, this factor is not a component of “audit risk” but clearly poses a significant economic or “business” risk for audit firm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2. </w:t>
        <w:tab/>
        <w:t xml:space="preserve">The primary audit objectives for a client’s inventory are typically corroborating the “existence” and “valuation” assertions (related to account balances).  For the Prepaid Inventory account, Grant Thornton’s primary audit objective likely centered on the existence assertion.  That is, did the several million dollars of inventory included in the year-balance of that account actually exist?  Inextricably related to this assertion was the issue of whether JGI management had achieved a proper “cutoff” of the prepaid inventory transactions at the end of each fiscal year.  If management failed to ensure that prepaid inventory receipts were properly processed near the end of the year, then certain prepaid inventory shipments might be included in the year-end balances of both Prepaid Inventory and Merchandise Inventory.  For the Merchandise Inventory account, both the existence and valuation assertions were likely key concerns of Grant Thornton.  Since JGI’s inventory involved perishable products, the Grant Thornton auditors certainly had to pay particularly close attention to the condition of that inventory while observing the year-end counting of the warehous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 xml:space="preserve">The controversial issue in this context is whether Grant Thornton was justified in relying on the delivery receipts given the “segregation of duties” that existed between JGI’s receiving function and accounting function for prepaid inventory.  In one sense, Grant Thornton was correct in maintaining that there was “segregation of duties” between the preparation of the delivery receipts and the subsequent accounting treatment applied to those receipts.  The warehouse manager prepared the delivery receipts independently of Fred Greenberg, who then processed the delivery receipts for accounting purposes.  However, was this segregation of duties sufficient or “adequate”?  In fact, Fred Greenberg had the ability to completely override (and did override) the control served by having the delivery receipts prepared and processed by different individual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You may want to reinforce to your students that the validity of the delivery receipts as audit evidence was a central issue in this case.  Clearly, the judge who presided over the case was dismayed by Grant Thornton’s decision to place heavy reliance on the delivery receipts in deciding to “sign off” on the prepaid inventory balance each year.  The problem with practically any internally-generated document, such as the delivery receipts, is that they are susceptible to being subverted by two or more client employees who collude with each other or by one self-interested executive who has the ability to override the client’s internal controls.  On the other hand, externally-prepared documents (such as contracts or external purchase orders) provide stronger audit evidence since they are less susceptible to being altered or improperly prepare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4.</w:t>
        <w:tab/>
        <w:t xml:space="preserve">The phrase “walk-through audit test” refers to the selection of a small number of client transactions and then tracking those transactions through the standard steps or procedures that the client uses in processing such transactions.  The primary purpose of these tests is to gain a better understanding of a client’s accounting and control system for specific types of transactions.  Likewise, walk-through tests can be used by auditors to confirm the accuracy of flowchart and/or narrative depictions of a given transaction cycle within a client’s accounting and control system.  [Note:  as pointed out by the expert witness retained by JGI’s bankruptcy trustee, if Grant Thornton had performed a walk-through audit test for JGI’s prepaid inventory transactions, the audit firm almost certainly would have discovered that the all-important Form 9540-1 documents were available for internal control and independent audit purpos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i/>
          <w:iCs/>
        </w:rPr>
        <w:t>PCAOB Auditing Standard No. 2</w:t>
      </w:r>
      <w:r>
        <w:rPr>
          <w:rFonts w:cs="Times New Roman" w:ascii="Times New Roman" w:hAnsi="Times New Roman"/>
        </w:rPr>
        <w:t xml:space="preserve">, “An Audit of Internal Control Over Financial Reporting Performed in Conjunction with an Audit of Financial Statements,” mandated that auditors of SEC registrants perform a walk-through audit test for “each major class of transactions”—see paragraph 79 of that standard.  However, that standard was subsequently superseded by </w:t>
      </w:r>
      <w:r>
        <w:rPr>
          <w:rFonts w:cs="Times New Roman" w:ascii="Times New Roman" w:hAnsi="Times New Roman"/>
          <w:i/>
          <w:iCs/>
        </w:rPr>
        <w:t>PCAOB Auditing Standard No. 5</w:t>
      </w:r>
      <w:r>
        <w:rPr>
          <w:rFonts w:cs="Times New Roman" w:ascii="Times New Roman" w:hAnsi="Times New Roman"/>
        </w:rPr>
        <w:t xml:space="preserve">, “An Audit of Internal Control Over Financial Reporting That is Integrated with An Audit of Financial Statements.”  </w:t>
      </w:r>
      <w:r>
        <w:rPr>
          <w:rFonts w:cs="Times New Roman" w:ascii="Times New Roman" w:hAnsi="Times New Roman"/>
          <w:i/>
          <w:iCs/>
        </w:rPr>
        <w:t>PCAOB No. 5</w:t>
      </w:r>
      <w:r>
        <w:rPr>
          <w:rFonts w:cs="Times New Roman" w:ascii="Times New Roman" w:hAnsi="Times New Roman"/>
        </w:rPr>
        <w:t xml:space="preserve"> does not require walk-throughs.  The ASB has never issued a standard that mandates the performance of walk-through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 xml:space="preserve">As a point of information, I have found that students typically enjoy this type of exercise, namely, identifying audit procedures that might have resulted in the discovery of a fraudulent scheme.  In fact, what students enjoy the most in this context is “shooting holes” in suggestions made by their colleagues.  “That wouldn’t have worked because . . .,” “That would have been too costly,” or “How could you expect them to think of that?” are the types of statements that are often prompted when students begin debating their choices.  Of course, such debates can provide students with important insights that they would not have obtained otherwis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During the interim tests of controls each year, the auditors could have collected copies of a sample of delivery receipts.  Then, the auditors could have traced these delivery receipts into the prepaid inventory accounting records to determine whether shipments of imported meat products were being recorded on a timely basis in those records.  For example, the auditors could have examined the prepaid inventory log to determine when the given shipments were deleted from that record.  Likewise, the auditors could have tracked the shipments linked to the sample delivery receipts into the relevant reclassification entry prepared by Steve Cohn (that transferred the given inventory items from Prepaid Inventory to Merchandise Inventory) to determine if this entry had been made on a timely basis.  </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Similar to the prior suggestion, the auditors could have obtained copies of the freight documents (bills of lading, etc.) for a sample of prepaid inventory shipments.  Then, the auditors could have tracked the given shipments into the prepaid inventory records to determine whether those shipments had been transferred on a timely basis from the Prepaid Inventory account to the Merchandise Inventory account.  </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During the observation of the physical inventory, the auditors might have been able to collect identifying information for certain imported meat products and then, later in the audit, have traced that information back to the prepaid inventory log to determine whether the given items had been reclassified out of Prepaid Inventory on a timely basis.  This procedure may have been particularly feasible for certain seasonal and low volume products that JGI purchased for sale only during the year-end holiday season.  </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In retrospect, it seems that extensive analytical tests of JGI’s financial data might have revealed implausible relationships involving the company’s inventory, cost of goods sold, accounts payable, and related accounts.  Of course, the federal judge who presided over this case suggested that the auditors should have been alerted to the possibility that something was awry by the dramatic increase in prepaid inventory relative to sal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6.</w:t>
        <w:tab/>
        <w:t>An audit firm (of either an SEC registrant or another type of entity) does not have a responsibility to “insist” that client management correct internal control deficiencies.  However, the failure of client executives to do so reflects poorly on their overall control consciousness, if not integrity.  Similar to what happened in this case, an audit firm may have to consider resigning from an engagement if client management refuses to address significant internal control problems.  (Of course, in some circumstances, client management may refuse to address internal deficiencies because it would not be cost-effective to do s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Note: </w:t>
      </w:r>
      <w:r>
        <w:rPr>
          <w:rFonts w:cs="Times New Roman" w:ascii="Times New Roman" w:hAnsi="Times New Roman"/>
          <w:i/>
          <w:iCs/>
        </w:rPr>
        <w:t>PCAOB Auditing Standard No. 5</w:t>
      </w:r>
      <w:r>
        <w:rPr>
          <w:rFonts w:cs="Times New Roman" w:ascii="Times New Roman" w:hAnsi="Times New Roman"/>
        </w:rPr>
        <w:t xml:space="preserve">, “An Audit of Internal Control Over Financial Reporting That is Integrated with An Audit of Financial Statements,” provides extensive guidance to auditors charged with auditing a public client’s financial statements while at the same time auditing that client’s “management’s assessment of the effectiveness of internal control over financial reporting.”  For example, </w:t>
      </w:r>
      <w:r>
        <w:rPr>
          <w:rFonts w:cs="Times New Roman" w:ascii="Times New Roman" w:hAnsi="Times New Roman"/>
          <w:i/>
          <w:iCs/>
        </w:rPr>
        <w:t>PCAOB No. 5</w:t>
      </w:r>
      <w:r>
        <w:rPr>
          <w:rFonts w:cs="Times New Roman" w:ascii="Times New Roman" w:hAnsi="Times New Roman"/>
        </w:rPr>
        <w:t xml:space="preserve"> mandates that auditors report all “material weaknesses” in writing to client management and to the audit committee (paragraph 78).  Likewise, auditors must report to the client’s audit committee all “significant deficiencies” in internal controls that they discover (paragraph 80).  But, again, </w:t>
      </w:r>
      <w:r>
        <w:rPr>
          <w:rFonts w:cs="Times New Roman" w:ascii="Times New Roman" w:hAnsi="Times New Roman"/>
          <w:i/>
          <w:iCs/>
        </w:rPr>
        <w:t>PCAOB No. 5</w:t>
      </w:r>
      <w:r>
        <w:rPr>
          <w:rFonts w:cs="Times New Roman" w:ascii="Times New Roman" w:hAnsi="Times New Roman"/>
        </w:rPr>
        <w:t xml:space="preserve"> does not require auditors to “insist” that their clients eliminate those material weaknesses or significant deficiencies.      </w:t>
      </w:r>
    </w:p>
    <w:sectPr>
      <w:type w:val="continuous"/>
      <w:pgSz w:w="12240" w:h="15840"/>
      <w:pgMar w:left="1440" w:right="1440" w:gutter="0" w:header="1080" w:top="1136"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9</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Case 2.1   Jack Greenberg, Inc.</w:t>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se 2.1   Jack Greenberg, Inc.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0"/>
        </w:tabs>
        <w:ind w:left="0" w:hanging="0"/>
      </w:pPr>
      <w:rPr>
        <w:sz w:val="24"/>
        <w:szCs w:val="24"/>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basedOn w:val="DefaultParagraphFont"/>
    <w:qFormat/>
    <w:rPr>
      <w:rFonts w:ascii="CG Times" w:hAnsi="CG Times" w:cs="CG Times"/>
      <w:sz w:val="24"/>
      <w:szCs w:val="24"/>
    </w:rPr>
  </w:style>
  <w:style w:type="character" w:styleId="FooterChar">
    <w:name w:val="Footer Char"/>
    <w:basedOn w:val="DefaultParagraphFont"/>
    <w:qFormat/>
    <w:rPr>
      <w:rFonts w:ascii="CG Times" w:hAnsi="CG Times" w:cs="CG Times"/>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basedOn w:val="Normal"/>
    <w:qFormat/>
    <w:pPr>
      <w:numPr>
        <w:ilvl w:val="0"/>
        <w:numId w:val="6"/>
      </w:numPr>
      <w:tabs>
        <w:tab w:val="clear" w:pos="720"/>
      </w:tabs>
      <w:ind w:left="720" w:hanging="360"/>
    </w:pPr>
    <w:rPr>
      <w:rFonts w:ascii="Courier" w:hAnsi="Courier" w:cs="Courier"/>
    </w:rPr>
  </w:style>
  <w:style w:type="paragraph" w:styleId="Quick1">
    <w:name w:val="Quick 1."/>
    <w:basedOn w:val="Normal"/>
    <w:qFormat/>
    <w:pPr>
      <w:ind w:left="360" w:hanging="36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3:00Z</dcterms:created>
  <dc:creator>Michael C. Knapp</dc:creator>
  <dc:description/>
  <cp:keywords/>
  <dc:language>en-US</dc:language>
  <cp:lastModifiedBy>karunakaran</cp:lastModifiedBy>
  <cp:lastPrinted>2009-09-12T00:26:00Z</cp:lastPrinted>
  <dcterms:modified xsi:type="dcterms:W3CDTF">2009-12-01T08:34:00Z</dcterms:modified>
  <cp:revision>4</cp:revision>
  <dc:subject/>
  <dc:title>CASE 1</dc:title>
</cp:coreProperties>
</file>