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XM Satellite Radio: Competing in the New Digital World</w:t>
      </w:r>
    </w:p>
    <w:p>
      <w:pPr>
        <w:pStyle w:val="Normal"/>
        <w:spacing w:lineRule="auto" w:line="360"/>
        <w:jc w:val="center"/>
        <w:rPr>
          <w:b/>
          <w:b/>
          <w:sz w:val="28"/>
          <w:szCs w:val="28"/>
        </w:rPr>
      </w:pPr>
      <w:r>
        <w:rPr>
          <w:b/>
          <w:sz w:val="28"/>
          <w:szCs w:val="28"/>
        </w:rPr>
        <w:t>Teaching Note</w:t>
      </w:r>
    </w:p>
    <w:p>
      <w:pPr>
        <w:pStyle w:val="Normal"/>
        <w:spacing w:lineRule="auto" w:line="360"/>
        <w:rPr>
          <w:b/>
          <w:b/>
          <w:szCs w:val="24"/>
        </w:rPr>
      </w:pPr>
      <w:r>
        <w:rPr>
          <w:b/>
          <w:szCs w:val="24"/>
        </w:rPr>
        <w:t>Case Overview</w:t>
      </w:r>
    </w:p>
    <w:p>
      <w:pPr>
        <w:pStyle w:val="Normal"/>
        <w:spacing w:lineRule="auto" w:line="360"/>
        <w:jc w:val="both"/>
        <w:rPr>
          <w:b/>
          <w:b/>
          <w:szCs w:val="24"/>
        </w:rPr>
      </w:pPr>
      <w:r>
        <w:rPr>
          <w:rFonts w:cs="Times New Roman" w:ascii="Times New Roman" w:hAnsi="Times New Roman"/>
          <w:sz w:val="22"/>
          <w:szCs w:val="22"/>
        </w:rPr>
        <w:t>This case examines XM Satellite Radio Inc., the leader in the satellite-delivered radio market. XM’s founding was promoted by the radio industry’s first major technological development since the popularization of FM radio in the 1970s – the transmission of radio signals by satellite.  XM launched its satellite radio service nationally in November 2001 while Sirius, its only direct competitor, launched its service in June 2002. The challenge facing both companies has been to sell consumers on the concept of satellite radio which requires the purchase of a receiver unit and payment of a monthly subscription fee for the service.  The two companies are engaged in a battle for subscribers and technological leadership and have spent large sums of money over the past two years to acquire programming for their satellite systems.  Many analysts predict that the two companies will have 18 to 20 million subscribers by 2010.  By the end of the second quarter of 2006, XM had 6.9 million subscribers while Sirius had 4.6 million.  While XM and Sirius continue to compete with one another, they also are facing competition from other digital-based technologies including MP3 players such as the immensely popular Apple iPod, Internet radio and developments that are occurring among traditional terrestrial AM and FM radio stations.</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b/>
        <w:t xml:space="preserve">The case provides a brief history and overview of XM and its programming content. There is also a discussion of the integrated marketing communications program used by XM to create awareness and generate trial when its new service was launched, including media advertising and demonstration programs that made it possible for consumers to experience the benefits offered by satellite radio. The case also includes a discussion of the competition XM is facing from Sirius, as well as other digital technologies.  It concludes with a section on the current status of XM and the challenges the company faces as it struggles to attract more subscribers and achieve profitable growth. This case is based in part on an interview with Steve Cook, Executive Vice President Automotive for XM Satellite Radio, who joined the fledgling company shortly after the launch of the service.   The case illustrates how classical consumer package goods marketing tactics can be successfully utilized to generate trial and repeat purchase in a different type of industry. The case also shows that as with all new product introductions, there is a learning curve regarding integrated marketing communications strategy and tactics.   </w:t>
      </w:r>
    </w:p>
    <w:p>
      <w:pPr>
        <w:pStyle w:val="Normal"/>
        <w:spacing w:lineRule="auto" w:line="360"/>
        <w:jc w:val="both"/>
        <w:rPr/>
      </w:pPr>
      <w:r>
        <w:rPr>
          <w:rFonts w:cs="Times New Roman" w:ascii="Times New Roman" w:hAnsi="Times New Roman"/>
          <w:sz w:val="22"/>
          <w:szCs w:val="22"/>
        </w:rPr>
        <w:tab/>
        <w:t xml:space="preserve">We recommend using the case with Chapter 11 of the text which deals with Broadcast Media.  In teaching the case, the focus should be on the challenges facing XM in terms of integrated marketing communications and what the company needs to do to continue to attract subscribers and compete with Sirius.  In addition to media advertising, both companies are using a variety of sales promotion tools such as rebates, price deals, spiffs and other tactics to attract and retain customers. The case can also be used as the basis for an interesting discussion regarding developments in the radio industry and how satellite, as well as traditional terrestrial radio, is being impacted by new digital technologies.  A number of ads and collateral material used by XM Satellite Radio are available in the accompanying power point file for students to  examine as they prepare the case.  You might also encourage them to visit the company’s web site at </w:t>
      </w:r>
      <w:r>
        <w:rPr>
          <w:rFonts w:cs="Times New Roman" w:ascii="Times New Roman" w:hAnsi="Times New Roman"/>
          <w:i/>
          <w:sz w:val="22"/>
          <w:szCs w:val="22"/>
        </w:rPr>
        <w:t>www.xmradio.com</w:t>
      </w:r>
      <w:r>
        <w:rPr>
          <w:rFonts w:cs="Times New Roman" w:ascii="Times New Roman" w:hAnsi="Times New Roman"/>
          <w:sz w:val="22"/>
          <w:szCs w:val="22"/>
        </w:rPr>
        <w:t xml:space="preserve"> for current information on XM satellite radio.</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UPDATE 2014: XM merged with Serius and now has over 26 million subscribers.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360"/>
        <w:rPr>
          <w:rFonts w:ascii="Times New Roman" w:hAnsi="Times New Roman" w:cs="Times New Roman"/>
          <w:sz w:val="22"/>
          <w:szCs w:val="22"/>
          <w:u w:val="none"/>
        </w:rPr>
      </w:pPr>
      <w:r>
        <w:rPr>
          <w:u w:val="none"/>
        </w:rPr>
        <w:t>Discussion Questions</w:t>
      </w:r>
    </w:p>
    <w:p>
      <w:pPr>
        <w:pStyle w:val="Normal"/>
        <w:numPr>
          <w:ilvl w:val="0"/>
          <w:numId w:val="2"/>
        </w:numPr>
        <w:spacing w:lineRule="auto" w:line="360"/>
        <w:rPr>
          <w:rFonts w:ascii="Times New Roman" w:hAnsi="Times New Roman" w:cs="Times New Roman"/>
          <w:sz w:val="22"/>
          <w:szCs w:val="22"/>
        </w:rPr>
      </w:pPr>
      <w:r>
        <w:rPr>
          <w:rFonts w:cs="Times New Roman" w:ascii="Times New Roman" w:hAnsi="Times New Roman"/>
          <w:b/>
          <w:sz w:val="22"/>
          <w:szCs w:val="22"/>
        </w:rPr>
        <w:t xml:space="preserve">Which competitors should XM target in the future: Sirius, terrestrial radio, MP3 players and podcasts, or Internet radio?  </w:t>
      </w:r>
    </w:p>
    <w:p>
      <w:pPr>
        <w:pStyle w:val="Normal"/>
        <w:spacing w:lineRule="auto" w:line="360"/>
        <w:ind w:left="360" w:hanging="0"/>
        <w:jc w:val="both"/>
        <w:rPr/>
      </w:pPr>
      <w:r>
        <w:rPr>
          <w:rFonts w:cs="Times New Roman" w:ascii="Times New Roman" w:hAnsi="Times New Roman"/>
          <w:sz w:val="22"/>
          <w:szCs w:val="22"/>
          <w:u w:val="single"/>
        </w:rPr>
        <w:t>Sirius</w:t>
      </w:r>
      <w:r>
        <w:rPr>
          <w:rFonts w:cs="Times New Roman" w:ascii="Times New Roman" w:hAnsi="Times New Roman"/>
          <w:sz w:val="22"/>
          <w:szCs w:val="22"/>
        </w:rPr>
        <w:t xml:space="preserve"> – Targeting its only direct competitor might be the smallest opportunity strategy as Sirius currently, and over the short term at least, has the smallest user base of all the competitive options.  Spending too much time focusing on Sirius might divert attention from the larger, more important job facing XM which is growing satellite radio as a viable product category.  Moreover, targeting Sirius legitimizes them as an alternate satellite radio form and attacking them could undermine XM’s advertising strategy which has been to position itself as the best option to AM and FM radio.  While Sirius is a direct competitor, they also are helping to grow the satellite radio category which is important for both companies if they are going to survive.  It may be too early in the product life cycle of satellite radio for XM to focus its attention on trying to take customers away from Sirius. </w:t>
      </w:r>
    </w:p>
    <w:p>
      <w:pPr>
        <w:pStyle w:val="Normal"/>
        <w:spacing w:lineRule="auto" w:line="360"/>
        <w:ind w:left="360" w:hanging="0"/>
        <w:jc w:val="both"/>
        <w:rPr/>
      </w:pPr>
      <w:r>
        <w:rPr>
          <w:rFonts w:cs="Times New Roman" w:ascii="Times New Roman" w:hAnsi="Times New Roman"/>
          <w:sz w:val="22"/>
          <w:szCs w:val="22"/>
          <w:u w:val="single"/>
        </w:rPr>
        <w:t>Terrestrial Radio</w:t>
      </w:r>
      <w:r>
        <w:rPr>
          <w:rFonts w:cs="Times New Roman" w:ascii="Times New Roman" w:hAnsi="Times New Roman"/>
          <w:sz w:val="22"/>
          <w:szCs w:val="22"/>
        </w:rPr>
        <w:t>- XM has the strongest package of benefits versus terrestrial radio and its efforts might be best applied to pointing out these advantages which include more content and program options, commercial free music, better sound quality, and the ability to listen to the same programming anywhere in the country.  The greatest potential for new subscribers is in converting the huge segment of the U.S. population that currently listens to terrestrial radio.  XM’s tagline, used in advertising and on their website, “Beyond AM.  Beyond FM.  XM.” positions the brand as the best satellite radio option and as better than traditional radio.</w:t>
      </w:r>
    </w:p>
    <w:p>
      <w:pPr>
        <w:pStyle w:val="Normal"/>
        <w:spacing w:lineRule="auto" w:line="360"/>
        <w:ind w:left="360" w:hanging="0"/>
        <w:jc w:val="both"/>
        <w:rPr>
          <w:rFonts w:ascii="Times New Roman" w:hAnsi="Times New Roman" w:cs="Times New Roman"/>
          <w:b/>
          <w:b/>
          <w:sz w:val="22"/>
          <w:szCs w:val="22"/>
          <w:u w:val="single"/>
        </w:rPr>
      </w:pPr>
      <w:r>
        <w:rPr>
          <w:rFonts w:cs="Times New Roman" w:ascii="Times New Roman" w:hAnsi="Times New Roman"/>
          <w:sz w:val="22"/>
          <w:szCs w:val="22"/>
          <w:u w:val="single"/>
        </w:rPr>
        <w:t>MP3 Players</w:t>
      </w:r>
      <w:r>
        <w:rPr>
          <w:rFonts w:cs="Times New Roman" w:ascii="Times New Roman" w:hAnsi="Times New Roman"/>
          <w:b/>
          <w:sz w:val="22"/>
          <w:szCs w:val="22"/>
        </w:rPr>
        <w:t xml:space="preserve"> - </w:t>
      </w:r>
      <w:r>
        <w:rPr>
          <w:rFonts w:cs="Times New Roman" w:ascii="Times New Roman" w:hAnsi="Times New Roman"/>
          <w:sz w:val="22"/>
          <w:szCs w:val="22"/>
        </w:rPr>
        <w:t xml:space="preserve">XM’s advantages versus MP3 players are primarily in the ease of use area, as XM does not require searching, downloading and uploading and there is little change required in radio listening behavior.  XM is at a disadvantage, however, because it does not provide the customized play list and being able to listen to your own music whenever you want as can be done with a MP3 player.   XM’s advantages relative to MP3 players are most appealing to older consumers who seem to like the element of surprise radio gives them and enjoy listening to the personalities and genre experts XM provides.  Also, they may not want to bother spending the time customizing  music or other content for an MP3 player. A campaign following this approach could be run in publications that target the older segment of the market such as people over the age of 50. </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Internet Radio</w:t>
      </w:r>
      <w:r>
        <w:rPr>
          <w:rFonts w:cs="Times New Roman" w:ascii="Times New Roman" w:hAnsi="Times New Roman"/>
          <w:sz w:val="22"/>
          <w:szCs w:val="22"/>
        </w:rPr>
        <w:t xml:space="preserve"> - The pros and cons of XM versus Internet radio are similar to those of the MP3 player market.  However, Internet radio may be even more threatening as the streaming format allows for “real time” communication of content, and doesn’t require all the time spent to download and upload listening material. However, it may be some time before Internet radio is available in cars which is where much radio listening occurs.</w:t>
      </w:r>
    </w:p>
    <w:p>
      <w:pPr>
        <w:pStyle w:val="Normal"/>
        <w:spacing w:lineRule="auto" w:line="360"/>
        <w:ind w:left="360" w:hanging="0"/>
        <w:jc w:val="both"/>
        <w:rPr>
          <w:rFonts w:ascii="Times New Roman" w:hAnsi="Times New Roman" w:cs="Times New Roman"/>
          <w:sz w:val="22"/>
          <w:szCs w:val="22"/>
          <w:u w:val="single"/>
        </w:rPr>
      </w:pPr>
      <w:r>
        <w:rPr>
          <w:rFonts w:cs="Times New Roman" w:ascii="Times New Roman" w:hAnsi="Times New Roman"/>
          <w:sz w:val="22"/>
          <w:szCs w:val="22"/>
          <w:u w:val="single"/>
        </w:rPr>
        <w:t>Combination</w:t>
      </w:r>
      <w:r>
        <w:rPr>
          <w:rFonts w:cs="Times New Roman" w:ascii="Times New Roman" w:hAnsi="Times New Roman"/>
          <w:sz w:val="22"/>
          <w:szCs w:val="22"/>
        </w:rPr>
        <w:t xml:space="preserve"> - If only one competitor were to be chosen, XM might focus on competing against MP3 players by heavily marketing its combination XM/MP3 player unit.  This would provide the most benefits to the most people, both now and in the future, as the market for MP3 players and Internet podcasting continues to explode.  The combination offers the best of both “new  age” formats: the infinite choice of  MP3 players as well as the personalities, expertise, live content, and ease of use of XM satellite radio, including the ability to record audio content  for subsequent listening.</w:t>
      </w:r>
    </w:p>
    <w:p>
      <w:pPr>
        <w:pStyle w:val="Normal"/>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The best way to determine the optimal strategy is to assess:</w:t>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The size of the market segments represented by the various forms of competition</w:t>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The advantages XM  has versus each competitor and determining whether they are important to consumers</w:t>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Projected growth rates and trends for each form of competition</w:t>
      </w:r>
    </w:p>
    <w:p>
      <w:pPr>
        <w:pStyle w:val="Normal"/>
        <w:numPr>
          <w:ilvl w:val="0"/>
          <w:numId w:val="3"/>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New technologies on the horizon that will make XM’s points of difference and advantages versus each competitor more or less compelling in the future   </w:t>
      </w:r>
    </w:p>
    <w:p>
      <w:pPr>
        <w:pStyle w:val="TextBody"/>
        <w:numPr>
          <w:ilvl w:val="0"/>
          <w:numId w:val="2"/>
        </w:numPr>
        <w:spacing w:lineRule="auto" w:line="360"/>
        <w:jc w:val="both"/>
        <w:rPr>
          <w:rFonts w:ascii="Times New Roman" w:hAnsi="Times New Roman" w:cs="Times New Roman"/>
          <w:b/>
          <w:b/>
          <w:sz w:val="22"/>
          <w:szCs w:val="22"/>
        </w:rPr>
      </w:pPr>
      <w:r>
        <w:rPr>
          <w:b/>
          <w:sz w:val="22"/>
          <w:szCs w:val="22"/>
        </w:rPr>
        <w:t>Should XM try to appeal to all demographic groups or target specific segments?  If the latter, which segments should they target and why?  What types of advertising and promotion tactics can be used to market XM to these groups?</w:t>
      </w:r>
    </w:p>
    <w:p>
      <w:pPr>
        <w:pStyle w:val="TextBody"/>
        <w:spacing w:lineRule="auto" w:line="360"/>
        <w:ind w:left="360" w:hanging="0"/>
        <w:jc w:val="both"/>
        <w:rPr>
          <w:sz w:val="22"/>
          <w:szCs w:val="22"/>
        </w:rPr>
      </w:pPr>
      <w:r>
        <w:rPr>
          <w:sz w:val="22"/>
          <w:szCs w:val="22"/>
        </w:rPr>
        <w:t xml:space="preserve">The fact that Sirius is becoming inextricably linked with Howard Stern, who appeals most strongly to young adult males, may create an opportunity for XM as Sirius may be boxing itself in from an image standpoint.  This young, macho male association is further reinforced by Sirius’ other deals with NASCAR and the NFL and gives XM the opportunity to position itself more broadly to a wider age male demo as well as to the female demo, which at this point is underdeveloped. Females currently make up 35 percent of XM’s users but account for  50 percent of the U.S. population.  Another group XM can target with specific programming and marketing is the Hispanic market.  Hispanics currently make up 15 percent of the U.S. population; they have the highest growth rate of any ethnic group, and are above average consumers of radio.  Since Sirius has less revenue and a smaller marketing budget than XM, the company may be unable to afford a marketing program targeting this ethnic group.  Hispanics also have a tendency to be very loyal if they are satisfied with a product or service.   </w:t>
      </w:r>
    </w:p>
    <w:p>
      <w:pPr>
        <w:pStyle w:val="TextBody"/>
        <w:numPr>
          <w:ilvl w:val="0"/>
          <w:numId w:val="2"/>
        </w:numPr>
        <w:spacing w:lineRule="auto" w:line="360"/>
        <w:jc w:val="both"/>
        <w:rPr>
          <w:rFonts w:ascii="Times New Roman" w:hAnsi="Times New Roman" w:cs="Times New Roman"/>
          <w:b/>
          <w:b/>
          <w:sz w:val="22"/>
          <w:szCs w:val="22"/>
        </w:rPr>
      </w:pPr>
      <w:r>
        <w:rPr>
          <w:b/>
          <w:sz w:val="22"/>
          <w:szCs w:val="22"/>
        </w:rPr>
        <w:t>What are XM’s options for their advertising creative strategy going forward?  Should they focus on their content and programming, digital sound quality, ease of use versus the other alternatives, their innovative hardware, a combination of these factors, or some other attributes?</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The key issue for XM is whether to pursue the same advertising creative strategy for every market segment and demographic group or whether to customize the message based on each user groups’ “hot buttons” and areas of interest.  Decisions also have to be made regarding points of difference that should be communicated for XM versus the competition.</w:t>
      </w:r>
    </w:p>
    <w:p>
      <w:pPr>
        <w:pStyle w:val="Normal"/>
        <w:spacing w:lineRule="auto" w:line="360"/>
        <w:ind w:firstLine="360"/>
        <w:jc w:val="both"/>
        <w:rPr>
          <w:rFonts w:ascii="Times New Roman" w:hAnsi="Times New Roman" w:cs="Times New Roman"/>
          <w:sz w:val="22"/>
          <w:szCs w:val="22"/>
        </w:rPr>
      </w:pPr>
      <w:r>
        <w:rPr>
          <w:rFonts w:cs="Times New Roman" w:ascii="Times New Roman" w:hAnsi="Times New Roman"/>
          <w:sz w:val="22"/>
          <w:szCs w:val="22"/>
        </w:rPr>
        <w:t>The major points that can be used as the basis of the creative strategy are that XM has:</w:t>
      </w:r>
    </w:p>
    <w:p>
      <w:pPr>
        <w:pStyle w:val="Normal"/>
        <w:numPr>
          <w:ilvl w:val="0"/>
          <w:numId w:val="4"/>
        </w:numPr>
        <w:spacing w:lineRule="auto" w:line="360"/>
        <w:jc w:val="both"/>
        <w:rPr>
          <w:rFonts w:ascii="Times New Roman" w:hAnsi="Times New Roman" w:cs="Times New Roman"/>
          <w:sz w:val="22"/>
          <w:szCs w:val="22"/>
        </w:rPr>
      </w:pPr>
      <w:r>
        <w:rPr>
          <w:rFonts w:cs="Times New Roman" w:ascii="Times New Roman" w:hAnsi="Times New Roman"/>
          <w:sz w:val="22"/>
          <w:szCs w:val="22"/>
        </w:rPr>
        <w:t>The best overall content due to its breadth (best for families/something for everyone)</w:t>
      </w:r>
    </w:p>
    <w:p>
      <w:pPr>
        <w:pStyle w:val="Normal"/>
        <w:numPr>
          <w:ilvl w:val="0"/>
          <w:numId w:val="4"/>
        </w:numPr>
        <w:spacing w:lineRule="auto" w:line="360"/>
        <w:jc w:val="both"/>
        <w:rPr/>
      </w:pPr>
      <w:r>
        <w:rPr>
          <w:rFonts w:cs="Times New Roman" w:ascii="Times New Roman" w:hAnsi="Times New Roman"/>
          <w:sz w:val="22"/>
          <w:szCs w:val="22"/>
        </w:rPr>
        <w:t xml:space="preserve">The best sound quality as rated by objective sources such as </w:t>
      </w:r>
      <w:r>
        <w:rPr>
          <w:rFonts w:cs="Times New Roman" w:ascii="Times New Roman" w:hAnsi="Times New Roman"/>
          <w:i/>
          <w:sz w:val="22"/>
          <w:szCs w:val="22"/>
        </w:rPr>
        <w:t>Sound &amp; Vision</w:t>
      </w:r>
      <w:r>
        <w:rPr>
          <w:rFonts w:cs="Times New Roman" w:ascii="Times New Roman" w:hAnsi="Times New Roman"/>
          <w:sz w:val="22"/>
          <w:szCs w:val="22"/>
        </w:rPr>
        <w:t xml:space="preserve"> magazine</w:t>
      </w:r>
    </w:p>
    <w:p>
      <w:pPr>
        <w:pStyle w:val="Normal"/>
        <w:numPr>
          <w:ilvl w:val="0"/>
          <w:numId w:val="4"/>
        </w:numPr>
        <w:spacing w:lineRule="auto" w:line="360"/>
        <w:jc w:val="both"/>
        <w:rPr>
          <w:rFonts w:ascii="Times New Roman" w:hAnsi="Times New Roman" w:cs="Times New Roman"/>
          <w:sz w:val="22"/>
          <w:szCs w:val="22"/>
        </w:rPr>
      </w:pPr>
      <w:r>
        <w:rPr>
          <w:rFonts w:cs="Times New Roman" w:ascii="Times New Roman" w:hAnsi="Times New Roman"/>
          <w:sz w:val="22"/>
          <w:szCs w:val="22"/>
        </w:rPr>
        <w:t>Ease of use versus MP3 players that require searching, downloading and uploading</w:t>
      </w:r>
    </w:p>
    <w:p>
      <w:pPr>
        <w:pStyle w:val="Normal"/>
        <w:numPr>
          <w:ilvl w:val="0"/>
          <w:numId w:val="4"/>
        </w:numPr>
        <w:spacing w:lineRule="auto" w:line="360"/>
        <w:jc w:val="both"/>
        <w:rPr>
          <w:rFonts w:ascii="Times New Roman" w:hAnsi="Times New Roman" w:cs="Times New Roman"/>
          <w:sz w:val="22"/>
          <w:szCs w:val="22"/>
        </w:rPr>
      </w:pPr>
      <w:r>
        <w:rPr>
          <w:rFonts w:cs="Times New Roman" w:ascii="Times New Roman" w:hAnsi="Times New Roman"/>
          <w:sz w:val="22"/>
          <w:szCs w:val="22"/>
        </w:rPr>
        <w:t>The latest innovations in hardware</w:t>
      </w:r>
    </w:p>
    <w:p>
      <w:pPr>
        <w:pStyle w:val="Normal"/>
        <w:numPr>
          <w:ilvl w:val="0"/>
          <w:numId w:val="4"/>
        </w:numPr>
        <w:spacing w:lineRule="auto" w:line="360"/>
        <w:jc w:val="both"/>
        <w:rPr>
          <w:rFonts w:ascii="Times New Roman" w:hAnsi="Times New Roman" w:cs="Times New Roman"/>
          <w:sz w:val="22"/>
          <w:szCs w:val="22"/>
        </w:rPr>
      </w:pPr>
      <w:r>
        <w:rPr>
          <w:rFonts w:cs="Times New Roman" w:ascii="Times New Roman" w:hAnsi="Times New Roman"/>
          <w:sz w:val="22"/>
          <w:szCs w:val="22"/>
        </w:rPr>
        <w:t>A combination of these factors</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The print ads provided with the case shows how XM is positioning itself as the best satellite radio option based on a combination of attributes such as best hardware (portability, storage and playback features) and breadth of content (commercial free music, sports, news and talk radio, comedy, and business programming).  The earlier magazine insert that appeared when XM was first introduced focused on the breadth of programming by showing all of the channels.  Students can be asked what they think of XM’s advertising.  They can be asked what approach they might recommend as an improvement and why. </w:t>
      </w:r>
      <w:r>
        <w:rPr/>
        <w:t xml:space="preserve">XM needs to consider whether it should have one campaign that it uses to communicate with all of its potential customers across  various media, or whether it should vary the advertising message by medium.  </w:t>
      </w:r>
      <w:r>
        <w:rPr>
          <w:sz w:val="22"/>
          <w:szCs w:val="22"/>
        </w:rPr>
        <w:t xml:space="preserve">For example, if targeting the senior population, ads might be placed in </w:t>
      </w:r>
      <w:r>
        <w:rPr>
          <w:i/>
          <w:sz w:val="22"/>
          <w:szCs w:val="22"/>
        </w:rPr>
        <w:t>Modern Maturity</w:t>
      </w:r>
      <w:r>
        <w:rPr>
          <w:sz w:val="22"/>
          <w:szCs w:val="22"/>
        </w:rPr>
        <w:t xml:space="preserve"> (the magazine of the American Association of Retired People and the largest circulation magazine in the United States).  Such an ad might focus on those XM channels that play music from the decades of the 1940’s, 1950’s and 1960’s, Frank’s Place (that features songs by Frank Sinatra), and/or  “old time radio” with shows such as “The Lone Ranger” and “Dragnet”, as well as news programming.  </w:t>
      </w:r>
    </w:p>
    <w:p>
      <w:pPr>
        <w:pStyle w:val="Normal"/>
        <w:tabs>
          <w:tab w:val="clear" w:pos="720"/>
          <w:tab w:val="left" w:pos="1080" w:leader="none"/>
        </w:tabs>
        <w:spacing w:lineRule="auto" w:line="360"/>
        <w:ind w:left="360" w:hanging="0"/>
        <w:jc w:val="both"/>
        <w:rPr/>
      </w:pPr>
      <w:r>
        <w:rPr>
          <w:rFonts w:cs="Times New Roman" w:ascii="Times New Roman" w:hAnsi="Times New Roman"/>
          <w:sz w:val="22"/>
          <w:szCs w:val="22"/>
        </w:rPr>
        <w:t xml:space="preserve">To target females, XM might place ads in magazines such as </w:t>
      </w:r>
      <w:r>
        <w:rPr>
          <w:rFonts w:cs="Times New Roman" w:ascii="Times New Roman" w:hAnsi="Times New Roman"/>
          <w:i/>
          <w:sz w:val="22"/>
          <w:szCs w:val="22"/>
        </w:rPr>
        <w:t>Good Housekeeping, Redbook, Family Circle</w:t>
      </w:r>
      <w:r>
        <w:rPr>
          <w:rFonts w:cs="Times New Roman" w:ascii="Times New Roman" w:hAnsi="Times New Roman"/>
          <w:sz w:val="22"/>
          <w:szCs w:val="22"/>
        </w:rPr>
        <w:t xml:space="preserve">, and </w:t>
      </w:r>
      <w:r>
        <w:rPr>
          <w:rFonts w:cs="Times New Roman" w:ascii="Times New Roman" w:hAnsi="Times New Roman"/>
          <w:i/>
          <w:sz w:val="22"/>
          <w:szCs w:val="22"/>
        </w:rPr>
        <w:t>Oprah Magazine</w:t>
      </w:r>
      <w:r>
        <w:rPr>
          <w:rFonts w:cs="Times New Roman" w:ascii="Times New Roman" w:hAnsi="Times New Roman"/>
          <w:sz w:val="22"/>
          <w:szCs w:val="22"/>
        </w:rPr>
        <w:t xml:space="preserve"> that feature XM’s programming for women such as Oprah &amp; Friends, Ellen DeGeneres, iVillage, and Take 5 as well as cooking, fashion, and celebrity news.  Ads aimed at the younger target audience might be placed in magazines such as </w:t>
      </w:r>
      <w:r>
        <w:rPr>
          <w:rFonts w:cs="Times New Roman" w:ascii="Times New Roman" w:hAnsi="Times New Roman"/>
          <w:i/>
          <w:sz w:val="22"/>
          <w:szCs w:val="22"/>
        </w:rPr>
        <w:t>Rolling Stone, Vibe</w:t>
      </w:r>
      <w:r>
        <w:rPr>
          <w:rFonts w:cs="Times New Roman" w:ascii="Times New Roman" w:hAnsi="Times New Roman"/>
          <w:sz w:val="22"/>
          <w:szCs w:val="22"/>
        </w:rPr>
        <w:t xml:space="preserve">, </w:t>
      </w:r>
      <w:r>
        <w:rPr>
          <w:rFonts w:cs="Times New Roman" w:ascii="Times New Roman" w:hAnsi="Times New Roman"/>
          <w:i/>
          <w:sz w:val="22"/>
          <w:szCs w:val="22"/>
        </w:rPr>
        <w:t>Seventeen</w:t>
      </w:r>
      <w:r>
        <w:rPr>
          <w:rFonts w:cs="Times New Roman" w:ascii="Times New Roman" w:hAnsi="Times New Roman"/>
          <w:sz w:val="22"/>
          <w:szCs w:val="22"/>
        </w:rPr>
        <w:t xml:space="preserve">, and </w:t>
      </w:r>
      <w:r>
        <w:rPr>
          <w:rFonts w:cs="Times New Roman" w:ascii="Times New Roman" w:hAnsi="Times New Roman"/>
          <w:i/>
          <w:sz w:val="22"/>
          <w:szCs w:val="22"/>
        </w:rPr>
        <w:t>Cosmo</w:t>
      </w:r>
      <w:r>
        <w:rPr>
          <w:rFonts w:cs="Times New Roman" w:ascii="Times New Roman" w:hAnsi="Times New Roman"/>
          <w:sz w:val="22"/>
          <w:szCs w:val="22"/>
        </w:rPr>
        <w:t xml:space="preserve"> and might feature XM programming that appeals to younger audiences such as various music formats and its irreverent talk shows. Advertising that focuses on hardware might be used for specific target audiences.  The new Samsung, Delphi and Pioneer products that combine an MP3 player with XM might be featured in ads directed at the 18-34 year olds, touting the benefits most important to this target - that XM provides the ultimate in choice</w:t>
      </w:r>
      <w:r>
        <w:rPr>
          <w:rFonts w:cs="Times New Roman" w:ascii="Times New Roman" w:hAnsi="Times New Roman"/>
          <w:b/>
          <w:sz w:val="22"/>
          <w:szCs w:val="22"/>
        </w:rPr>
        <w:t>.</w:t>
      </w:r>
      <w:r>
        <w:rPr>
          <w:rFonts w:cs="Times New Roman" w:ascii="Times New Roman" w:hAnsi="Times New Roman"/>
          <w:sz w:val="22"/>
          <w:szCs w:val="22"/>
        </w:rPr>
        <w:t xml:space="preserve">   Ad copy might focus on the unique combination of benefits including  the ability to have  your own play list, the benefit of XM’s hip and cool stations that are the first to feature new artists, and the ability to record what is heard on XM for later listening pleasure.</w:t>
      </w:r>
    </w:p>
    <w:p>
      <w:pPr>
        <w:pStyle w:val="Normal"/>
        <w:spacing w:lineRule="auto" w:line="360"/>
        <w:ind w:left="720" w:hanging="720"/>
        <w:jc w:val="both"/>
        <w:rPr>
          <w:rFonts w:ascii="Times New Roman" w:hAnsi="Times New Roman" w:cs="Times New Roman"/>
          <w:sz w:val="22"/>
          <w:szCs w:val="22"/>
        </w:rPr>
      </w:pPr>
      <w:r>
        <w:rPr>
          <w:rFonts w:cs="Times New Roman" w:ascii="Times New Roman" w:hAnsi="Times New Roman"/>
          <w:b/>
          <w:sz w:val="22"/>
          <w:szCs w:val="22"/>
        </w:rPr>
        <w:t>4.   Are there any other sampling or promotional programs that XM should pursue to attract new subscribers and retain them?</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XM is doing a thorough job of sampling the product at retail through in-store demos and in automobiles, both with pre-purchase installations and through rental car programs. However,  there are other opportunities to allow potential customers to sample its service in environments where they will be spending a good deal of time and be receptive to hearing music, news, or talk radio.  Two examples would be on the more upscale, Metroliner and Acela train routes, similar to the Jet Blue and AirTran Airways programs, and in sports clubs where people are working out.  The demographics of sports clubs are desirable for XM, as the customers tend to be young, hip, and have slightly higher incomes.  The three primary ways to impact repeat purchase should be identified: </w:t>
      </w:r>
    </w:p>
    <w:p>
      <w:pPr>
        <w:pStyle w:val="Normal"/>
        <w:numPr>
          <w:ilvl w:val="0"/>
          <w:numId w:val="5"/>
        </w:numPr>
        <w:tabs>
          <w:tab w:val="left" w:pos="720" w:leader="none"/>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Increasing the percent of free trials through new user promotions that result in conversions or commitments to at least a one-year plan</w:t>
      </w:r>
    </w:p>
    <w:p>
      <w:pPr>
        <w:pStyle w:val="Normal"/>
        <w:numPr>
          <w:ilvl w:val="0"/>
          <w:numId w:val="5"/>
        </w:numPr>
        <w:tabs>
          <w:tab w:val="left" w:pos="720" w:leader="none"/>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Encouraging longer contract commitments</w:t>
      </w:r>
    </w:p>
    <w:p>
      <w:pPr>
        <w:pStyle w:val="Normal"/>
        <w:numPr>
          <w:ilvl w:val="0"/>
          <w:numId w:val="5"/>
        </w:numPr>
        <w:tabs>
          <w:tab w:val="left" w:pos="720" w:leader="none"/>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Encouraging users to buy multiple units for their homes, cars, boats, and family members</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Students can be asked to identify additional tactics to encourage customer retention.  For example, while XM has encouraged customer retention through the pricing of their different plan options, they could develop a buzz marketing/tell-a-friend type of promotion whereby current users become evangelists for the product.  Current users who refer a friend that signs up would get one month of XM service for free.  To maximize conversion from car dealer programs, it’s important to make sure that users who have not activated the units know how to do so and how to use the service.  These people can be contacted via phone several weeks after purchasing their new vehicles to see if they need help or have questions.  To encourage longer contract commitments, users whose initial contract period is about to expire should be contacted via direct mail and phone and given incentives to trade-up in length of commitment, such as a special offer on the latest hardware (like cell phone companies do). </w:t>
      </w:r>
    </w:p>
    <w:p>
      <w:pPr>
        <w:pStyle w:val="Normal"/>
        <w:spacing w:lineRule="auto" w:line="360"/>
        <w:ind w:left="360" w:hanging="360"/>
        <w:jc w:val="both"/>
        <w:rPr>
          <w:rFonts w:ascii="Times New Roman" w:hAnsi="Times New Roman" w:cs="Times New Roman"/>
          <w:sz w:val="22"/>
          <w:szCs w:val="22"/>
        </w:rPr>
      </w:pPr>
      <w:r>
        <w:rPr>
          <w:rFonts w:cs="Times New Roman" w:ascii="Times New Roman" w:hAnsi="Times New Roman"/>
          <w:b/>
          <w:sz w:val="22"/>
          <w:szCs w:val="22"/>
        </w:rPr>
        <w:t xml:space="preserve">5.  </w:t>
        <w:tab/>
        <w:t>What type of programs can XM develop with retailers to increase their share of “aftermarket” installations?</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Key to creating impact at point-of-sale is the trial/display of units that allow customers to sample the XM’s sound quality and programming.  Attached to these units are marketing materials such as brochures and signage that communicate XM’s marquis programming.  Products should also be displayed out of the box, as impulse purchase decisions are affected by the look of the products (as with Apple iPods, where the sleek/stylized look of the product has been a key feature).  It’s nearly impossible to replicate the factory installation trial programs through retail outlets, since consumers would have to purchase the hardware and pay for the installation to try the product.  If consumers choose not to subscribe, they would be unable to return the hardware. To create excitement at point-of-sale, promotions could be considered such as providing a free CD with the purchase of a unit and/or a CD with commitment to a one-year subscription.  This would be a win/win for retailers, as it would both drive users into the store for the promotion and would encourage them to visit both the satellite radio departments and CD music departments of the store. They might also consider using a sweepstakes whereby people who purchase an XM system would automatically be entered, or prospective customers might be encouraged to visit the company’s web site to enter. The sweepstakes prizes might include a car with a factory-installed XM satellite radio system, the opportunity to be a guest on the show of their favorite XM radio channel host, or other prizes such as a portable XM receiver or combination XM receiver/MP3 player.  </w:t>
      </w:r>
    </w:p>
    <w:p>
      <w:pPr>
        <w:pStyle w:val="Normal"/>
        <w:spacing w:lineRule="auto" w:line="360"/>
        <w:ind w:left="360" w:hanging="0"/>
        <w:jc w:val="both"/>
        <w:rPr/>
      </w:pPr>
      <w:r>
        <w:rPr>
          <w:rFonts w:cs="Times New Roman" w:ascii="Times New Roman" w:hAnsi="Times New Roman"/>
          <w:sz w:val="22"/>
          <w:szCs w:val="22"/>
        </w:rPr>
        <w:t xml:space="preserve">Both XM and Sirius currently use rebates as an extra incentive for retail buyers of their satellite radio systems.  Sirius has been offering rebates of up to $100 while XM reduced its rebates to around $20 to $30 in the summer of 2006.  XM has indicated that it wants to continue cutting the costs of its components to reduce prices rather than rely on rebates.  However, the use of rebates has been a very effective for Sirius as the sales promotion tactic helped the company win nearly 60% of retail sales in the second quarter of 2006. XM may have to reconsider its position on rebates if it continues to lose sales to Sirius because of the difference in the rebate offer. Consumers may be attracted to Sirius because of the larger rebate and retailers may find it easier to sell the brand over XM because of the cost savings.  This may result in retailers pushing Sirius over XM and may continue to be a problem unless XM can clearly differentiate its products and programming or lower its equipment costs. Another trade promotion tool being used by XM and Sirius is push money or </w:t>
      </w:r>
      <w:r>
        <w:rPr>
          <w:rFonts w:cs="Times New Roman" w:ascii="Times New Roman" w:hAnsi="Times New Roman"/>
          <w:i/>
          <w:sz w:val="22"/>
          <w:szCs w:val="22"/>
        </w:rPr>
        <w:t>spiffs</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as the case notes that both companies pay between $10 and $20 to retailers each time someone buys a satellite radio in a store and activates it. As long as the incentive fees are equal, neither company will gain a competitive advantage by using them. However, they may find themselves in a promotional trap whereby neither of them can eliminate the use of spiffs unless the other does so.  </w:t>
      </w:r>
    </w:p>
    <w:p>
      <w:pPr>
        <w:pStyle w:val="Normal"/>
        <w:numPr>
          <w:ilvl w:val="0"/>
          <w:numId w:val="6"/>
        </w:numPr>
        <w:spacing w:lineRule="auto" w:line="360"/>
        <w:jc w:val="both"/>
        <w:rPr/>
      </w:pPr>
      <w:r>
        <w:rPr>
          <w:rFonts w:cs="Times New Roman" w:ascii="Times New Roman" w:hAnsi="Times New Roman"/>
          <w:b/>
          <w:sz w:val="22"/>
          <w:szCs w:val="22"/>
        </w:rPr>
        <w:t>How can XM best combat the momentum Sirius gained from the advent of Howard Stern?</w:t>
      </w:r>
      <w:r>
        <w:rPr>
          <w:rFonts w:cs="Times New Roman" w:ascii="Times New Roman" w:hAnsi="Times New Roman"/>
          <w:sz w:val="22"/>
          <w:szCs w:val="22"/>
        </w:rPr>
        <w:t xml:space="preserve">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To maximize the benefit of signing Howard Stern, Sirius focused much of their advertising budget in the four months prior to his coming and the two months after his arrival on promoting his show. A great deal of the advertising for Sirius continues to focus on Stern which means there is less emphasis on communicating the breadth of their programming.  Moreover, Sirius  has become inextricably linked to Stern. While Howard Stern is enjoyed by many, the “shock jock” is perceived negatively by perhaps even more.  XM has the opportunity to differentiate itself from Sirius, seem like a better value, and appear more “wholesome” by focusing on its breadth of content. However, XM may have to be somewhat careful here as their line up includes Opie and Anthony, whose program  also includes irreverent content. </w:t>
      </w:r>
    </w:p>
    <w:p>
      <w:pPr>
        <w:pStyle w:val="Normal"/>
        <w:numPr>
          <w:ilvl w:val="0"/>
          <w:numId w:val="6"/>
        </w:numPr>
        <w:spacing w:lineRule="auto" w:line="360"/>
        <w:jc w:val="both"/>
        <w:rPr>
          <w:rFonts w:ascii="Times New Roman" w:hAnsi="Times New Roman" w:cs="Times New Roman"/>
          <w:b/>
          <w:b/>
          <w:sz w:val="22"/>
          <w:szCs w:val="22"/>
        </w:rPr>
      </w:pPr>
      <w:r>
        <w:rPr>
          <w:rFonts w:cs="Times New Roman" w:ascii="Times New Roman" w:hAnsi="Times New Roman"/>
          <w:b/>
          <w:sz w:val="22"/>
          <w:szCs w:val="22"/>
        </w:rPr>
        <w:t>Is there a cooperative advertising message (such as Intel Inside) that XM can further promote with its distribution partners to increase the synergy and awareness for the brand and its unique benefits?</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XM may be able to work with automotive companies to deliver a type of ingredient/component branding message about the benefits of having its satellite radio system as an accessory in a vehicle. XM benefits greatly when prestigious partner brands such as Lexus, Cadillac, Infiniti, Audi and others advertise that they offer XM Satellite radio in their vehicles.  Since XM has 60 percent of auto makers as exclusive partners, it should receive the majority of automotive advertising that promotes satellite radio.  XM might further encourage its automotive partners to promote the availability of its satellite radio system as a factory installed option by providing a cooperative advertising allowance.  XM might also co-sponsor research that demonstrates the value of having XM in a new vehicle and how it increases purchase intentions. Encouraging XM product mentions in advertising done by its automobile partner will also help increase awareness and prestige due to favorable associations with these brands.</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Normal"/>
        <w:spacing w:lineRule="auto" w:line="360"/>
        <w:ind w:left="360" w:hanging="0"/>
        <w:jc w:val="both"/>
        <w:rPr>
          <w:i/>
          <w:i/>
        </w:rPr>
      </w:pPr>
      <w:r>
        <w:rPr>
          <w:i/>
          <w:sz w:val="22"/>
          <w:szCs w:val="22"/>
        </w:rPr>
        <w:t xml:space="preserve">This teaching note was prepared by Professor Michele Greenwald, Visiting Professor at HEC Paris, as an aid to instructors in the classroom use of the case. </w:t>
      </w:r>
    </w:p>
    <w:p>
      <w:pPr>
        <w:pStyle w:val="Normal"/>
        <w:spacing w:lineRule="auto" w:line="360"/>
        <w:jc w:val="both"/>
        <w:rPr>
          <w:i/>
          <w:i/>
        </w:rPr>
      </w:pPr>
      <w:r>
        <w:rPr>
          <w:i/>
        </w:rPr>
      </w:r>
    </w:p>
    <w:p>
      <w:pPr>
        <w:pStyle w:val="Normal"/>
        <w:spacing w:lineRule="auto" w:line="36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0:59:00Z</dcterms:created>
  <dc:creator>George Belch</dc:creator>
  <dc:description/>
  <dc:language>en-US</dc:language>
  <cp:lastModifiedBy>Owner</cp:lastModifiedBy>
  <cp:lastPrinted>2006-09-05T10:53:00Z</cp:lastPrinted>
  <dcterms:modified xsi:type="dcterms:W3CDTF">2014-08-18T20:59:00Z</dcterms:modified>
  <cp:revision>2</cp:revision>
  <dc:subject/>
  <dc:title>XM Satellite Radio: Competing in the New Digital World</dc:title>
</cp:coreProperties>
</file>