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
          <w:b/>
        </w:rPr>
      </w:pPr>
      <w:r>
        <w:rPr>
          <w:rFonts w:cs="Arial"/>
          <w:b/>
        </w:rPr>
        <w:t>Chapter 12</w:t>
      </w:r>
    </w:p>
    <w:p>
      <w:pPr>
        <w:pStyle w:val="TextBody"/>
        <w:jc w:val="center"/>
        <w:rPr>
          <w:rFonts w:cs="Arial"/>
          <w:b/>
          <w:b/>
        </w:rPr>
      </w:pPr>
      <w:r>
        <w:rPr>
          <w:rFonts w:cs="Arial"/>
          <w:b/>
        </w:rPr>
        <w:t>Team Exercise</w:t>
      </w:r>
    </w:p>
    <w:p>
      <w:pPr>
        <w:pStyle w:val="Heading6"/>
        <w:rPr>
          <w:rFonts w:ascii="Arial" w:hAnsi="Arial" w:cs="Arial"/>
          <w:sz w:val="24"/>
        </w:rPr>
      </w:pPr>
      <w:r>
        <w:rPr>
          <w:rFonts w:cs="Arial" w:ascii="Arial" w:hAnsi="Arial"/>
          <w:sz w:val="24"/>
        </w:rPr>
        <w:t>“</w:t>
      </w:r>
      <w:r>
        <w:rPr>
          <w:rFonts w:cs="Arial" w:ascii="Arial" w:hAnsi="Arial"/>
          <w:sz w:val="24"/>
        </w:rPr>
        <w:t>Changing Sales Compensation Plan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Heading1"/>
        <w:rPr>
          <w:rFonts w:cs="Arial"/>
        </w:rPr>
      </w:pPr>
      <w:r>
        <w:rPr>
          <w:rFonts w:cs="Arial"/>
        </w:rPr>
        <w:t>SCENARI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the new vice president of sales for Widget Corporation, you have spent two weeks reviewing the company's current compensation plan. After deciding that the plan no longer matched the company's new objectives and attitude, you revamped it. Salespeople's commission would no longer be based solely on revenue generation.  Now that the company was trying to be more customer-driven and give better service, 70 percent of the commission would be based on a sales quota, and 30 percent would be based on the quality of service given to current customers (which would be judged by repeat business and surveys). However, sales quotas for bringing in new business were increased to reflect the coming year's projected increase in business.</w:t>
      </w:r>
    </w:p>
    <w:p>
      <w:pPr>
        <w:pStyle w:val="Normal"/>
        <w:jc w:val="both"/>
        <w:rPr>
          <w:rFonts w:ascii="Arial" w:hAnsi="Arial" w:cs="Arial"/>
        </w:rPr>
      </w:pPr>
      <w:r>
        <w:rPr>
          <w:rFonts w:cs="Arial" w:ascii="Arial" w:hAnsi="Arial"/>
        </w:rPr>
      </w:r>
    </w:p>
    <w:p>
      <w:pPr>
        <w:pStyle w:val="Normal"/>
        <w:jc w:val="both"/>
        <w:rPr/>
      </w:pPr>
      <w:r>
        <w:rPr>
          <w:rFonts w:cs="Arial" w:ascii="Arial" w:hAnsi="Arial"/>
        </w:rPr>
        <w:t>Three months after implementing the new compensation plan you noticed that sales were falling and that morale was low. When you met with your salespeople to discuss the problem, you found that they felt cheated: how could they meet their quota –necessary to keep their job – and still give the kind of service needed to make the same money they made on their previous plan?  You are now thinking: Was the new compensation plan fair or not? Why did the salespeople think it was unfair? How could you redesign the compensation plan so that the sales force will enthusiastically accept it?</w:t>
      </w:r>
    </w:p>
    <w:p>
      <w:pPr>
        <w:pStyle w:val="Normal"/>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SUGGESTIONS</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Changing the compensation to reflect corporate philosophies, strategies etc. is always difficult, but in many instances, necessary. However, the design of his compensation program and the delivery of that plan to his sales force can be improved dramaticall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as the new compensation plan fair? Why or why not?</w:t>
      </w:r>
    </w:p>
    <w:p>
      <w:pPr>
        <w:pStyle w:val="Normal"/>
        <w:jc w:val="both"/>
        <w:rPr>
          <w:rFonts w:ascii="Arial" w:hAnsi="Arial" w:cs="Arial"/>
        </w:rPr>
      </w:pPr>
      <w:r>
        <w:rPr>
          <w:rFonts w:cs="Arial" w:ascii="Arial" w:hAnsi="Arial"/>
        </w:rPr>
      </w:r>
    </w:p>
    <w:p>
      <w:pPr>
        <w:pStyle w:val="TextBodyIndent"/>
        <w:ind w:left="432" w:hanging="0"/>
        <w:jc w:val="both"/>
        <w:rPr>
          <w:rFonts w:ascii="Arial" w:hAnsi="Arial" w:cs="Arial"/>
        </w:rPr>
      </w:pPr>
      <w:r>
        <w:rPr>
          <w:rFonts w:cs="Arial" w:ascii="Arial" w:hAnsi="Arial"/>
        </w:rPr>
        <w:t xml:space="preserve">Salespeople are always leery of new compensation programs and for good reason. Often they are designed to ask for more for less. This plan does just that. Not only does it raise quota, but it also reduces the commission rate on sales by thirty-percent. Thirty-percent of the salesperson compensation is now based on service quality and repeat business. In theory this seems like a good idea, but there are a lot of potential problems with basing commissions on customer surveys. For example, which dimensions of customer service will the salespeople be accountable for? Will these dimensions be applied to all accounts, or will the accounts be evaluated on criteria that the customer deems important? Questionnaire design may also influence the responses. In addition, the compensation based on the service quality instrument must be executed in a delayed format. The surveys and analyses necessary to measure this type of customer satisfaction will delay commissions for several months. In time, this change will not effect overall sales force compensation as long as the customer satisfaction is maintained. However, the case examines the sales force’s reaction after two months. At this point, all they have seen is a thirty- percent reduction.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How could you redesign the compensation plan so that the sales force will enthusiastically accept it?</w:t>
      </w:r>
    </w:p>
    <w:p>
      <w:pPr>
        <w:pStyle w:val="Normal"/>
        <w:jc w:val="both"/>
        <w:rPr>
          <w:rFonts w:ascii="Arial" w:hAnsi="Arial" w:cs="Arial"/>
        </w:rPr>
      </w:pPr>
      <w:r>
        <w:rPr>
          <w:rFonts w:cs="Arial" w:ascii="Arial" w:hAnsi="Arial"/>
        </w:rPr>
      </w:r>
    </w:p>
    <w:p>
      <w:pPr>
        <w:pStyle w:val="TextBodyIndent"/>
        <w:ind w:left="432" w:hanging="0"/>
        <w:jc w:val="both"/>
        <w:rPr>
          <w:rFonts w:ascii="Arial" w:hAnsi="Arial" w:cs="Arial"/>
        </w:rPr>
      </w:pPr>
      <w:r>
        <w:rPr>
          <w:rFonts w:cs="Arial" w:ascii="Arial" w:hAnsi="Arial"/>
        </w:rPr>
        <w:t>If you are going to increase the quota, then the base salary must also be increased. To do so otherwise will bring disdain among the sales force. Asking for better customer service from the sales force is a great idea and compensating them for it is even better. However, the execution should not affect a salesperson’s normal monthly income. The thirty-percent change needs to be implemented in a step-by-step process. The compensation changes needed to gradually implement as the measures became available. This will eliminate the short-term pay decrease. Last and perhaps most importantly, a manager should attempt to obtain employee buy-in when s/he wants to change a compensation plan. The justification for the raise in quota had little credibility. For example, salespeople like to know why the company expected an overall increase in sales: Was the expected increase because of an introduction a new, potentially hot-selling product, some historical trend, or some other factor that would drive sales next year? Meetings should have been held to address the needed changes and the possible alternatives should have been discussed. In this format, a mutual agreement could have been reached.</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1"/>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color w:val="000000"/>
    </w:rPr>
  </w:style>
  <w:style w:type="paragraph" w:styleId="TextBodyIndent">
    <w:name w:val="Body Text Indent"/>
    <w:basedOn w:val="Normal"/>
    <w:pPr>
      <w:tabs>
        <w:tab w:val="left" w:pos="720" w:leader="none"/>
      </w:tabs>
      <w:ind w:left="720" w:hanging="72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17:00Z</dcterms:created>
  <dc:creator>College of Business Facutly</dc:creator>
  <dc:description/>
  <dc:language>en-US</dc:language>
  <cp:lastModifiedBy>College of Business Facutly</cp:lastModifiedBy>
  <dcterms:modified xsi:type="dcterms:W3CDTF">2005-11-17T16:18:00Z</dcterms:modified>
  <cp:revision>1</cp:revision>
  <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6144396</vt:r8>
  </property>
  <property fmtid="{D5CDD505-2E9C-101B-9397-08002B2CF9AE}" pid="3" name="_AuthorEmail">
    <vt:lpwstr>decarlo@bus.iastate.edu</vt:lpwstr>
  </property>
  <property fmtid="{D5CDD505-2E9C-101B-9397-08002B2CF9AE}" pid="4" name="_AuthorEmailDisplayName">
    <vt:lpwstr>Decarlo, Thomas</vt:lpwstr>
  </property>
  <property fmtid="{D5CDD505-2E9C-101B-9397-08002B2CF9AE}" pid="5" name="_EmailSubject">
    <vt:lpwstr>Team Ex's</vt:lpwstr>
  </property>
</Properties>
</file>