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Chapter 12</w:t>
      </w:r>
    </w:p>
    <w:p>
      <w:pPr>
        <w:pStyle w:val="Normal"/>
        <w:jc w:val="center"/>
        <w:rPr>
          <w:rFonts w:ascii="Arial" w:hAnsi="Arial" w:cs="Arial"/>
          <w:b/>
          <w:b/>
          <w:color w:val="000000"/>
        </w:rPr>
      </w:pPr>
      <w:r>
        <w:rPr>
          <w:rFonts w:cs="Arial" w:ascii="Arial" w:hAnsi="Arial"/>
          <w:b/>
          <w:color w:val="000000"/>
        </w:rPr>
        <w:t>Team Exercise</w:t>
      </w:r>
    </w:p>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Incentives for Team Selling”</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ENARIO</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eam selling is becoming more common with technical products and managers need to find ways to provide incentives for all members of the team.  As a regional sales manager, you are assigned the task of developing an incentive program for the two person teams selling your new software package.  This program allows PCs to exchange a wide variety of information and requires considerable initial customer education.  The sales teams include a salesperson and a systems engineer to help demonstrate the product, explain its technical details, answer queries, and seek out new applications of the software.  How would you compensate the salesperson and the systems engineer?  Would they both share in commissions equally?  In developing your compensation plan, assume that the system engineers are more security conscious than the salespeople with regard to compens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GGES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number of ideas will likely be generated from this question.  It is generally recommended to provide incentives for each team member (i.e., each team member is paid a base salary plus a commission for meeting or exceeding quo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idea might include giving the salespeople a higher commission rate and a smaller salary than the more security conscious engineers.  The commissions might also include commission thresholds for increased incentives.  For example, when the teams reach 150% of quota, the commission rates increase as they do when they reach 200% of quota. There is no cap on earnings so the teams can do very well under this incentive program. The key to the success of this type of program will be its effectiveness in providing incentives for teamwork and meeting planned goals.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14:00Z</dcterms:created>
  <dc:creator>College of Business Facutly</dc:creator>
  <dc:description/>
  <dc:language>en-US</dc:language>
  <cp:lastModifiedBy>College of Business Facutly</cp:lastModifiedBy>
  <dcterms:modified xsi:type="dcterms:W3CDTF">2005-11-17T16:15:00Z</dcterms:modified>
  <cp:revision>1</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965082</vt:r8>
  </property>
  <property fmtid="{D5CDD505-2E9C-101B-9397-08002B2CF9AE}" pid="3" name="_AuthorEmail">
    <vt:lpwstr>decarlo@bus.iastate.edu</vt:lpwstr>
  </property>
  <property fmtid="{D5CDD505-2E9C-101B-9397-08002B2CF9AE}" pid="4" name="_AuthorEmailDisplayName">
    <vt:lpwstr>Decarlo, Thomas</vt:lpwstr>
  </property>
  <property fmtid="{D5CDD505-2E9C-101B-9397-08002B2CF9AE}" pid="5" name="_EmailSubject">
    <vt:lpwstr>Team Ex's</vt:lpwstr>
  </property>
</Properties>
</file>