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Cyber Problem – Answers to Questions</w:t>
      </w:r>
    </w:p>
    <w:p>
      <w:pPr>
        <w:pStyle w:val="Normal"/>
        <w:rPr/>
      </w:pPr>
      <w:r>
        <w:rPr/>
        <w:t>“</w:t>
      </w:r>
      <w:r>
        <w:rPr/>
        <w:t xml:space="preserve">A manager’s primary goal is to maximize the value of his or her firm’s stock.  Value is based on the stream of cash flows the firm will generate in the future.” </w:t>
      </w:r>
      <w:r>
        <w:rPr>
          <w:b/>
          <w:i/>
        </w:rPr>
        <w:t>(Chapter 2, p. 31)</w:t>
      </w:r>
    </w:p>
    <w:p>
      <w:pPr>
        <w:pStyle w:val="Normal"/>
        <w:rPr/>
      </w:pPr>
      <w:r>
        <w:rPr/>
        <w:t>Using your web browser search out the web site of the Loblaw Companies Limited (www.loblaw.com) and answer the following questions.</w:t>
      </w:r>
    </w:p>
    <w:p>
      <w:pPr>
        <w:pStyle w:val="ListParagraph"/>
        <w:numPr>
          <w:ilvl w:val="0"/>
          <w:numId w:val="1"/>
        </w:numPr>
        <w:rPr/>
      </w:pPr>
      <w:r>
        <w:rPr/>
        <w:t>Go to the investor zone section of Loblaw’s web site and click on annual reports.  Open the 2009 annual report.  Find the Management Discussions and Analysis (MD &amp; A) section of the annual report.  Describe management’s key performance indicators (KPI).  What do these indicators tells us about management’s approach to operating the company?</w:t>
      </w:r>
    </w:p>
    <w:p>
      <w:pPr>
        <w:pStyle w:val="ListParagraph"/>
        <w:rPr/>
      </w:pPr>
      <w:r>
        <w:rPr/>
      </w:r>
    </w:p>
    <w:p>
      <w:pPr>
        <w:pStyle w:val="ListParagraph"/>
        <w:ind w:left="360" w:hanging="0"/>
        <w:rPr/>
      </w:pPr>
      <w:r>
        <w:rPr/>
        <w:t>There are several  KPI including Sales, EBITDA Margin, Net Debt-to-Equity, interest coverage and Return on Equity (ROE).   In general, they indicate management’s ability to efficiently use the firm’s assets.  Higher sales obviously mean more products being moved through stores and potentially more customers.  EBITDA – earnings before depreciation, interest and depreciation and amortization measures the amount of earnings that can be used to fund growth and pay down debts.  Net Debt-to-Equity tells shareholders how much debt the company has compared to shareholder’s equity.  The higher the ratio of Net Debt-to-Equity, the higher the risk to shareholders.  Interest coverage is the amount of net income available to cover interest payments on debts.  The higher the interest coverage ratio, the better or lower risk.  Return on Equity (ROE) measure the annualized return shareholder’s investments in  Loblaws.</w:t>
      </w:r>
    </w:p>
    <w:p>
      <w:pPr>
        <w:pStyle w:val="ListParagraph"/>
        <w:ind w:left="360" w:hanging="0"/>
        <w:rPr/>
      </w:pPr>
      <w:r>
        <w:rPr/>
      </w:r>
    </w:p>
    <w:p>
      <w:pPr>
        <w:pStyle w:val="ListParagraph"/>
        <w:numPr>
          <w:ilvl w:val="0"/>
          <w:numId w:val="1"/>
        </w:numPr>
        <w:rPr/>
      </w:pPr>
      <w:r>
        <w:rPr/>
        <w:t xml:space="preserve">Under section 7 of the MD&amp;A you will find an overview of the company’s financial results for 2008 and 2009.  Describe the general tread in both sales and earnings per share (EPS).  Does management give an explanation for the trends you see in the sales and EPS data? </w:t>
      </w:r>
    </w:p>
    <w:p>
      <w:pPr>
        <w:pStyle w:val="ListParagraph"/>
        <w:rPr/>
      </w:pPr>
      <w:r>
        <w:rPr/>
      </w:r>
    </w:p>
    <w:p>
      <w:pPr>
        <w:pStyle w:val="ListParagraph"/>
        <w:ind w:left="360" w:hanging="0"/>
        <w:rPr/>
      </w:pPr>
      <w:r>
        <w:rPr/>
        <w:t xml:space="preserve">Year-over-year (2008-2009) sales declined slightly from $30,802 in 2008 to $30,735 in 2009.  The decline in sales was due to the sale of a food service business in 2008/2009.  </w:t>
      </w:r>
    </w:p>
    <w:p>
      <w:pPr>
        <w:pStyle w:val="ListParagraph"/>
        <w:ind w:left="360" w:hanging="0"/>
        <w:rPr/>
      </w:pPr>
      <w:r>
        <w:rPr/>
        <w:t>However, EPS increase in quarters 1 to 3 but declined in the 4</w:t>
      </w:r>
      <w:r>
        <w:rPr>
          <w:vertAlign w:val="superscript"/>
        </w:rPr>
        <w:t>th</w:t>
      </w:r>
      <w:r>
        <w:rPr/>
        <w:t xml:space="preserve"> quarter to .59 from .70 in Q4 2008.  The decline in Q4 2009 was more than likely due to Q4 2007 being a 13 week period compared to a 12 week period in Q4 2009.  EPS for the fiscal year (FY) 2009 was up by .37 over the prior year indicating management efficiently used the firm’s resources to increase earnings available for dividends.  </w:t>
      </w:r>
    </w:p>
    <w:p>
      <w:pPr>
        <w:pStyle w:val="ListParagraph"/>
        <w:rPr/>
      </w:pPr>
      <w:r>
        <w:rPr/>
      </w:r>
    </w:p>
    <w:p>
      <w:pPr>
        <w:pStyle w:val="ListParagraph"/>
        <w:numPr>
          <w:ilvl w:val="0"/>
          <w:numId w:val="1"/>
        </w:numPr>
        <w:rPr/>
      </w:pPr>
      <w:r>
        <w:rPr/>
        <w:t>Find section 6.1 of the firm’s MD&amp;A.  Cash Flows from Investing Activities (CFI) increased in 2009 compared to 2008.  What explanation does management offer for this increase? Will this have an effect on depreciation expenses in the future?</w:t>
      </w:r>
    </w:p>
    <w:p>
      <w:pPr>
        <w:pStyle w:val="ListParagraph"/>
        <w:ind w:left="360" w:hanging="0"/>
        <w:rPr/>
      </w:pPr>
      <w:r>
        <w:rPr/>
      </w:r>
    </w:p>
    <w:p>
      <w:pPr>
        <w:pStyle w:val="ListParagraph"/>
        <w:ind w:left="360" w:hanging="0"/>
        <w:rPr/>
      </w:pPr>
      <w:r>
        <w:rPr/>
        <w:t xml:space="preserve">CFI increased in 2009 to $91,248) from ($578) in 2008 due to the increase in fixed asset purchases in 2008.  Specifically, the purchase of T &amp; T, a seller of Asian foods and a competitor, purchased in 2008/09. This will affect depreciation expenses in the future because the T &amp; T purchase is a fixed asset purchase.  As a result EBITDA, other things equal, will increase in future fiscal years.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7F7F7F"/>
        <w:spacing w:val="60"/>
      </w:rPr>
      <w:t>Page</w:t>
    </w:r>
  </w:p>
  <w:p>
    <w:pPr>
      <w:pStyle w:val="Footer"/>
      <w:jc w:val="right"/>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Financial Management CE1 Chapter 2 </w:t>
      <w:tab/>
      <w:tab/>
      <w:t>Financial Statements, Cash Flows and Tax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0:37:00Z</dcterms:created>
  <dc:creator>pomeara</dc:creator>
  <dc:description/>
  <cp:keywords/>
  <dc:language>en-US</dc:language>
  <cp:lastModifiedBy>pomeara</cp:lastModifiedBy>
  <dcterms:modified xsi:type="dcterms:W3CDTF">2010-06-01T00:37:00Z</dcterms:modified>
  <cp:revision>2</cp:revision>
  <dc:subject/>
  <dc:title/>
</cp:coreProperties>
</file>