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rPr>
      </w:pPr>
      <w:r>
        <w:rPr>
          <w:sz w:val="48"/>
        </w:rPr>
        <w:t xml:space="preserve">   </w:t>
      </w:r>
      <w:r>
        <mc:AlternateContent>
          <mc:Choice Requires="wps">
            <w:drawing>
              <wp:anchor behindDoc="0" distT="152400" distB="152400" distL="152400" distR="152400" simplePos="0" locked="0" layoutInCell="0" allowOverlap="1" relativeHeight="2">
                <wp:simplePos x="0" y="0"/>
                <wp:positionH relativeFrom="margin">
                  <wp:posOffset>5436235</wp:posOffset>
                </wp:positionH>
                <wp:positionV relativeFrom="paragraph">
                  <wp:posOffset>635</wp:posOffset>
                </wp:positionV>
                <wp:extent cx="373380" cy="495935"/>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495935"/>
                        </a:xfrm>
                        <a:prstGeom prst="rect"/>
                        <a:solidFill>
                          <a:srgbClr val="FFFFFF">
                            <a:alpha val="0"/>
                          </a:srgbClr>
                        </a:solidFill>
                      </wps:spPr>
                      <wps:txbx>
                        <w:txbxContent>
                          <w:p>
                            <w:pPr>
                              <w:pStyle w:val="Normal"/>
                              <w:shd w:fill="FFFFFF" w:val="clear"/>
                              <w:rPr/>
                            </w:pPr>
                            <w:r>
                              <w:rPr/>
                              <w:t xml:space="preserve"> </w:t>
                            </w:r>
                            <w:r>
                              <w:rPr>
                                <w:sz w:val="60"/>
                              </w:rPr>
                              <w:t>2</w:t>
                            </w:r>
                          </w:p>
                        </w:txbxContent>
                      </wps:txbx>
                      <wps:bodyPr anchor="t" lIns="0" tIns="0" rIns="0" bIns="0">
                        <a:noAutofit/>
                      </wps:bodyPr>
                    </wps:wsp>
                  </a:graphicData>
                </a:graphic>
              </wp:anchor>
            </w:drawing>
          </mc:Choice>
          <mc:Fallback>
            <w:pict>
              <v:rect fillcolor="#FFFFFF" style="position:absolute;rotation:-0;width:29.4pt;height:39.05pt;mso-wrap-distance-left:12pt;mso-wrap-distance-right:12pt;mso-wrap-distance-top:12pt;mso-wrap-distance-bottom:12pt;margin-top:0.05pt;mso-position-vertical-relative:text;margin-left:428.05pt;mso-position-horizontal-relative:margin">
                <v:fill opacity="0f"/>
                <v:textbox inset="0in,0in,0in,0in">
                  <w:txbxContent>
                    <w:p>
                      <w:pPr>
                        <w:pStyle w:val="Normal"/>
                        <w:shd w:fill="FFFFFF" w:val="clear"/>
                        <w:rPr/>
                      </w:pPr>
                      <w:r>
                        <w:rPr/>
                        <w:t xml:space="preserve"> </w:t>
                      </w:r>
                      <w:r>
                        <w:rPr>
                          <w:sz w:val="60"/>
                        </w:rPr>
                        <w:t>2</w:t>
                      </w:r>
                    </w:p>
                  </w:txbxContent>
                </v:textbox>
                <w10:wrap type="square" side="largest"/>
              </v:rect>
            </w:pict>
          </mc:Fallback>
        </mc:AlternateContent>
      </w:r>
    </w:p>
    <w:p>
      <w:pPr>
        <w:pStyle w:val="Normal"/>
        <w:numPr>
          <w:ilvl w:val="0"/>
          <w:numId w:val="0"/>
        </w:numPr>
        <w:outlineLvl w:val="0"/>
        <w:rPr>
          <w:sz w:val="60"/>
        </w:rPr>
      </w:pPr>
      <w:r>
        <w:rPr>
          <w:sz w:val="48"/>
        </w:rPr>
        <w:t xml:space="preserve">Review of Accounting  </w:t>
      </w:r>
    </w:p>
    <w:p>
      <w:pPr>
        <w:pStyle w:val="Normal"/>
        <w:jc w:val="both"/>
        <w:rPr>
          <w:sz w:val="60"/>
        </w:rPr>
      </w:pPr>
      <w:r>
        <w:rPr>
          <w:sz w:val="60"/>
        </w:rPr>
        <w:t xml:space="preserve">    </w:t>
      </w:r>
    </w:p>
    <w:p>
      <w:pPr>
        <w:pStyle w:val="Normal"/>
        <w:numPr>
          <w:ilvl w:val="0"/>
          <w:numId w:val="0"/>
        </w:numPr>
        <w:tabs>
          <w:tab w:val="clear" w:pos="720"/>
          <w:tab w:val="center" w:pos="4680" w:leader="none"/>
        </w:tabs>
        <w:jc w:val="center"/>
        <w:outlineLvl w:val="0"/>
        <w:rPr>
          <w:b/>
          <w:b/>
          <w:sz w:val="28"/>
        </w:rPr>
      </w:pPr>
      <w:r>
        <w:rPr>
          <w:b/>
          <w:sz w:val="28"/>
        </w:rPr>
        <w:t>Author's Overview</w:t>
      </w:r>
    </w:p>
    <w:p>
      <w:pPr>
        <w:pStyle w:val="Normal"/>
        <w:jc w:val="both"/>
        <w:rPr/>
      </w:pPr>
      <w:r>
        <w:rPr/>
        <w:t xml:space="preserve">     </w:t>
      </w:r>
    </w:p>
    <w:p>
      <w:pPr>
        <w:pStyle w:val="Normal"/>
        <w:jc w:val="both"/>
        <w:rPr/>
      </w:pPr>
      <w:r>
        <w:rPr/>
        <w:t xml:space="preserve">As already discussed, finance is a blend of accounting, economics, and other disciplines.  This chapter will prove invaluable in establishing the relationship between accounting and finance, whether the student has already taken accounting or not.  Though it is assumed that every student taking the introductory course in managerial finance has had course work in accounting, many students are in need of a review.   By explicitly covering this review material early in the course, the student is able to grasp later material more easily and the instructor does not have to continually close the "accounting gaps" during the course. The instructor must, of course, decide whether to lecture on this material or merely assign it as reading. Some may choose to forego it altogether. Our experience as professors is that the introductory accounting curriculum has changed over the years and does not always cover the relationship between the balance sheet, income statement, and statement of cash flows. In order to cover the financial analysis material in the next chapter, understanding Chapter 2 is a necessity. </w:t>
      </w:r>
    </w:p>
    <w:p>
      <w:pPr>
        <w:pStyle w:val="Normal"/>
        <w:jc w:val="both"/>
        <w:rPr/>
      </w:pPr>
      <w:r>
        <w:rPr/>
      </w:r>
    </w:p>
    <w:p>
      <w:pPr>
        <w:pStyle w:val="Normal"/>
        <w:numPr>
          <w:ilvl w:val="0"/>
          <w:numId w:val="0"/>
        </w:numPr>
        <w:tabs>
          <w:tab w:val="clear" w:pos="720"/>
          <w:tab w:val="center" w:pos="4680" w:leader="none"/>
        </w:tabs>
        <w:jc w:val="both"/>
        <w:outlineLvl w:val="0"/>
        <w:rPr/>
      </w:pPr>
      <w:r>
        <w:rPr/>
        <w:tab/>
      </w:r>
      <w:r>
        <w:rPr>
          <w:b/>
          <w:sz w:val="28"/>
        </w:rPr>
        <w:t>Chapter Concepts</w:t>
      </w:r>
    </w:p>
    <w:p>
      <w:pPr>
        <w:pStyle w:val="Normal"/>
        <w:jc w:val="both"/>
        <w:rPr/>
      </w:pPr>
      <w:r>
        <w:rPr/>
      </w:r>
    </w:p>
    <w:p>
      <w:pPr>
        <w:pStyle w:val="Normal"/>
        <w:widowControl/>
        <w:numPr>
          <w:ilvl w:val="0"/>
          <w:numId w:val="2"/>
        </w:numPr>
        <w:autoSpaceDE w:val="false"/>
        <w:ind w:left="720" w:hanging="720"/>
        <w:rPr>
          <w:szCs w:val="24"/>
        </w:rPr>
      </w:pPr>
      <w:r>
        <w:rPr>
          <w:szCs w:val="24"/>
        </w:rPr>
        <w:t>The income statement measures profitability.</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The price-earnings ratio indicates the relative valuation of earnings.</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The balance sheet shows assets and the financing of those assets with debt and equity.</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The statement of cash flows indicates the change in the cash position of the firm.</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Depreciation provides a tax reduction benefit that increases cash flow.</w:t>
      </w:r>
    </w:p>
    <w:p>
      <w:pPr>
        <w:pStyle w:val="Normal"/>
        <w:widowControl/>
        <w:autoSpaceDE w:val="false"/>
        <w:rPr>
          <w:szCs w:val="24"/>
        </w:rPr>
      </w:pPr>
      <w:r>
        <w:rPr>
          <w:szCs w:val="24"/>
        </w:rPr>
      </w:r>
      <w:r>
        <w:br w:type="page"/>
      </w:r>
    </w:p>
    <w:p>
      <w:pPr>
        <w:pStyle w:val="Normal"/>
        <w:numPr>
          <w:ilvl w:val="0"/>
          <w:numId w:val="0"/>
        </w:numPr>
        <w:jc w:val="center"/>
        <w:outlineLvl w:val="0"/>
        <w:rPr>
          <w:szCs w:val="24"/>
        </w:rPr>
      </w:pPr>
      <w:r>
        <w:rPr>
          <w:szCs w:val="24"/>
        </w:rPr>
      </w:r>
    </w:p>
    <w:p>
      <w:pPr>
        <w:pStyle w:val="Normal"/>
        <w:numPr>
          <w:ilvl w:val="0"/>
          <w:numId w:val="0"/>
        </w:numPr>
        <w:jc w:val="center"/>
        <w:outlineLvl w:val="0"/>
        <w:rPr>
          <w:b/>
          <w:b/>
          <w:sz w:val="28"/>
        </w:rPr>
      </w:pPr>
      <w:r>
        <w:rPr>
          <w:b/>
          <w:sz w:val="28"/>
        </w:rPr>
        <w:t>Annotated Outline and Strateg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2112" w:leader="none"/>
          <w:tab w:val="left" w:pos="2880" w:leader="none"/>
          <w:tab w:val="left" w:pos="3552" w:leader="none"/>
        </w:tabs>
        <w:ind w:left="720" w:hanging="720"/>
        <w:jc w:val="both"/>
        <w:outlineLvl w:val="0"/>
        <w:rPr/>
      </w:pPr>
      <w:r>
        <w:rPr>
          <w:b/>
        </w:rPr>
        <w:t>I.</w:t>
        <w:tab/>
        <w:t>The Income Statement</w:t>
      </w:r>
      <w:r>
        <mc:AlternateContent>
          <mc:Choice Requires="wps">
            <w:drawing>
              <wp:anchor behindDoc="0" distT="155575" distB="155575" distL="155575" distR="155575" simplePos="0" locked="0" layoutInCell="0" allowOverlap="1" relativeHeight="3">
                <wp:simplePos x="0" y="0"/>
                <wp:positionH relativeFrom="page">
                  <wp:posOffset>1348740</wp:posOffset>
                </wp:positionH>
                <wp:positionV relativeFrom="page">
                  <wp:posOffset>1477010</wp:posOffset>
                </wp:positionV>
                <wp:extent cx="5681980" cy="612140"/>
                <wp:effectExtent l="0" t="0" r="0" b="0"/>
                <wp:wrapTopAndBottom/>
                <wp:docPr id="2" name="Frame2"/>
                <a:graphic xmlns:a="http://schemas.openxmlformats.org/drawingml/2006/main">
                  <a:graphicData uri="http://schemas.microsoft.com/office/word/2010/wordprocessingShape">
                    <wps:wsp>
                      <wps:cNvSpPr txBox="1"/>
                      <wps:spPr>
                        <a:xfrm>
                          <a:off x="0" y="0"/>
                          <a:ext cx="5681980" cy="612140"/>
                        </a:xfrm>
                        <a:prstGeom prst="rect"/>
                        <a:solidFill>
                          <a:srgbClr val="FFFFFF">
                            <a:alpha val="0"/>
                          </a:srgbClr>
                        </a:solidFill>
                      </wps:spPr>
                      <wps:txbx>
                        <w:txbxContent>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1:</w:t>
                            </w:r>
                            <w:r>
                              <w:rPr>
                                <w:b/>
                                <w:i/>
                              </w:rPr>
                              <w:t xml:space="preserve">  </w:t>
                            </w:r>
                            <w:r>
                              <w:rPr/>
                              <w:t xml:space="preserve">P/E ratios provide a new concept and can be of benefit to the student. Students tend to respond enthusiastically to stock market considerations in valuation. </w:t>
                            </w:r>
                          </w:p>
                          <w:p>
                            <w:pPr>
                              <w:pStyle w:val="Normal"/>
                              <w:numPr>
                                <w:ilvl w:val="0"/>
                                <w:numId w:val="0"/>
                              </w:numP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outlineLvl w:val="0"/>
                              <w:rPr/>
                            </w:pPr>
                            <w:r>
                              <w:rPr/>
                              <w:t>They can get a feel for P/E ratios and how they change over time in Table 2-3.</w:t>
                            </w:r>
                          </w:p>
                        </w:txbxContent>
                      </wps:txbx>
                      <wps:bodyPr anchor="t" lIns="0" tIns="0" rIns="0" bIns="0">
                        <a:noAutofit/>
                      </wps:bodyPr>
                    </wps:wsp>
                  </a:graphicData>
                </a:graphic>
              </wp:anchor>
            </w:drawing>
          </mc:Choice>
          <mc:Fallback>
            <w:pict>
              <v:rect fillcolor="#FFFFFF" style="position:absolute;rotation:-0;width:447.4pt;height:48.2pt;mso-wrap-distance-left:12.25pt;mso-wrap-distance-right:12.25pt;mso-wrap-distance-top:12.25pt;mso-wrap-distance-bottom:12.25pt;margin-top:116.3pt;mso-position-vertical-relative:page;margin-left:106.2pt;mso-position-horizontal-relative:page">
                <v:fill opacity="0f"/>
                <v:textbox inset="0in,0in,0in,0in">
                  <w:txbxContent>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1:</w:t>
                      </w:r>
                      <w:r>
                        <w:rPr>
                          <w:b/>
                          <w:i/>
                        </w:rPr>
                        <w:t xml:space="preserve">  </w:t>
                      </w:r>
                      <w:r>
                        <w:rPr/>
                        <w:t xml:space="preserve">P/E ratios provide a new concept and can be of benefit to the student. Students tend to respond enthusiastically to stock market considerations in valuation. </w:t>
                      </w:r>
                    </w:p>
                    <w:p>
                      <w:pPr>
                        <w:pStyle w:val="Normal"/>
                        <w:numPr>
                          <w:ilvl w:val="0"/>
                          <w:numId w:val="0"/>
                        </w:numP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outlineLvl w:val="0"/>
                        <w:rPr/>
                      </w:pPr>
                      <w:r>
                        <w:rPr/>
                        <w:t>They can get a feel for P/E ratios and how they change over time in Table 2-3.</w:t>
                      </w:r>
                    </w:p>
                  </w:txbxContent>
                </v:textbox>
                <w10:wrap type="topAndBottom"/>
              </v:rect>
            </w:pict>
          </mc:Fallback>
        </mc:AlternateConten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r>
      <w:r>
        <w:rPr/>
        <w:tab/>
        <w:tab/>
      </w:r>
      <w:r>
        <w:rPr>
          <w:b/>
        </w:rPr>
        <w:t>Kramer Corporation-Income Statement</w:t>
      </w:r>
      <w:r>
        <w:rPr/>
        <w:t xml:space="preserve"> (Table 2-1)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The income statement begins with the aggregate amount of sales (revenues) that are generated within a specific period of tim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B.</w:t>
        <w:tab/>
        <w:t>The various expenses that occur in generating the sales are subtracted in stair-step fashion to arrive at the net income for the defined perio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C.</w:t>
        <w:tab/>
        <w:t>The separation of the expense categories such as cost of goods sold, selling and administrative expenses, depreciation, interest and taxes enables the management to assess the relative importance and appropriateness of the expenditures in producing each level of sal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D.</w:t>
        <w:tab/>
        <w:t>The "bottom line" value, net income, is the aggregate amount available to the owner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E.</w:t>
        <w:tab/>
        <w:t>Net income is converted from an aggregate value to an earnings per share (EPS) value by dividing net income by the number of shares of outstanding stock.</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F.</w:t>
        <w:tab/>
        <w:t>The EPS is a measurement of the return available to providers of equity capital to the firm.   The return to the providers of debt capital, interest, appears earlier in the income statement as a tax-deductible expens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Kramer Corporation-Statement of Retained Earnings</w:t>
      </w:r>
      <w:r>
        <w:rPr/>
        <w:t xml:space="preserve"> (Table 2-2)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t>G.</w:t>
        <w:tab/>
        <w:t>The earnings per share may be converted to a measure of current value through application of the price/earnings (P/E) ratio.</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t>H.</w:t>
        <w:tab/>
        <w:t>The P/E ratio is best used as a relative measure of value because the numerator, price, is based on the future and the denominator, earnings, is a current measur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672"/>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ab/>
        <w:t xml:space="preserve">P/E Ratios for Selected U.S. Companies </w:t>
      </w:r>
      <w:r>
        <w:rPr/>
        <w:t>(Table 2-3)</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541"/>
        <w:jc w:val="both"/>
        <w:rPr/>
      </w:pPr>
      <w:r>
        <w:rPr/>
        <w:t>I.</w:t>
        <w:tab/>
        <w:t xml:space="preserve">There are limitations associated with the income statement.  For example, the income statement reflects only income occurring to the individual or business firm from verifiable transactions as opposed to the economists' definition of income, </w:t>
      </w:r>
      <w:r>
        <w:rPr>
          <w:szCs w:val="24"/>
        </w:rPr>
        <w:t xml:space="preserve">which reflects changes in real worth.  Furthermore, flexibility in the application of Generally Accepted Accounting Principles may cause similar events to be recorded and reported differently.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541"/>
        <w:jc w:val="both"/>
        <w:rPr/>
      </w:pPr>
      <w:r>
        <w:rPr/>
        <w:t xml:space="preserve">J. </w:t>
        <w:tab/>
        <w:t xml:space="preserve">The statement of retained earnings, a supplement to the income statement, indicates the disposition of earnings.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outlineLvl w:val="0"/>
        <w:rPr/>
      </w:pPr>
      <w:r>
        <w:rPr>
          <w:b/>
        </w:rPr>
        <w:t>II.</w:t>
      </w:r>
      <w:r>
        <w:rPr/>
        <w:tab/>
      </w:r>
      <w:r>
        <w:rPr>
          <w:b/>
        </w:rPr>
        <w:t>Balance Shee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 xml:space="preserve">Kramer Corporation – Balance Sheet </w:t>
      </w:r>
      <w:r>
        <w:rPr/>
        <w:t>(Table 2-4)</w:t>
      </w:r>
      <w:r>
        <w:rPr>
          <w:b/>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A.</w:t>
        <w:tab/>
        <w:t>Whereas the income statement provides a summary of financial transactions for a period of time, the balance sheet portrays the cumulative results of transactions at a point in time.   The balance sheet may present the position of the firm as a result of transactions for six months, twenty-five years, or other perio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B.</w:t>
        <w:tab/>
        <w:t>The balance sheet is divided into two broad categories.  The assets employed in the operations of the firm compose one category while the other, liabilities and net worth, is composed of the sources of financing for the employed asse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C.</w:t>
        <w:tab/>
        <w:t>Within the asset category, the assets are listed in their order of liquidit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Cash (including demand deposi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Marketable securities: investments of temporarily excess cash in highly liquid secur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Accounts receiv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4.</w:t>
        <w:tab/>
        <w:t>Inventor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5.</w:t>
        <w:tab/>
        <w:t>Prepaid expenses: future expense items that have already been pai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6.</w:t>
        <w:tab/>
        <w:t>Investments: investments in securities and other assets for longer than one operating cycle</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7.</w:t>
        <w:tab/>
        <w:t>Plant and equipment adjusted for accumulated depreciation</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D.</w:t>
        <w:tab/>
        <w:t>The various sources of financing of a firm are listed in their order of maturity. Those sources that mature earliest, current liabilities, are listed first.   The more permanent debt and equity sources fol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Accounts pay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Notes pay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Accrued expenses: an obligation to pay is incurred but payment has not been mad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4.</w:t>
        <w:tab/>
        <w:t>Long-term debt: all or a majority of the principal will be paid beyond the current perio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5.</w:t>
        <w:tab/>
        <w:t>Preferred stock</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6.</w:t>
        <w:tab/>
        <w:t>Common stock accoun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a.</w:t>
        <w:tab/>
        <w:t>Common stock (par valu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b.</w:t>
        <w:tab/>
        <w:t>Capital paid in excess of par</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c.</w:t>
        <w:tab/>
        <w:t>Retained earning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E.</w:t>
        <w:tab/>
        <w:t>Confusing balance-sheet-related term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 xml:space="preserve">Retained earnings is the account used to measure the accumulation of earnings over the life of the firm.  It includes “all the income the firm ever made minus all the dividends the firm ever paid.”   It is not a bucket of money that can be reinvested, but is one of the sources of funds that make up the existing investment level.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Net worth or book value of the firm is composed of the various common equity accounts and represents the net contributions of the owners to the business plus the earnings retained by the firm (Retained Earnings – see abov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Book value is a historical value and does not necessarily coincide with the market value of the owner's equit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4"/>
        </w:numPr>
        <w:tabs>
          <w:tab w:val="clear" w:pos="720"/>
          <w:tab w:val="left" w:pos="-1440" w:leader="none"/>
          <w:tab w:val="left" w:pos="-720" w:leader="none"/>
          <w:tab w:val="left" w:pos="0" w:leader="none"/>
          <w:tab w:val="left" w:pos="1440" w:leader="none"/>
          <w:tab w:val="left" w:pos="2112" w:leader="none"/>
          <w:tab w:val="left" w:pos="2880" w:leader="none"/>
          <w:tab w:val="left" w:pos="3552" w:leader="none"/>
        </w:tabs>
        <w:ind w:left="1440" w:hanging="720"/>
        <w:jc w:val="both"/>
        <w:rPr/>
      </w:pPr>
      <w:r>
        <w:rPr/>
        <w:t>Limitation of the balance sheet: Values are recorded at cost.  Replacement cost of some assets, particularly plant and equipment, may greatly exceed their recorded value.  The Financial Accounting Standards Board (FASB) issued a ruling in October 1979 that required many large companies to disclose inflation adjusted accounting data in their annual reports.   However, the standard is no longer in force and the inclusion of inflation adjusted accounting data in financial reports is purely a voluntary act.</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2:</w:t>
      </w:r>
      <w:r>
        <w:rPr>
          <w:b/>
          <w:i/>
        </w:rPr>
        <w:t xml:space="preserve">  </w:t>
      </w:r>
      <w:r>
        <w:rPr/>
        <w:t>Illustrate the substantial differences that may exist between market definitions of value and accounting definitions.</w:t>
      </w:r>
      <w:r>
        <w:rPr>
          <w:b/>
          <w:i/>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 xml:space="preserve">Comparison of Market Value to Book Value per Share </w:t>
      </w:r>
      <w:r>
        <w:rPr/>
        <w:t>(Table 2-5)</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numPr>
          <w:ilvl w:val="0"/>
          <w:numId w:val="0"/>
        </w:numPr>
        <w:tabs>
          <w:tab w:val="left" w:pos="-1440" w:leader="none"/>
          <w:tab w:val="left" w:pos="-720" w:leader="none"/>
          <w:tab w:val="left" w:pos="0" w:leader="none"/>
          <w:tab w:val="left" w:pos="720" w:leader="none"/>
          <w:tab w:val="left" w:pos="2112" w:leader="none"/>
          <w:tab w:val="left" w:pos="2880" w:leader="none"/>
          <w:tab w:val="left" w:pos="3552" w:leader="none"/>
        </w:tabs>
        <w:ind w:left="720" w:hanging="720"/>
        <w:jc w:val="both"/>
        <w:outlineLvl w:val="0"/>
        <w:rPr/>
      </w:pPr>
      <w:r>
        <w:rPr>
          <w:b/>
        </w:rPr>
        <w:t>III.</w:t>
        <w:tab/>
        <w:t>Statement of Cash Flow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A.</w:t>
        <w:tab/>
        <w:t>In November 1987, the accounting profession replaced the statement of changes in financial position (and the sources and uses of funds statement) with the Statement of Cash Flows as a required financial statemen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B.</w:t>
        <w:tab/>
        <w:t>The new statement emphasizes the critical nature of cash flow to the operations of the firm.</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C.</w:t>
        <w:tab/>
        <w:t>The three primary sections of the statement of cash flows ar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Cash flows from opera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Cash flows from inves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Cash flows from financ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 xml:space="preserve">Illustration of Concepts behind Statement of Cash Flows </w:t>
      </w:r>
      <w:r>
        <w:rPr/>
        <w:t>(Figure 2-1)</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D.</w:t>
        <w:tab/>
        <w:t>Income from operations may be translated from an accrual basis to a cash basis in two ways to obtain cash flow from operation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Direct method -- each and every item on the income statement is adjusted from accrual accounting to cash accounting.</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Indirect method - a less tedious process than the direct method is usually preferred. Net income is used as the starting point and adjustments are made to convert net income to cash flows from operations.   Beginning with net incom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a.</w:t>
        <w:tab/>
        <w:t>Add depreciation for the current period, decreases in individual current asset accounts (other than cash) and increases in current liabil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b.</w:t>
        <w:tab/>
        <w:t>Subtract increases in current asset accounts (other than cash) and decreases in current liabil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r>
      <w:r>
        <w:br w:type="page"/>
      </w:r>
    </w:p>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3:</w:t>
      </w:r>
      <w:r>
        <w:rPr>
          <w:b/>
          <w:i/>
        </w:rPr>
        <w:t xml:space="preserve">  </w:t>
      </w:r>
      <w:r>
        <w:rPr/>
        <w:t>The steps necessary for computing cash flow from operations are illustrated in Figure 2–2. The actual numerical material can be found in Tables 2-1, 2-6 and 2-7.</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sz w:val="28"/>
        </w:rPr>
      </w:pPr>
      <w:r>
        <w:rPr>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880" w:leader="none"/>
          <w:tab w:val="left" w:pos="3552" w:leader="none"/>
        </w:tabs>
        <w:ind w:left="2160" w:hanging="1350"/>
        <w:rPr/>
      </w:pPr>
      <w:r>
        <w:rPr>
          <w:b/>
        </w:rPr>
        <w:t>PPT</w:t>
        <w:tab/>
        <w:tab/>
        <w:t xml:space="preserve">Steps in Computing Net Cash Flows from Operating Activities Using the Indirect Method </w:t>
      </w:r>
      <w:r>
        <w:rPr/>
        <w:t>(Figure 2-2)</w:t>
      </w:r>
      <w:r>
        <w:rPr>
          <w:b/>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sz w:val="28"/>
        </w:rPr>
      </w:pPr>
      <w:r>
        <w:rPr>
          <w:b/>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ab/>
        <w:t xml:space="preserve">Kramer Corporation-Comparative Balance Sheet </w:t>
      </w:r>
      <w:r>
        <w:rPr/>
        <w:t>(Table 2-6)</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sz w:val="28"/>
        </w:rPr>
      </w:pPr>
      <w:r>
        <w:rPr>
          <w:b/>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ab/>
        <w:t xml:space="preserve">Cash Flows from Operating Activities </w:t>
      </w:r>
      <w:r>
        <w:rPr/>
        <w:t>(Table 2-7)</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sz w:val="28"/>
        </w:rPr>
      </w:pPr>
      <w:r>
        <w:rPr>
          <w:b/>
          <w:sz w:val="28"/>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E.</w:t>
        <w:tab/>
        <w:t>Cash flow from investing is found by summing the changes of investment in securities and plant and equipment. Increases are uses of funds and decreases are sources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F.</w:t>
        <w:tab/>
        <w:t>Cash flow from financing activities is found by summing the sale or retirement of corporate securities and dividends.   The sale of securities is a source of funds and the retirement of securities and payment of dividends are uses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G.</w:t>
        <w:tab/>
        <w:t>Cash flows from operations, cash flows from investing, and cash flows from financing are combined to arrive at the net cash flows.   The net increase or decrease shown in the statement of cash flows will be equal to the change in the cash balance on the balance shee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sz w:val="28"/>
        </w:rPr>
        <w:t>Perspective 2-4:</w:t>
      </w:r>
      <w:r>
        <w:rPr>
          <w:b/>
          <w:i/>
        </w:rPr>
        <w:t xml:space="preserve"> </w:t>
      </w:r>
      <w:r>
        <w:rPr/>
        <w:t>The three sections of the statement of cash flows are brought together in Table 2-10.   In the example, highlight how the cash flows from operating activities are funding investing and financ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t xml:space="preserve">Perspective 2-5: </w:t>
      </w:r>
      <w:r>
        <w:rPr/>
        <w:t>The Finance in Action Box discusses some of the major differences between international accounting standards (IFRS) and U.S. generally accepted accounting principles (GAAP) and is a good example of how the global economy is impacting financial reporting.</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 xml:space="preserve">Kramer Corporation -- Statement of Cash Flows </w:t>
      </w:r>
      <w:r>
        <w:rPr/>
        <w:t>(Table 2-10)</w:t>
      </w:r>
      <w:r>
        <w:rPr>
          <w:b/>
        </w:rPr>
        <w:t xml:space="preserve">  </w:t>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numPr>
          <w:ilvl w:val="0"/>
          <w:numId w:val="0"/>
        </w:numP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outlineLvl w:val="0"/>
        <w:rPr>
          <w:b/>
          <w:b/>
        </w:rPr>
      </w:pPr>
      <w:r>
        <w:rPr>
          <w:b/>
        </w:rPr>
        <w:t>IV.</w:t>
        <w:tab/>
        <w:t>Depreciation and Funds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Depreciation is an attempt to allocate an initial asset cost over its lif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B.</w:t>
        <w:tab/>
        <w:t>Depreciation is an accounting entry and does not involve the movement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C.</w:t>
        <w:tab/>
        <w:t>As indicated in the statement of cash flows, depreciation is added back to net income to arrive at cash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sz w:val="28"/>
        </w:rPr>
        <w:t>Perspective 2-6:</w:t>
      </w:r>
      <w:r>
        <w:rPr>
          <w:b/>
          <w:i/>
        </w:rPr>
        <w:t xml:space="preserve">  </w:t>
      </w:r>
      <w:r>
        <w:rPr/>
        <w:t>To illustrate how the initial purchase of an asset and the subsequent write-off affects cash flow, refer to Table 2-11.</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 xml:space="preserve">Comparison of Accounting and Cash Flows </w:t>
      </w:r>
      <w:r>
        <w:rPr/>
        <w:t>(Table 2-11)</w:t>
      </w:r>
      <w:r>
        <w:rPr>
          <w:b/>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outlineLvl w:val="0"/>
        <w:rPr>
          <w:b/>
          <w:b/>
        </w:rPr>
      </w:pPr>
      <w:r>
        <w:rPr>
          <w:b/>
        </w:rPr>
        <w:t>V.</w:t>
        <w:tab/>
        <w:t>Free Cash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Free cash flow is equal to cash flow from opera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0"/>
        <w:jc w:val="both"/>
        <w:rPr/>
      </w:pPr>
      <w:r>
        <w:rPr/>
        <w:t>Minus:  Capital expenditures required to maintain the productive capacity of the firm.</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0"/>
        <w:jc w:val="both"/>
        <w:rPr/>
      </w:pPr>
      <w:r>
        <w:rPr/>
        <w:t>Minus:  Divide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B.</w:t>
        <w:tab/>
        <w:t>The amount of free cash flow is often a determining factor as to whether a leveraged buyout is poss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outlineLvl w:val="0"/>
        <w:rPr>
          <w:b/>
          <w:b/>
        </w:rPr>
      </w:pPr>
      <w:r>
        <w:rPr>
          <w:b/>
        </w:rPr>
        <w:t>VI.</w:t>
        <w:tab/>
        <w:t>Income Tax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A.</w:t>
        <w:tab/>
        <w:t>Personal taxes at varying rates apply to the earnings of proprietors and partn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3"/>
        </w:numPr>
        <w:tabs>
          <w:tab w:val="clear" w:pos="720"/>
          <w:tab w:val="left" w:pos="-1440" w:leader="none"/>
          <w:tab w:val="left" w:pos="-720" w:leader="none"/>
          <w:tab w:val="left" w:pos="0" w:leader="none"/>
          <w:tab w:val="left" w:pos="1418" w:leader="none"/>
          <w:tab w:val="left" w:pos="15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709"/>
        <w:jc w:val="both"/>
        <w:rPr/>
      </w:pPr>
      <w:r>
        <w:rPr/>
        <w:t>Corporate earnings are subject to taxation at two levels -- at the corporate level and at the personal level when received as dividends.  The corporate tax rates have been changed by Congress four times since 198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 xml:space="preserve">The after-tax cost of a tax-deductible business expense can be calculated by taking the (expense) </w:t>
      </w:r>
      <w:r>
        <w:rPr>
          <w:rFonts w:cs="Symbol" w:ascii="Symbol" w:hAnsi="Symbol"/>
        </w:rPr>
        <w:t></w:t>
      </w:r>
      <w:r>
        <w:rPr/>
        <w:t xml:space="preserve"> (1 – tax r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698"/>
        <w:jc w:val="both"/>
        <w:rPr/>
      </w:pPr>
      <w:r>
        <w:rPr/>
        <w:t>D.</w:t>
        <w:tab/>
        <w:t xml:space="preserve">Although depreciation is a noncash expense, it does affect cash flow by reducing taxes. Tax reduction in cash outflow for taxes resulting from depreciation charges may be computed by multiplying the (depreciation expense) </w:t>
      </w:r>
      <w:r>
        <w:rPr>
          <w:rFonts w:cs="Symbol" w:ascii="Symbol" w:hAnsi="Symbol"/>
        </w:rPr>
        <w:t></w:t>
      </w:r>
      <w:r>
        <w:rPr/>
        <w:t xml:space="preserve"> (tax rate).</w:t>
      </w:r>
      <w:r>
        <w:br w:type="page"/>
      </w:r>
    </w:p>
    <w:p>
      <w:pPr>
        <w:pStyle w:val="Normal"/>
        <w:shd w:fill="FFFFFF" w:val="clear"/>
        <w:tabs>
          <w:tab w:val="clear" w:pos="720"/>
          <w:tab w:val="left" w:pos="-1440" w:leader="none"/>
          <w:tab w:val="left" w:pos="-720" w:leader="none"/>
          <w:tab w:val="left" w:pos="0" w:leader="none"/>
          <w:tab w:val="left" w:pos="1418" w:leader="none"/>
          <w:tab w:val="left" w:pos="2112" w:leader="none"/>
          <w:tab w:val="left" w:pos="2880" w:leader="none"/>
          <w:tab w:val="left" w:pos="3552" w:leader="none"/>
        </w:tabs>
        <w:ind w:left="1418" w:hanging="698"/>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1889"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outlineLvl w:val="0"/>
              <w:rPr>
                <w:b/>
                <w:b/>
              </w:rPr>
            </w:pPr>
            <w:r>
              <w:rPr>
                <w:b/>
              </w:rPr>
              <w:t>Finance in Action:  The Bernie Madoff Ponzi Scheme</w:t>
            </w:r>
          </w:p>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pPr>
            <w:r>
              <w:rPr>
                <w:bCs/>
              </w:rPr>
              <w:t>This article discusses the fraudulent investment scheme that came to light in 2008.  Investors lost $50 billion dollars in the biggest Wall Street scam in history.  The SEC had ignored early warnings about the fraud while false monthly financial statements mailed by the accountants went unchallenged by auditors.  The article also updates the amount of money recovered by the trustee as of early 2013.</w:t>
            </w:r>
          </w:p>
        </w:tc>
      </w:tr>
    </w:tbl>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center"/>
        <w:rPr/>
      </w:pPr>
      <w:r>
        <w:rPr/>
      </w:r>
    </w:p>
    <w:sectPr>
      <w:headerReference w:type="default" r:id="rId2"/>
      <w:footerReference w:type="default" r:id="rId3"/>
      <w:type w:val="nextPage"/>
      <w:pgSz w:w="12240" w:h="15840"/>
      <w:pgMar w:left="1440" w:right="1440" w:gutter="0" w:header="1440" w:top="1496" w:footer="781"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2-</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ind w:left="720" w:hanging="720"/>
      <w:rPr>
        <w:color w:val="000000"/>
        <w:sz w:val="20"/>
        <w:lang w:val="en-IN" w:eastAsia="en-IN"/>
      </w:rPr>
    </w:pPr>
    <w:r>
      <w:rPr>
        <w:color w:val="000000"/>
        <w:sz w:val="20"/>
        <w:lang w:val="en-IN" w:eastAsia="en-IN"/>
      </w:rPr>
      <w:t>Chapter 02 - Review of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O%1."/>
      <w:lvlJc w:val="left"/>
      <w:pPr>
        <w:tabs>
          <w:tab w:val="num" w:pos="720"/>
        </w:tabs>
        <w:ind w:left="720" w:hanging="360"/>
      </w:pPr>
      <w:rPr/>
    </w:lvl>
  </w:abstractNum>
  <w:abstractNum w:abstractNumId="3">
    <w:lvl w:ilvl="0">
      <w:start w:val="2"/>
      <w:numFmt w:val="upperLetter"/>
      <w:lvlText w:val="%1."/>
      <w:lvlJc w:val="left"/>
      <w:pPr>
        <w:tabs>
          <w:tab w:val="num" w:pos="0"/>
        </w:tabs>
        <w:ind w:left="2586" w:hanging="360"/>
      </w:pPr>
      <w:rPr/>
    </w:lvl>
  </w:abstractNum>
  <w:abstractNum w:abstractNumId="4">
    <w:lvl w:ilvl="0">
      <w:start w:val="6"/>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Lucida Grande" w:hAnsi="Lucida Grande" w:cs="Lucida Grande"/>
      <w:sz w:val="24"/>
      <w:szCs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widowControl/>
    </w:pPr>
    <w:rPr>
      <w:b/>
      <w:sz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1:14:00Z</dcterms:created>
  <dc:creator>McGraw-Hill Higher Education</dc:creator>
  <dc:description/>
  <cp:keywords/>
  <dc:language>en-US</dc:language>
  <cp:lastModifiedBy>Poornima K</cp:lastModifiedBy>
  <cp:lastPrinted>2010-06-22T15:08:00Z</cp:lastPrinted>
  <dcterms:modified xsi:type="dcterms:W3CDTF">2013-09-27T07:05:00Z</dcterms:modified>
  <cp:revision>27</cp:revision>
  <dc:subject/>
  <dc:title> 2</dc:title>
</cp:coreProperties>
</file>