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AR PROGRAMMING MODELS: GRAPHICAL AND COMPUTER METHOD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nternet Case Study: Agri Chem Corporatio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is case demonstrates an interesting use of LP in a production setting. Let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tons of ammonia to produce,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tons of ammonium phosphate to produce, 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tons of ammonium nitrate to produce, 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tons of urea to produce, X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= tons of hydrofluoric acid to produce, X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= tons of chlorine to produce, X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= tons of caustic soda to produce, and X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= tons of vinyl chloride monomer to produ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jective function: Maximize profit = 80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120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140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140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90X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+ 70X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+ 60X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+ 90X</w:t>
      </w:r>
      <w:r>
        <w:rPr>
          <w:sz w:val="22"/>
          <w:szCs w:val="22"/>
          <w:vertAlign w:val="subscript"/>
        </w:rPr>
        <w:t>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bject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≤ 1,200 (= 80% of 1,500)</w:t>
        <w:tab/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≤ 540</w:t>
        <w:tab/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≤ 490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left="720" w:hanging="0"/>
        <w:jc w:val="both"/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≤ 160</w:t>
        <w:tab/>
        <w:t>X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≤ 560</w:t>
        <w:tab/>
        <w:t>X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≤ 1,200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≤ 1,280</w:t>
        <w:tab/>
        <w:t>X</w:t>
      </w:r>
      <w:r>
        <w:rPr>
          <w:sz w:val="22"/>
          <w:szCs w:val="22"/>
          <w:vertAlign w:val="subscript"/>
        </w:rPr>
        <w:t>8</w:t>
      </w:r>
      <w:r>
        <w:rPr>
          <w:sz w:val="22"/>
          <w:szCs w:val="22"/>
        </w:rPr>
        <w:t xml:space="preserve"> ≤ 840</w:t>
        <w:tab/>
        <w:t>All variables ≥ 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current natural gas usage is 85,680,000 cu. ft. per day (= 1,200 × 8 + 540 × 10 + 490 × 12 + 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% curtailment implies availability is 0.8 × 85,680 = 68,554,000 cu. ft. per day. Hence, the gas constraint is: 8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10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12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12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7X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+ 18X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+ 20X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+ 14X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≤ 68,5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solution is shown in file </w:t>
      </w:r>
      <w:r>
        <w:rPr>
          <w:sz w:val="22"/>
          <w:szCs w:val="22"/>
          <w:u w:val="single"/>
        </w:rPr>
        <w:t xml:space="preserve">Ch02-Internet Case Agri Chem.XLS, sheet </w:t>
      </w:r>
      <w:r>
        <w:rPr>
          <w:i/>
          <w:sz w:val="22"/>
          <w:szCs w:val="22"/>
          <w:u w:val="single"/>
        </w:rPr>
        <w:t>20%</w:t>
      </w:r>
      <w:r>
        <w:rPr>
          <w:sz w:val="22"/>
          <w:szCs w:val="22"/>
        </w:rPr>
        <w:t>. The production schedule (tons/day) 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16"/>
        <w:gridCol w:w="1060"/>
        <w:gridCol w:w="772"/>
        <w:gridCol w:w="766"/>
        <w:gridCol w:w="728"/>
        <w:gridCol w:w="916"/>
        <w:gridCol w:w="820"/>
        <w:gridCol w:w="916"/>
        <w:gridCol w:w="1216"/>
      </w:tblGrid>
      <w:tr>
        <w:trPr>
          <w:trHeight w:val="20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mm. Phosphat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mm. Nitra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 Ac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i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tic So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yl Chloride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s/Da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87,192.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ecause of the natural gas curtailment, the caustic soda production is reduced from 1,280 tons/day to only 423.2 tons/da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40% curtailment implies availability is 0.6 × 85,680 = 51,408,000 cu. ft. per day. Hence, the gas constraint is: 8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10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12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12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7X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+ 18X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+ 20X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+ 14X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≤ 51,4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solution is shown in file </w:t>
      </w:r>
      <w:r>
        <w:rPr>
          <w:sz w:val="22"/>
          <w:szCs w:val="22"/>
          <w:u w:val="single"/>
        </w:rPr>
        <w:t xml:space="preserve">Ch02-Internet Case Agri Chem.XLS, sheet </w:t>
      </w:r>
      <w:r>
        <w:rPr>
          <w:i/>
          <w:sz w:val="22"/>
          <w:szCs w:val="22"/>
          <w:u w:val="single"/>
        </w:rPr>
        <w:t>40%</w:t>
      </w:r>
      <w:r>
        <w:rPr>
          <w:sz w:val="22"/>
          <w:szCs w:val="22"/>
        </w:rPr>
        <w:t>. The production schedule (tons/day) 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16"/>
        <w:gridCol w:w="1060"/>
        <w:gridCol w:w="772"/>
        <w:gridCol w:w="766"/>
        <w:gridCol w:w="766"/>
        <w:gridCol w:w="916"/>
        <w:gridCol w:w="820"/>
        <w:gridCol w:w="916"/>
        <w:gridCol w:w="1216"/>
      </w:tblGrid>
      <w:tr>
        <w:trPr>
          <w:trHeight w:val="205" w:hRule="atLeast"/>
        </w:trPr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 Phosphat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 Nitra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 Ac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i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tic So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yl Chloride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s/Da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28,075.5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ecause of the natural gas curtailment, the caustic soda production is eliminated completely and the chlorine production is reduced from 1,200 to 718.2 tons/d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1:16:00Z</dcterms:created>
  <dc:creator>Raju Balakrishnan</dc:creator>
  <dc:description/>
  <cp:keywords/>
  <dc:language>en-US</dc:language>
  <cp:lastModifiedBy>Raju Balakrishnan</cp:lastModifiedBy>
  <dcterms:modified xsi:type="dcterms:W3CDTF">2011-12-22T14:53:00Z</dcterms:modified>
  <cp:revision>14</cp:revision>
  <dc:subject/>
  <dc:title>Ch02 Internet Case Solution</dc:title>
</cp:coreProperties>
</file>