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or's Manual for</w:t>
      </w:r>
    </w:p>
    <w:p>
      <w:pPr>
        <w:pStyle w:val="Subtitle"/>
        <w:rPr/>
      </w:pPr>
      <w:r>
        <w:rPr/>
        <w:t>PRINCIPLES OF FRAUD EXA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ecture Out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hapter 5 – Check Tamp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Check Tampering Schemes</w:t>
      </w:r>
      <w:r>
        <w:rPr>
          <w:rFonts w:cs="Arial" w:ascii="Arial" w:hAnsi="Arial"/>
        </w:rPr>
        <w:t xml:space="preserve"> – a form of fraudulent disbursement in which the perpetrator physically prepares the fraudulent che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</w:rPr>
        <w:t>Forged maker schemes</w:t>
      </w:r>
      <w:r>
        <w:rPr>
          <w:rFonts w:cs="Arial" w:ascii="Arial" w:hAnsi="Arial"/>
        </w:rPr>
        <w:t xml:space="preserve"> – check tampering schemes in which an employee misappropriates a check and signs another person’s name with fraudulent intent. The “maker” is the signer of the check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btaining the check</w:t>
      </w:r>
    </w:p>
    <w:p>
      <w:pPr>
        <w:pStyle w:val="TextBodyIndent"/>
        <w:rPr/>
      </w:pPr>
      <w:r>
        <w:rPr/>
        <w:t>a.   Employees with access to company check stock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Employees lacking access to company check stock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c.   Producing counterfeit check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d.   Safeguarding company check stock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Check payable to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The perpetrator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An accomplic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c.   “Cash”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ab/>
        <w:t>d.   A vendor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Forging the signatur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Free-hand forgery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Photocopied forgeri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c.   Automatic check-signing mechanisms</w:t>
      </w:r>
    </w:p>
    <w:p>
      <w:pPr>
        <w:pStyle w:val="BodyTextIndent2"/>
        <w:rPr/>
      </w:pPr>
      <w:r>
        <w:rPr/>
        <w:t>4.</w:t>
        <w:tab/>
        <w:t>Miscoding fraudulent checks - typically used as a concealment method by those employees with access to the cash disbursements journal.</w:t>
      </w:r>
    </w:p>
    <w:p>
      <w:pPr>
        <w:pStyle w:val="BodyTextIndent2"/>
        <w:rPr/>
      </w:pPr>
      <w:r>
        <w:rPr/>
        <w:t>5. Converting the check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6. Preventing and detecting forged maker schem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maintain a strict set of procedures for the handling of outgoing checks</w:t>
      </w:r>
    </w:p>
    <w:p>
      <w:pPr>
        <w:pStyle w:val="BodyTextIndent2"/>
        <w:numPr>
          <w:ilvl w:val="0"/>
          <w:numId w:val="6"/>
        </w:numPr>
        <w:rPr/>
      </w:pPr>
      <w:r>
        <w:rPr/>
        <w:t>rotate authorized check signers and keep track of who is approved to sign checks during a given period</w:t>
      </w:r>
    </w:p>
    <w:p>
      <w:pPr>
        <w:pStyle w:val="TextBodyIndent"/>
        <w:numPr>
          <w:ilvl w:val="0"/>
          <w:numId w:val="6"/>
        </w:numPr>
        <w:rPr/>
      </w:pPr>
      <w:r>
        <w:rPr/>
        <w:t>on a periodic basis, an organization should have authorized check signers verify their signatures on returned check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ccess to signature stamps should be strictly limited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</w:rPr>
        <w:t xml:space="preserve">Forged endorsement schemes </w:t>
      </w:r>
      <w:r>
        <w:rPr>
          <w:rFonts w:cs="Arial" w:ascii="Arial" w:hAnsi="Arial"/>
        </w:rPr>
        <w:t>– (also known as intercepted check schemes) check tampering schemes in which an employee intercepts a company check intended for a third party and converts the check by signing the third party’s name on the endorsement line of the check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Intercepting checks before delivery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Employees involved in delivery of checks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ab/>
        <w:t>b.   Poor control over signed check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c.   Theft of returned check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d.   Rerouting the delivery of check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Converting the stolen check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eventing and detecting the theft of outgoing company check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ered payee schem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ltering checks prepared by other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Inserting a new paye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“Tacking on”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ltering checks prepared by the fraudster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Erasable ink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Blank check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onverting altered check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eventing and detecting the alteration of company check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.   segregation of duti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ching bank statement items to canceled check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aled check schemes</w:t>
      </w:r>
      <w:r>
        <w:rPr>
          <w:rFonts w:cs="Arial" w:ascii="Arial" w:hAnsi="Arial"/>
        </w:rPr>
        <w:t xml:space="preserve"> – check tampering frauds in which an employee prepares a fraudulent check and submits it along with legitimate checks to an authorized maker who signs it without a proper review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horized maker schemes</w:t>
      </w:r>
      <w:r>
        <w:rPr>
          <w:rFonts w:cs="Arial" w:ascii="Arial" w:hAnsi="Arial"/>
        </w:rPr>
        <w:t xml:space="preserve"> – check tampering fraud in which an employee with signature authority on a company account writes fraudulent checks for his own benefit and signs his own name as the maker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verriding controls through intimidat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or control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eventing and detecting check tampering by authorized mak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Concealing Check Tampering </w:t>
      </w:r>
      <w:r>
        <w:rPr>
          <w:rFonts w:cs="Arial" w:ascii="Arial" w:hAnsi="Arial"/>
        </w:rPr>
        <w:t>– concealment of the fraud is the most important part of the scheme. The following are ways in which this may be accomplish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fraudster reconciling the bank statement</w:t>
      </w:r>
    </w:p>
    <w:p>
      <w:pPr>
        <w:pStyle w:val="Heading2"/>
        <w:numPr>
          <w:ilvl w:val="0"/>
          <w:numId w:val="2"/>
        </w:numPr>
        <w:rPr/>
      </w:pPr>
      <w:r>
        <w:rPr/>
        <w:t>Re-alteration of check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lsifying the disbursements journal</w:t>
      </w:r>
    </w:p>
    <w:p>
      <w:pPr>
        <w:pStyle w:val="Heading2"/>
        <w:numPr>
          <w:ilvl w:val="0"/>
          <w:numId w:val="2"/>
        </w:numPr>
        <w:rPr/>
      </w:pPr>
      <w:r>
        <w:rPr/>
        <w:t>Reissuing intercepted check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gus supporting documents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Electronic Payment Tampering</w:t>
      </w:r>
      <w:r>
        <w:rPr>
          <w:rFonts w:cs="Arial" w:ascii="Arial" w:hAnsi="Arial"/>
        </w:rPr>
        <w:t xml:space="preserve"> – an alternative to paper checks that enables a payer to transmit funds electronically over the Internet or other medium. It includes ACH payments, online bill payments, and wire transfers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</w:rPr>
        <w:t>Methods used to manipulate electronic payment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busing legitimate access to employer’s payment system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Gaining access through social engineering or password thef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Exploiting weaknesses in internal control or payment syste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evention and detection of electronic payment tampering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Internal control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Separation of duties; e.g., segregate duties for creating, approving, and releasing wir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Segregating bank accounts; e.g., separate accounts for paper and electronic transaction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c.   Daily account monitoring and reconciliat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d.   Management and protection of user access and account informat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Bank security servic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Set up ACH blocks/ACH filter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Use positive pay for ACH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c.   Restrict banking software access to specific banking activities to enhance separation of duties; e.g., viewing bank statements or initiating electronic payment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d.   Customize banking software to incorporate dual authorization and daily or individual transaction limits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ab/>
        <w:t>e.   Use bank’s multi-factor authentication tools; e.g., tokens, digital certificates, smart cards, and voice print recognition softwa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830"/>
        </w:tabs>
        <w:ind w:left="1830" w:hanging="39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1830"/>
        </w:tabs>
        <w:ind w:left="183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080" w:hanging="0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0:37:00Z</dcterms:created>
  <dc:creator>Dani</dc:creator>
  <dc:description/>
  <cp:keywords/>
  <dc:language>en-US</dc:language>
  <cp:lastModifiedBy>Brian Kamins</cp:lastModifiedBy>
  <cp:lastPrinted>2010-06-22T10:20:00Z</cp:lastPrinted>
  <dcterms:modified xsi:type="dcterms:W3CDTF">2010-08-26T14:31:00Z</dcterms:modified>
  <cp:revision>34</cp:revision>
  <dc:subject/>
  <dc:title>Lecture Outline</dc:title>
</cp:coreProperties>
</file>