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INCIPLES OF FRAUD EXA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cture Out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2 – Fraudulent Financial Statement Schemes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3"/>
        </w:numPr>
        <w:rPr/>
      </w:pPr>
      <w:r>
        <w:rPr>
          <w:rFonts w:cs="Arial" w:ascii="Arial" w:hAnsi="Arial"/>
          <w:b/>
        </w:rPr>
        <w:t>Defining Financial Statement Fraud</w:t>
      </w:r>
      <w:r>
        <w:rPr>
          <w:rFonts w:cs="Arial" w:ascii="Arial" w:hAnsi="Arial"/>
        </w:rPr>
        <w:t xml:space="preserve"> – deliberate misstatements or omissions of amounts or disclosures of financial statements to deceive financial statement users, particularly investors and creditor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sts of financial statement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Undermines the reliability, quality, transparency, and integrity of the financial reporting process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Jeopardizes the integrity and objectivity of the auditing profession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iminishes the confidence of the capital markets in the reliability of financial information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Makes the capital market less efficient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dversely affects the nation’s economic growth and prosperity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Results in huge litigation costs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Destroys careers of individuals involved in financial statement fraud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Causes bankruptcy or substantial economic losses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Encourages regulatory intervention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Causes devastation in the normal operations and performance of alleged companies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Raises serious doubt about the efficacy of financial statement audits; an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Erodes public confidence and trust in the accounting and auditing profess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ictitious revenu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Fictitious revenues – a scheme that involves the recording of sales or services that did not occur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Sales with conditions – a sale is recorded even though some terms have not been fulfill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essures to boost revenues</w:t>
      </w:r>
    </w:p>
    <w:p>
      <w:pPr>
        <w:pStyle w:val="BodyTextIndent2"/>
        <w:numPr>
          <w:ilvl w:val="0"/>
          <w:numId w:val="4"/>
        </w:numPr>
        <w:rPr/>
      </w:pPr>
      <w:r>
        <w:rPr/>
        <w:t>External pressures – bankers, stockholders, families, and communi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ernal pressures – departmental budget requirement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d flags associated with fictitious revenu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apid growth or unusual profitabilit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curring negative cash flows from oper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ignificant transactions with related parti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ignificant, unusual, or highly complex transa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nusual growth in the number of days' sales in receivab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ignificant sales to entities with unknown ownershi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arge number of sales by a small number of company uni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iming differences – recording revenues and/or expenses in improper accounting periods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Matching revenues with expenses – according to generally accepted accounting principles (GAAP)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</w:rPr>
        <w:t>Premature revenue recognition – recognizing revenue before the actual transfer of ownership occurs. SEC Staff Accounting Bulletin Topic 13, “Revenue Recognition,” establishes that the following criteria must be satisfied to recognize revenu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ersuasive evidence of an arrangement exis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livery has occurred or services have been rende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seller’s price to the buyer is fixed or determinab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llectibility is reasonably assured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Long-term contract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Completed contract method – records revenue when contract is complete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</w:rPr>
        <w:t>Percentage of completion method – recognizes revenue and expenses as project progresses. This method is subject to manipulation.</w:t>
      </w:r>
    </w:p>
    <w:p>
      <w:pPr>
        <w:pStyle w:val="Normal"/>
        <w:numPr>
          <w:ilvl w:val="4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Channel stuffing ("trade loading") – customers are encouraged to overbuy merchandise through offers of large discount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cording expenses in the wrong period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Due to pressures to meet budget projections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Lack of proper accounting controls</w:t>
      </w:r>
    </w:p>
    <w:p>
      <w:pPr>
        <w:pStyle w:val="Normal"/>
        <w:numPr>
          <w:ilvl w:val="4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d flags associated with timing differenc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Rapid growth or unusual profitabilit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Recurring negative cash flows from opera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ignificant, unusual, or highly complex transac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nusually high, or unusual increase in, gross margi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nusual growth in the number of days' sales in receivabl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nusual decline in the number of days' purchases in accounts payabl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oncealed liabilities and expens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Liability/expense omissions – one of the most difficult schemes to detect because there is no audit trail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Capitalized expenses – improper capitalization of expenses causes income to be overstated in the current period. Subsequently, as assets are depreciated, income will be understated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Expensing capital expenditures – improper expensing of capital assets causes income to be understated and, therefore, reduces tax liability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Returns and allowances and warranties - failure to disclose and accrue appropriate expenses and liabilities for potential product returns or warranty repair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Red flags associated with concealed liabilities and expense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Recurring negative cash flows from operation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Significant estimates that involve subjective judgments or uncertainties that are difficult to corroborate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onfinancial management’s excessive participation in the selection of accounting principles or the determination of significant estimate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Unusually high, or unusual increase in, gross margi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Allowances for accounting estimates that are out of line with industry peer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Unusual decline in the number of days' purchases in accounts payable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Unusual reduction in accounts payabl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mproper disclosure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Liability omissions – generally include the failure to disclose loan covenants or contingent liabilitie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Subsequent events – events occurring after the close of the period may have a significant impact on the financial statements and should be disclosed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Management fraud – disclosure is required of significant fraud committed by officers, executives, and others in positions of trust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</w:rPr>
        <w:t>Related-party transactions – a company doing business with entities that can be controlled or significantly influenced by that company must disclose the relationship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</w:rPr>
        <w:t>Accounting changes – FASB ASC 250, “Accounting Changes and Error Corrections,” requires disclosure of changes in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Accounting principle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Accounting estimate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Reporting entitie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Red flags associated with improper disclosure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Dominating manager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neffective board of directors or audit committee oversight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neffective communication or enforcement of ethical values and standard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Rapid growth or unusual profitability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ignificant, unusual, or highly complex transaction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ignificant related-party transaction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ignificant bank accounts or branch operations in tax-haven jurisdiction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Overly complex organizational structure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Known history of violations of securities laws or other regulation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nappropriate accounting policy justified on the basis of materiality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Limiting auditor access to information during an audi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mproper asset valuations – Generally, assets should be recorded at their historical (acquisition) cos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Inventory val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wer of cost or mark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verstating inventory through fictitious (phantom) invento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Accounts receivab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ictitious accounts receivab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ilure to write down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Business combinations – Fraud-related issues include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Temptation to over-allocate the purchase price to in-process research and development assets, to write them off immediately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Establish excessive reserves with the intention to release them into earnings at a future da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Fixed asset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Booking fictitious assets – by creating false documents or recording equipment that is leased as owned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Misrepresenting asset value – fixed assets should be recorded at their historical (acquisition) cost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Improperly capitalizing inventory and start-up cost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Capitalizing non-asset costs – interest and finance charges should be excluded from the cost of an as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sclassifying assets – can skew financial ratios to comply with loan requirement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ed flags associated with improper asset valu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ecurring negative cash flows from operation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ignificant declines in customer deman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ignificant estimates that involve subjective judgments or uncertainties that are difficult to corroborat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Nonfinancial management’s excessive participation in the selection of accounting principles or the determination of significant estimat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usually high, or unusual increase in, gross margi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usual growth in the number of days' sales in receivabl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usual growth in the number of days' purchases in inventory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llowances for accounting estimates that are out of line with industry peer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usual change in the relationship between fixed assets and depreciation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Unusual increase in asse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tection of Fraudulent Financial Statement Schem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 </w:t>
      </w:r>
      <w:r>
        <w:rPr>
          <w:rFonts w:cs="Arial" w:ascii="Arial" w:hAnsi="Arial"/>
          <w:b/>
        </w:rPr>
        <w:t>SAS No. 99</w:t>
      </w:r>
      <w:r>
        <w:rPr>
          <w:rFonts w:cs="Arial" w:ascii="Arial" w:hAnsi="Arial"/>
        </w:rPr>
        <w:t xml:space="preserve"> (AU 316) – “Consideration of Fraud in a Financial Statement Audit”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escription and characteristics of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Misstatements arising from fraudulent financial report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anipulation or alteration of accounting record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isrepresentations or intentional omission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Intentional misapplication of accounting principl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isstatements arising from misappropriation of assets – theft or defalcation</w:t>
      </w:r>
    </w:p>
    <w:p>
      <w:pPr>
        <w:pStyle w:val="Normal"/>
        <w:numPr>
          <w:ilvl w:val="2"/>
          <w:numId w:val="23"/>
        </w:numPr>
        <w:rPr/>
      </w:pPr>
      <w:r>
        <w:rPr>
          <w:rFonts w:cs="Arial" w:ascii="Arial" w:hAnsi="Arial"/>
        </w:rPr>
        <w:t>Importance of exercising professional skepticism – SAS No. 1 (AU 110), “Responsibilities and Functions of the Independent Auditor,” includes exercising professional skepticism as part of due professional care.</w:t>
        <w:tab/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iscussion among engagement personnel regarding risk of material misstatement due to fraud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Obtaining information needed to identify risks of material misstatement due to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Making inquiries of management and others within the entit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Considering the results of analytical procedur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Considering fraud risk facto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Considering other information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Identifying risks that may result in material misstatement due to frau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yp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ignifican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ikelihoo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rvasiveness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Assessing the identified risks after taking into account an evaluation of the entity’s programs and controls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Responding to the results of the assessmen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verall responses to the risk of material misstatement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Assignment of personnel and supervision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Consider selection and application of accounting principles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Incorporate an element of unpredictability in auditing procedure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esponses involving the nature, timing, and extent of procedures to be performed to address the identified risk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ubstantive tes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ests of the operating effectiveness of the entity's programs and control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esponses to further address risk of management override of control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xamining journal entries and other adjustments for evidence of possible material misstatement due to frau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eviewing accounting estimates for biases that could result in material misstatement due to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f.   Evaluating the business rationale for significant, unusual transactions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Evaluating audit evidenc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Assessing risks of material misstatement due to fraud throughout the audit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Discrepancies in the accounting record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Conflicting or missing evidential matter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Problems experienced by the auditors during the audit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Evaluating whether analytical procedures indicate a previously unrecognized risk of fraud – unusual or unexpected relationships should be considered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Evaluating risks of material misstatement at or near the completion of fieldwork – to assess whether further audit procedures are needed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esponding to misstatements that may be the result of fraud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Attempt to obtain additional evidence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Consider the implications for other aspects of the audit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Discuss the matter with an appropriate level of management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If appropriate, recommend the client consult with legal counsel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Communicating about possible fraud to management, the audit committee, and others</w:t>
      </w:r>
    </w:p>
    <w:p>
      <w:pPr>
        <w:pStyle w:val="Normal"/>
        <w:numPr>
          <w:ilvl w:val="2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ocumenting the auditor’s consideration of frau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9"/>
        </w:numPr>
        <w:rPr/>
      </w:pPr>
      <w:r>
        <w:rPr>
          <w:rFonts w:cs="Arial" w:ascii="Arial" w:hAnsi="Arial"/>
          <w:b/>
          <w:bCs/>
        </w:rPr>
        <w:t>Percentage analysis</w:t>
      </w:r>
      <w:r>
        <w:rPr>
          <w:rFonts w:cs="Arial" w:ascii="Arial" w:hAnsi="Arial"/>
        </w:rPr>
        <w:t xml:space="preserve"> – vertical and horizonta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  Vertical analysis – analyzes the relationships between the items on each of the financial statements by expressing the components as percentages of a specific base item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 Horizontal analysis – analyzes the percentage change in individual financial statement items from one year to the nex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  Financial ratios – measures the relationship between two different financial statement amount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urrent ratio =</w:t>
      </w:r>
    </w:p>
    <w:p>
      <w:pPr>
        <w:pStyle w:val="Normal"/>
        <w:ind w:left="1800" w:hanging="0"/>
        <w:rPr/>
      </w:pPr>
      <w:r>
        <w:rPr/>
        <w:drawing>
          <wp:inline distT="0" distB="0" distL="0" distR="0">
            <wp:extent cx="1938655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Quick ratio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ceivable turnover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llection ratio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nventory turnover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verage days inventory in stock =</w:t>
      </w:r>
    </w:p>
    <w:p>
      <w:pPr>
        <w:pStyle w:val="Normal"/>
        <w:ind w:left="1800" w:hanging="0"/>
        <w:rPr>
          <w:rFonts w:ascii="Arial" w:hAnsi="Arial" w:cs="Arial"/>
        </w:rPr>
      </w:pPr>
      <w:r>
        <w:rPr/>
        <w:drawing>
          <wp:inline distT="0" distB="0" distL="0" distR="0">
            <wp:extent cx="1938655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ebt to equity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fit margin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938655" cy="498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sset turnover =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i/>
        </w:rPr>
        <w:drawing>
          <wp:inline distT="0" distB="0" distL="0" distR="0">
            <wp:extent cx="1889760" cy="48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9"/>
        </w:numPr>
        <w:rPr/>
      </w:pPr>
      <w:r>
        <w:rPr>
          <w:rFonts w:cs="Arial" w:ascii="Arial" w:hAnsi="Arial"/>
          <w:b/>
        </w:rPr>
        <w:t xml:space="preserve">Deterrence of financial statement fraud </w:t>
      </w:r>
      <w:r>
        <w:rPr>
          <w:rFonts w:cs="Arial" w:ascii="Arial" w:hAnsi="Arial"/>
        </w:rPr>
        <w:t xml:space="preserve">incorporates the principles of the </w:t>
      </w:r>
      <w:r>
        <w:rPr>
          <w:rFonts w:cs="Arial" w:ascii="Arial" w:hAnsi="Arial"/>
          <w:i/>
        </w:rPr>
        <w:t>fraud triang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educe pressures to commit financial statement fraud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educe the opportunity to commit financial statement fraud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educe rationalization of financial statement fra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5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1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8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9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0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5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8">
    <w:lvl w:ilvl="0">
      <w:start w:val="1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39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4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2"/>
      <w:numFmt w:val="upperRoman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Times New Roman"/>
      <w:sz w:val="20"/>
      <w:szCs w:val="20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830" w:hanging="0"/>
    </w:pPr>
    <w:rPr>
      <w:rFonts w:ascii="Arial" w:hAnsi="Arial" w:cs="Arial"/>
    </w:rPr>
  </w:style>
  <w:style w:type="paragraph" w:styleId="3hditms">
    <w:name w:val="*3hditms"/>
    <w:basedOn w:val="Normal"/>
    <w:qFormat/>
    <w:pPr>
      <w:numPr>
        <w:ilvl w:val="0"/>
        <w:numId w:val="40"/>
      </w:num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5:58:00Z</dcterms:created>
  <dc:creator>Dani</dc:creator>
  <dc:description/>
  <cp:keywords/>
  <dc:language>en-US</dc:language>
  <cp:lastModifiedBy>Brian Kamins</cp:lastModifiedBy>
  <cp:lastPrinted>2010-06-29T09:49:00Z</cp:lastPrinted>
  <dcterms:modified xsi:type="dcterms:W3CDTF">2010-08-26T14:34:00Z</dcterms:modified>
  <cp:revision>70</cp:revision>
  <dc:subject/>
  <dc:title>Lecture Outline</dc:title>
</cp:coreProperties>
</file>