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swers to Chapter 1 Review Question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grammable logic controller (PLC) is a specialized computer used to control machines and process.</w:t>
        <w:b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nting, calculating, comparing and the processing of analog signals.</w:t>
        <w:b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reased Reliability</w:t>
        <w:br/>
        <w:t>More Flexibility</w:t>
        <w:br/>
        <w:t>Lower Cost</w:t>
        <w:br/>
        <w:t>Communications Capability</w:t>
        <w:br/>
        <w:t>Faster Response Time</w:t>
        <w:br/>
        <w:t>Easier to Troubleshoot</w:t>
        <w:b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 open </w:t>
        <w:softHyphen/>
        <w:t>architecture design allows the system to be connected easily to devices and programs made by other manufacturers. A proprietary architecture makes it more difficult to connect to another manufacturer’s system.</w:t>
        <w:b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xed and modular configurations</w:t>
        <w:b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/O modules plug into a rack. When a module is slid into the rack, it makes a connection with a series of contacts called the backplane. The PLC processor is also connected to the backplane and, therefore, can communicate with all modules in the rack.</w:t>
        <w:b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ccepts input data from sensing devices, executes the stored user program from memory, and sends appropriate output commands to control devices.</w:t>
        <w:br/>
        <w:t>b)</w:t>
        <w:tab/>
        <w:t>Forms the interface by which field devices are connected to the controller.</w:t>
        <w:br/>
        <w:t>c)</w:t>
        <w:tab/>
        <w:t>Used to enter the desired program into the memory of the processor.</w:t>
        <w:br/>
        <w:t>d)</w:t>
        <w:tab/>
        <w:t>Supplies DC power to other modules.</w:t>
        <w:b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ptop computers and personal computers</w:t>
        <w:b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rogram </w:t>
      </w:r>
      <w:r>
        <w:rPr>
          <w:rFonts w:cs="Times New Roman" w:ascii="Times New Roman" w:hAnsi="Times New Roman"/>
          <w:sz w:val="24"/>
          <w:szCs w:val="24"/>
        </w:rPr>
        <w:t xml:space="preserve">is a user-developed series of instructions that directs the PLC to execute actions. A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rogramming language </w:t>
      </w:r>
      <w:r>
        <w:rPr>
          <w:rFonts w:cs="Times New Roman" w:ascii="Times New Roman" w:hAnsi="Times New Roman"/>
          <w:sz w:val="24"/>
          <w:szCs w:val="24"/>
        </w:rPr>
        <w:t>provides rules for combining the instructions so that they produce the desired actions.</w:t>
        <w:b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y ladder logic (RLL) is the standard programming language used with PLCs.</w:t>
        <w:b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When the pressure reaches the preset value</w:t>
        <w:br/>
        <w:t>b)</w:t>
        <w:tab/>
        <w:t>When the temperature reaches the preset value</w:t>
        <w:br/>
        <w:t>c)</w:t>
        <w:tab/>
        <w:t>In series</w:t>
        <w:br/>
        <w:t>d)</w:t>
        <w:tab/>
        <w:t>If the pressure switch and temperature switch contacts close or if the pushbutton contacts close.</w:t>
        <w:br/>
        <w:t>e)</w:t>
        <w:tab/>
        <w:t>1) 0 VAC</w:t>
        <w:br/>
        <w:tab/>
        <w:t>2) 0 VAC</w:t>
        <w:br/>
        <w:tab/>
        <w:t>3) 120 VAC</w:t>
        <w:b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grammable logic controller operates in real time in that an event taking place in the field will result in an operation or output taking place.</w:t>
        <w:b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Instructions</w:t>
        <w:br/>
        <w:t>b)</w:t>
        <w:tab/>
        <w:t>Addresses</w:t>
        <w:br/>
        <w:t>c)</w:t>
        <w:tab/>
        <w:t>Temperature switch</w:t>
        <w:br/>
        <w:t>d)</w:t>
        <w:tab/>
        <w:t>Motor starter coil</w:t>
        <w:br/>
        <w:t xml:space="preserve">e) </w:t>
        <w:tab/>
        <w:t xml:space="preserve">If contacts I/1 and I/2 are closed </w:t>
        <w:br/>
        <w:tab/>
        <w:t>If contact I/3 is closed</w:t>
        <w:br/>
        <w:t>f)</w:t>
        <w:tab/>
        <w:t>Inputs are examined, and their status is recorded in the controller’s memory. The ladder diagram is evaluated. The output is set to 0 or 1 according to whether or not a complete current path can be traced from left to right.</w:t>
        <w:b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y system is changed by changing the wiring. PLC system is changed by changing the program.</w:t>
        <w:b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Unlike personal computers, the PLC comes with its program language built into its memory and has no permanently attached keyboard, CD drive, or monitor.</w:t>
        <w:br/>
        <w:t>b)</w:t>
        <w:tab/>
        <w:t>Unlike personal computers, PLCs are designed to operate with wide ranges of ambient temperature and humidity.</w:t>
        <w:br/>
        <w:t>c)</w:t>
        <w:tab/>
        <w:t>Unlike personal computers, the PLC is programmed in relay ladder logic or other easily learned languages.</w:t>
        <w:br/>
        <w:t>d)</w:t>
        <w:tab/>
        <w:t>PLCs execute a single program in a sequential order, while computers execute several programs or tasks simultaneously in any order.</w:t>
        <w:b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that allows the user to write and document a PLC program. Software that allows the user to monitor and control a PLC program.</w:t>
        <w:b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AC is a device that combines PLC-style control and ruggedness with PC functionality.</w:t>
        <w:b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Functionality</w:t>
        <w:br/>
        <w:t>b)</w:t>
        <w:tab/>
        <w:t>Number of inputs and outputs</w:t>
        <w:br/>
        <w:t>c)</w:t>
        <w:tab/>
        <w:t>Cost</w:t>
        <w:br/>
        <w:t>d)</w:t>
        <w:tab/>
        <w:t>Physical size</w:t>
        <w:b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ingle-ended application involves one PLC controlling one process. A multitask application involves one PLC controlling several processes. A control management application involves one PLC controlling several others.</w:t>
        <w:b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× 8 × 1024 = 131,072</w:t>
        <w:b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 of I/O points, size of control program, data-collecting requirements, supervisory junctions required, and future expansion.</w:t>
        <w:b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ist of different types of instructions supported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7 McGraw-Hill Education. All rights reserved. No reproduction or distribution without the prior written consent of McGraw-Hill Education.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6:30:00Z</dcterms:created>
  <dc:creator>wawi</dc:creator>
  <dc:description/>
  <cp:keywords/>
  <dc:language>en-US</dc:language>
  <cp:lastModifiedBy>Bradshaw, Vincent</cp:lastModifiedBy>
  <dcterms:modified xsi:type="dcterms:W3CDTF">2015-08-17T01:12:00Z</dcterms:modified>
  <cp:revision>5</cp:revision>
  <dc:subject/>
  <dc:title>Answers to Chapter 1 Review Questions</dc:title>
</cp:coreProperties>
</file>