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yanair – The Low Fares Airline: Whither Now?</w:t>
      </w:r>
    </w:p>
    <w:p>
      <w:pPr>
        <w:pStyle w:val="Normal"/>
        <w:jc w:val="center"/>
        <w:rPr/>
      </w:pPr>
      <w:r>
        <w:rPr/>
      </w:r>
    </w:p>
    <w:p>
      <w:pPr>
        <w:pStyle w:val="Normal"/>
        <w:rPr/>
      </w:pPr>
      <w:r>
        <w:rPr/>
        <w:t xml:space="preserve">This case covers Ryanair, the first budget airline in Europe, in its recent challenges with competition, supplier costs, and general economic conditions.  The case has considerable data on costs and competitors and is an excellent vehicle for exploring issues related to cost leadership.  Professor O’Higgins’ comprehensive teaching note can be obtained by registered instructors (registration is not difficult) on The Case Centre’s website:  </w:t>
      </w:r>
      <w:hyperlink r:id="rId2">
        <w:r>
          <w:rPr>
            <w:rStyle w:val="InternetLink"/>
            <w:rFonts w:cs="Lucida Grande"/>
          </w:rPr>
          <w:t>http://www.thecasecentre.org</w:t>
        </w:r>
      </w:hyperlink>
      <w:r>
        <w:rPr/>
        <w:t>.</w:t>
      </w:r>
    </w:p>
    <w:p>
      <w:pPr>
        <w:pStyle w:val="Normal"/>
        <w:rPr/>
      </w:pPr>
      <w:r>
        <w:rPr/>
      </w:r>
    </w:p>
    <w:p>
      <w:pPr>
        <w:pStyle w:val="Normal"/>
        <w:rPr/>
      </w:pPr>
      <w:r>
        <w:rPr/>
        <w:t>In using this case, I would carefully consider the maturity and norms of your students.  In some programs, students are experienced in case analysis and preparation by the time they get to the strategy course.  In others, the students may be new to case preparation and analysis. Students new to cases are likely to be overwhelmed by the length and amount of data in the case.  I would adapt the study questions and the focus of the discussions accordingly</w:t>
      </w:r>
      <w:bookmarkStart w:id="0" w:name="_GoBack"/>
      <w:bookmarkEnd w:id="0"/>
      <w:r>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Lucida Grand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asecentre.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56:00Z</dcterms:created>
  <dc:creator>WILLIAM  HESTERLY</dc:creator>
  <dc:description/>
  <cp:keywords/>
  <dc:language>en-US</dc:language>
  <cp:lastModifiedBy>UFERNCL</cp:lastModifiedBy>
  <dcterms:modified xsi:type="dcterms:W3CDTF">2014-08-19T17:56:00Z</dcterms:modified>
  <cp:revision>2</cp:revision>
  <dc:subject/>
  <dc:title>Ryanair – The Low Fares Airline: Whither Now</dc:title>
</cp:coreProperties>
</file>