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Papa John’s International Inc.</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sz w:val="24"/>
          <w:szCs w:val="24"/>
        </w:rPr>
        <w:t>Teaching Note</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Papa John’s operated in the highly competitive pizza restaurant market. In 2007 the company had sales of $2.0 billion in the $13.50 billion pizza market. The company operated 2,600 locations in the US and had another 500 international locations. </w:t>
      </w:r>
      <w:r>
        <w:rPr>
          <w:rFonts w:eastAsia="Times New Roman" w:cs="Times New Roman" w:ascii="Times New Roman" w:hAnsi="Times New Roman"/>
          <w:sz w:val="24"/>
          <w:szCs w:val="24"/>
          <w:lang w:bidi="mr-IN"/>
        </w:rPr>
        <w:t xml:space="preserve">However, the U.S. economy had changed over the two decades that Papa John’s had been in business. An aging population and a severe economic crisis faced the nation starting in 2008. This impacted </w:t>
      </w:r>
      <w:r>
        <w:rPr>
          <w:rFonts w:eastAsia="Times New Roman" w:cs="Times New Roman" w:ascii="Times New Roman" w:hAnsi="Times New Roman"/>
          <w:sz w:val="24"/>
          <w:szCs w:val="24"/>
        </w:rPr>
        <w:t>Papa John’s growth and profitability – though Papa John’s was profitable it was enjoying only incremental growth in the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Despite the challenges, the leadership at Papa John’s believed that the company had developed some important advantages that could be leveraged for high growth in either the U.S. or international markets or perhaps even in activities that went beyond pizza. In May 2007, John Schnatter stepped down as the executive chairman of Papa John’s to serve just as the head of the board of directors. Schnatter was optimistic about the future of Papa John’s. He wanted to see Papa John’s get back on the path of opening 200 to 300 stores per year. The question facing Papa John’s executives was which path would produce rapid but profitable growth.</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y Questions:</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are the prices for Papa John’s, Little Caesars, and Domino’s for a large pepperoni pizza.  You may have to go online or call local franchises to get this information.  It is not in the case.</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is your assessment of Papa John’s differentiation strategy?  On what bases does the company differentiate?</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 Papa John’s strategy sustainable?  What is your assessment based on a VRIO analysis?</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recommend Papa John’s do to achieve its growth goal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aching Plan Outline</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ssessment of industry and general environmental threats</w:t>
      </w:r>
      <w:r>
        <w:rPr>
          <w:rFonts w:eastAsia="Times New Roman" w:cs="Times New Roman" w:ascii="Times New Roman" w:hAnsi="Times New Roman"/>
          <w:sz w:val="24"/>
          <w:szCs w:val="24"/>
        </w:rPr>
        <w:t>.  I begin by asking, what is your assessment of Papa John’s external environment?  This allows students to address the different threats in both the general and industry environments (10-15 minutes).  My goal is to reinforce concepts in earlier chapters, but to move through this part of the analysis quickly.</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Group Exercise: Assessment of the bases of differentiation</w:t>
      </w:r>
      <w:r>
        <w:rPr>
          <w:rFonts w:eastAsia="Times New Roman" w:cs="Times New Roman" w:ascii="Times New Roman" w:hAnsi="Times New Roman"/>
          <w:sz w:val="24"/>
          <w:szCs w:val="24"/>
        </w:rPr>
        <w:t xml:space="preserve"> (30-40 minutes): I begin with a group exercise that asks students to systematically consider how Papa John’s employs different methods of differentiation.  Students should consider each base of differentiation discussed in the chapter and then consider: a) does Papa John’s differentiate on that dimension; b) is the source of differentiation valuable to customers – does it generate a willingness to pay a premium?  c) rank the ways that Papa John’s differentiates in order of importance.  Generally, I like to see the students develop their own criteria for importance.  </w:t>
      </w:r>
    </w:p>
    <w:p>
      <w:pPr>
        <w:pStyle w:val="Normal"/>
        <w:numPr>
          <w:ilvl w:val="0"/>
          <w:numId w:val="1"/>
        </w:numP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s Papa John’s strategy sustainable? (15-20 minutes) </w:t>
      </w:r>
      <w:r>
        <w:rPr>
          <w:rFonts w:eastAsia="Times New Roman" w:cs="Times New Roman" w:ascii="Times New Roman" w:hAnsi="Times New Roman"/>
          <w:sz w:val="24"/>
          <w:szCs w:val="24"/>
        </w:rPr>
        <w:t>I begin by having them contrast Papa John’s strategy with other major competitors in the industry. Why are people willing to pay significantly more for a Papa John’s pizza than for its competitors? How much more does it cost Papa John’s to make a pizza than it does Domino’s or Little Caesars?  (The case doesn’t provide this information, but it can be insightful to speculate how much more it might cost given the price of cheese.)  Are the different bases of differentiation rare and costly to imitate?  The discussion should arrive at something like the analysis in the table below.</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autoSpaceDE w:val="false"/>
        <w:spacing w:lineRule="auto" w:line="240" w:before="0" w:after="0"/>
        <w:jc w:val="both"/>
        <w:rPr/>
      </w:pPr>
      <w:r>
        <w:rPr>
          <w:rFonts w:eastAsia="Times New Roman" w:cs="Times New Roman" w:ascii="Times New Roman" w:hAnsi="Times New Roman"/>
          <w:b/>
          <w:sz w:val="24"/>
          <w:szCs w:val="24"/>
        </w:rPr>
        <w:t xml:space="preserve">Growth Strategy (15-20 minutes): </w:t>
      </w:r>
      <w:r>
        <w:rPr>
          <w:rFonts w:eastAsia="Times New Roman" w:cs="Times New Roman" w:ascii="Times New Roman" w:hAnsi="Times New Roman"/>
          <w:sz w:val="24"/>
          <w:szCs w:val="24"/>
        </w:rPr>
        <w:t xml:space="preserve">There is no clear answer as to what Papa John’s should do.  The emphasis should be on generating and evaluating the options that Papa John’s has.  </w:t>
      </w:r>
      <w:r>
        <w:rPr>
          <w:rFonts w:eastAsia="Times New Roman" w:cs="Times New Roman" w:ascii="Times New Roman" w:hAnsi="Times New Roman"/>
          <w:b/>
          <w:sz w:val="24"/>
          <w:szCs w:val="24"/>
        </w:rPr>
        <w:t xml:space="preserve">What are Papa John’s options?  </w:t>
      </w:r>
      <w:r>
        <w:rPr>
          <w:rFonts w:eastAsia="Times New Roman" w:cs="Times New Roman" w:ascii="Times New Roman" w:hAnsi="Times New Roman"/>
          <w:sz w:val="24"/>
          <w:szCs w:val="24"/>
        </w:rPr>
        <w:t xml:space="preserve">I want to push students to identify as many options as possible in this discussion.  </w:t>
      </w:r>
      <w:r>
        <w:rPr>
          <w:rFonts w:eastAsia="Times New Roman" w:cs="Times New Roman" w:ascii="Times New Roman" w:hAnsi="Times New Roman"/>
          <w:b/>
          <w:sz w:val="24"/>
          <w:szCs w:val="24"/>
        </w:rPr>
        <w:t>What is your evaluation of each option?</w:t>
      </w:r>
      <w:r>
        <w:rPr>
          <w:rFonts w:eastAsia="Times New Roman" w:cs="Times New Roman" w:ascii="Times New Roman" w:hAnsi="Times New Roman"/>
          <w:sz w:val="24"/>
          <w:szCs w:val="24"/>
        </w:rPr>
        <w:t xml:space="preserve">  Students should be able to identify risks or weaknesses in each of the options identified and be able to evaluate the extent to which each option leverages resources and capabilities that allows the company to successfully diversify.</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ALYSI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duct Differentiation</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Papa John’s International exemplifies a firm pursuing a product differentiation. In fact the Mission Statement of Papa John’s stated that it </w:t>
      </w:r>
      <w:r>
        <w:rPr>
          <w:rFonts w:eastAsia="Times New Roman" w:cs="Times New Roman" w:ascii="Times New Roman" w:hAnsi="Times New Roman"/>
          <w:sz w:val="24"/>
          <w:szCs w:val="24"/>
        </w:rPr>
        <w:t xml:space="preserve">would strive to create superior brand loyalty, i.e. “raving fans”, through (a) authentic, superior-quality products, (b) legendary customer service, and (c) exceptional community servic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oduct differentiation is a business strategy whereby firms attempt to gain a competitive advantage by increasing the perceived value of their products and services relative to the perceived value of other firms’ products and services. Papa John’s wanted to differentiate itself on the basis of its legendary quality and customer service. It focused on making the best pizza and emphasized this aspect in its customer marketing efforts. It altered the objective properties of its pizza by focusing on the quality of the ingredients used and in adhering to the process of making the pizza. Though the case does not explicitly mention about the customer perception it does indirectly tell us that the phenomenal growth of the company could be attributed to the quality positioning of the company in the eyes of the customers. </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oduct differentiation is always a matter of customer perception but firms can take a variety of actions to influence these perceptions and these actions can be thought of as different bases of product differentiation that we will attempt to apply to the case in the next piece of analysis.</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ses of Product Differentiation</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By using a combination of internal and external resources, Papa John’s was determined not to compete with its competition on price. Product Differentiation was the strategy that was adopted by Papa Johns and it communicated it clearly in the market place. Focusing on a quality product, active participation in the local communities in which they operated, and product branding enabled Papa John’s to hold its own with the other pizza chains. Papa John’s had worked to create a product branded in such a way that customers came to expect the very best pizza; and they were willing to pay a premium price. This explains why Papa John’s was committed to holding firm on the quality and prices of their pizzas.</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n this section one is interested in understanding the bases of product differentiation or the factors that gave Papa John’s a unique positioning. Broadly speaking there are twelve bases of product differentiation but there could be many more. There is actually no exhaustive list of all bases as new bases are being invented and developed all the time, the only limitation being the imagination of companies to figure out ways to differentiate. </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common purpose of all bases of product differentiation is to create the perception that a firm’s product or services are unusually valuable. However different bases of product differentiation attempt to accomplish this objective in different ways – they fall in three categories (1) firms that differentiation on the attributes of their products and services (2) firms that differentiate on the relationships between its customers and finally (3) firms that differentiate on the basis of its linkages within or between firms. The following analysis focuses on these three categories and the bases within each category. We will evaluate the company on each of the bases whether they are sources of product differentiation or not. Of course just being different may not necessarily lead to a competitive advantage to the company and this will be assessed using the VRIO framework later.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welve Bases of Product Differentiat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cusing on the Attributes of a Firm’s Products or Service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duct Feature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This was the most important and significant of the bases of product differentiation for Papa John’s. </w:t>
      </w:r>
      <w:r>
        <w:rPr>
          <w:rFonts w:eastAsia="Times New Roman" w:cs="Times New Roman" w:ascii="Times New Roman" w:hAnsi="Times New Roman"/>
          <w:sz w:val="24"/>
          <w:szCs w:val="24"/>
        </w:rPr>
        <w:t>For well over two decades the company had maintained that it was “making a quality pizza using Better Ingredients” and that it always wanted to be the best Pizza Company. Papa John’s core strategy was to sell a high-quality pizza for takeout or delivery. Their focus on using the highest-quality ingredients to produce a high-quality pizza was communicated in their motto: “Better Ingredients. Better Pizz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many ways that it differentiated itself from its competitors – for example Papa John’s traditional crust pizza was prepared using fresh dough and that was never frozen like other competitors. Papa John’s pizzas were made from a proprietary blend of wheat flour, cheese made from 100% real mozzarella, fresh packed pizza sauce made from vine-ripened tomatoes (not from concentrate as was the practice among its competitors) and a proprietary mix of savory spices, and a choice of high quality meat (100% beef, pork and chicken with no fillers) and vegetable toppings. </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duct Complexity </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duct Complexity can be thought of as a special case of altering a product’s features – the extent to which a company can create differences in products that can convince customers that its products are more valuable than the products of other firm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y on, Schnatter also introduced a signature bonus that served to signal the quality of the product: Each pizza was accompanied by a container of the company’s special garlic sauce and two pepperoncinis. Papa John’s also extended its menu. In January 2006, Papa John’s announced that they were adding dessert pizzas to their carryout and delivery menus. The company created Papa’s Sweetreats in direct response to consumer demand and in July 2008 introduced another permanent addition to its menu: Chocolate Pastry Delight.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iming of Product Introduction </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ing a product feature can help to create a product differentiation. Papa John was the first mover many a time. Though the ability of the company to generate sustainable competitive advantage from these introductions was debatable, it definitely improved the positioning of the firm and developed its reputation. Papa John leveraged technology to its own business advantage. The company made ordering pizza even more convenient with the introduction of online ordering in 2001. It was the first pizza company to offer online ordering. Papa John’s online sales grew exponentially between 2001 and 2007, with online sales growing 50 percent a year and nearly reaching $400 million in 2007.</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ctober 2006, Papa John’s introduced online ordering in Spanish in an attempt to meet growing customer needs and expectations. According to Javier Souto Papa John’s regional marketing director, “Papa John’s has proven to be a technology leader in the pizza industry as the only national pizza chain to offer online ordering for all of its restaurants and now we are pleased to offer that service to our many Spanish-speaking customer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November 2007, Papa John’s led the way, once again, by offering text message ordering. More than 20 percent of all Papa John’s sales came online or via text. Papa John’s was also using both the Internet and mobile technologies to make potential customers aware of current promotions and to allow them to easily order a pizza from virtually anywher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ocation</w:t>
      </w:r>
    </w:p>
    <w:p>
      <w:pPr>
        <w:pStyle w:val="Normal"/>
        <w:autoSpaceDE w:val="false"/>
        <w:spacing w:lineRule="auto" w:line="240" w:before="0" w:after="0"/>
        <w:jc w:val="both"/>
        <w:rPr>
          <w:rFonts w:ascii="Times New Roman" w:hAnsi="Times New Roman" w:eastAsia="Times New Roman" w:cs="Times New Roman"/>
          <w:b/>
          <w:b/>
          <w:sz w:val="24"/>
          <w:szCs w:val="24"/>
          <w:lang w:bidi="mr-IN"/>
        </w:rPr>
      </w:pPr>
      <w:r>
        <w:rPr>
          <w:rFonts w:eastAsia="Times New Roman" w:cs="Times New Roman" w:ascii="Times New Roman" w:hAnsi="Times New Roman"/>
          <w:b/>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Expanding reach was important but maintaining quality and management control in the expansion process was important. The underlying links within the firm and with other firms along with strong organization policies and practices helped the company manage its growth remarkably well. In this way Papa John’s was able to grow in terms of new restaurant openings while maintaining its premium quality positioning and legendary customer service standards.</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Papa John’s strategy was to expand domestically and internationally. Since 2003, growth has been positive and relatively stable, and Papa John’s executives believed that there was significant opportunity for domestic unit growth. Schnatter was optimistic about the future of Papa John’s. He wanted to see Papa John’s get back on the path of opening 200 to 300 stores per year. Over the next five years, he wanted to see Papa John’s reach the 4,000 stores mark, and long term he aspired to see 6,000 to 7,000 stores worldwide.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Papa John’s was among the highest return on invested capital (ROIC) in the restaurant category. While domestic growth was anticipated to be stable, international opportunities were significantly large and promising. Papa John’s had 350 domestic restaurants and 1,100 international restaurants that were contractually scheduled to open over the next 10 years.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pPr>
      <w:r>
        <w:rPr>
          <w:rFonts w:eastAsia="Times New Roman" w:cs="Times New Roman" w:ascii="Times New Roman" w:hAnsi="Times New Roman"/>
          <w:sz w:val="24"/>
          <w:szCs w:val="24"/>
          <w:lang w:bidi="mr-IN"/>
        </w:rPr>
        <w:t xml:space="preserve">Papa John’s also sought to reduce the number of company-run stores by turning them into franchising opportunities. At the end of 2007, Papa John’s owned approximately 680 locations, while the rest were franchised. By selling the corporate-owned stores to franchisees, Papa John’s was expected to lower its net lease payment from $24.0 million in 2008 to $9.4 million in 2012. </w:t>
      </w:r>
      <w:r>
        <w:rPr>
          <w:rFonts w:eastAsia="Times New Roman" w:cs="Times New Roman" w:ascii="Times New Roman" w:hAnsi="Times New Roman"/>
          <w:sz w:val="24"/>
          <w:szCs w:val="24"/>
        </w:rPr>
        <w:t xml:space="preserve">Papa John leased most of the corporate and retail building spaces it required. It further subleased retail locations to franchise owners. </w:t>
      </w:r>
      <w:r>
        <w:rPr>
          <w:rFonts w:eastAsia="Times New Roman" w:cs="Times New Roman" w:ascii="Times New Roman" w:hAnsi="Times New Roman"/>
          <w:sz w:val="24"/>
          <w:szCs w:val="24"/>
          <w:lang w:bidi="mr-IN"/>
        </w:rPr>
        <w:t xml:space="preserve">Leasing building space gave Papa John’s the flexibility to move locations quickly with minimal cost, should a profitable location turn bad.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In fact Papa John’s had expressed its intention to lower the number of corporate-owned stores by about five percent over the next few years. Franchising more of its current company-run stores offered Papa John’s some important benefits. Franchise royalties were based on a percentage of sales and not on a percentage of profits, which allowed Papa John’s to ensure a steady stream of revenue even in a difficult operating environment.</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entral Commissariat System was a key advantage for the company as it allowed Papa John’s to start up more stores because they did not require additional expensive equipment to be purchased for each store. Part of the company’s strategy was to expand into new markets only after a commissary had been built that could support the growth and geographical expansion of restaurants. Papa John’s also leased the trailers used to distribute ingredients from the commissary centers to the retail locations, typically on an eight-year lease agreement. By leasing the trailers, it allowed Papa John’s to manage their shipping logistics and costs in a structured manner while not requiring them to maintain the trailers as they aged.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urther the Quality Control Center concept ensured that growth was not at the expense of quality. The 10 Regional Quality Control Centers provided high quality ingredients to clearly delineated areas. This enabled the company to expand quickly and fulfill its ambitious growth strateg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Focusing on the Relationship Between a Firm and its Customers</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duct Customization</w:t>
      </w:r>
    </w:p>
    <w:p>
      <w:pPr>
        <w:pStyle w:val="Normal"/>
        <w:autoSpaceDE w:val="false"/>
        <w:spacing w:lineRule="auto" w:line="240" w:before="0" w:after="0"/>
        <w:jc w:val="both"/>
        <w:rPr>
          <w:rFonts w:ascii="Times New Roman" w:hAnsi="Times New Roman" w:eastAsia="Times New Roman" w:cs="Times New Roman"/>
          <w:b/>
          <w:b/>
          <w:bCs/>
          <w:sz w:val="24"/>
          <w:szCs w:val="24"/>
          <w:lang w:bidi="mr-IN"/>
        </w:rPr>
      </w:pPr>
      <w:r>
        <w:rPr>
          <w:rFonts w:eastAsia="Times New Roman" w:cs="Times New Roman" w:ascii="Times New Roman" w:hAnsi="Times New Roman"/>
          <w:b/>
          <w:bCs/>
          <w:sz w:val="24"/>
          <w:szCs w:val="24"/>
          <w:lang w:bidi="mr-IN"/>
        </w:rPr>
      </w:r>
    </w:p>
    <w:p>
      <w:pPr>
        <w:pStyle w:val="Normal"/>
        <w:autoSpaceDE w:val="false"/>
        <w:spacing w:lineRule="auto" w:line="240" w:before="0" w:after="0"/>
        <w:jc w:val="both"/>
        <w:rPr/>
      </w:pPr>
      <w:r>
        <w:rPr>
          <w:rFonts w:eastAsia="Times New Roman" w:cs="Times New Roman" w:ascii="Times New Roman" w:hAnsi="Times New Roman"/>
          <w:sz w:val="24"/>
          <w:szCs w:val="24"/>
          <w:lang w:bidi="mr-IN"/>
        </w:rPr>
        <w:t xml:space="preserve">This base seeks to create product differentiation by customizing a product for specific customer needs or applications. In this connection Papa John was active in creating diversity in its menu offering to meet local tastes and customs, especially for its international operations. </w:t>
      </w:r>
      <w:r>
        <w:rPr>
          <w:rFonts w:eastAsia="Times New Roman" w:cs="Times New Roman" w:ascii="Times New Roman" w:hAnsi="Times New Roman"/>
          <w:sz w:val="24"/>
          <w:szCs w:val="24"/>
        </w:rPr>
        <w:t xml:space="preserve">In addition to fresh dough, the company offered a thin crust pizza and Papa’s Perfect Pan Pizza, which featured a square, thick buttery-tasting crust made with olive oil, and a zesty robusto pizza sauce with chunks of tomato and flavored with garlic, Italian herbs and spices. Each traditional crust and pan pizza offered a container of the company’s signature special garlic sauce and a pepperoncini pepper whereas each thin crust pizza was served with a packet of special seasonings and a pepperoncini pepper.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The company also had a practice of testing new product offerings both domestically and internationally. The new products became a part of the permanent menu if they met certain established guidelines.</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umer Marketing</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like other pizza companies that used the advertising and marketing media to create a quality image which was not substantiated in real life, Papa John had a strong quality product underlying its brand development efforts and this created a sustained differentiation in the eyes of the customer. The unwavering focus on quality and customer service had enabled Papa John’s to be rated number one in customer satisfaction among all pizza chains in the American Customer Satisfaction Index for nine consecutive years from 1999 to 2008. While other national pizza chains in 2000’s had focused their national marketing efforts on deeply discounted or reduced-ingredients pizzas and other offerings such as pasta, the company had remained focused on delivering a superior-quality pizz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differentiated approach of Papa John’s was the localization of its marketing programs that helped it target and reach customers within the delivery area of each restaurant, making extensive use of print materials including targeted direct mail and store-to-door couponing. Local marketing efforts also included a variety of community oriented activities within schools, sports venues and other organization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l marketing efforts were supplemented with radio and television advertising, produced both locally and on a national basis. Additionally, the company developed joint cross-marketing plans with certain third-party companies. For example, it entered into marketing and partnership agreements with Six Flags theme parks and Live Nation amphitheater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duct Reputation</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This is perhaps the most important base of differentiation as Papa John enjoyed an enviable reputation among its customers. </w:t>
      </w:r>
      <w:r>
        <w:rPr>
          <w:rFonts w:eastAsia="Times New Roman" w:cs="Times New Roman" w:ascii="Times New Roman" w:hAnsi="Times New Roman"/>
          <w:sz w:val="24"/>
          <w:szCs w:val="24"/>
          <w:lang w:bidi="mr-IN"/>
        </w:rPr>
        <w:t xml:space="preserve">Papa John’s core strategy was to sell a high-quality pizza for takeout or delivery. Their focus on using the highest-quality ingredients to produce a high-quality pizza was communicated in their motto: “Better Ingredients. Better Pizza.” Papa John’s was able to prove its superior quality and considered it a sign of success when Pizza Hut sued it over the assertion that they had better ingredients and, therefore, a better pizza. Papa John’s was ultimately successful in proving they used fresher ingredients and were, therefore, able to continue using their slogan. This was a significant win over the largest pizza chain in the US.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pPr>
      <w:r>
        <w:rPr>
          <w:rFonts w:eastAsia="Times New Roman" w:cs="Times New Roman" w:ascii="Times New Roman" w:hAnsi="Times New Roman"/>
          <w:sz w:val="24"/>
          <w:szCs w:val="24"/>
          <w:lang w:bidi="mr-IN"/>
        </w:rPr>
        <w:t xml:space="preserve">Papa John’s created the reputation of a superior brand loyalty, i.e. “raving fans”, through (a) authentic, superior-quality products, (b) legendary customer service, and (c) exceptional community service. </w:t>
      </w:r>
      <w:r>
        <w:rPr>
          <w:rFonts w:eastAsia="Times New Roman" w:cs="Times New Roman" w:ascii="Times New Roman" w:hAnsi="Times New Roman"/>
          <w:sz w:val="24"/>
          <w:szCs w:val="24"/>
        </w:rPr>
        <w:t>The company painstakingly built its reputation in each of these three areas. Papa John exploited this reputation by charging premium prices for its pizzas and even when other pizza chains were focusing their national marketing efforts on deeply discounted or reduced-ingredients pizzas and other offerings such as pasta, Papa John’s remained focused on delivering a superior-quality pizza.</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eputation was built on the 6 core values of Papa John’s. Unlike many other companies for whom mission and value statements were just words printed on a piece of paper – at Papa John’s the employees and partners truly believed and practiced their core values at work. The inspirational leadership provided by the founder was responsible for the motivated work force at Papa John’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The first core value was (1) Focus – on delivering a traditional Papa John’s quality pizza (2) </w:t>
      </w:r>
      <w:r>
        <w:rPr>
          <w:rFonts w:eastAsia="Times New Roman" w:cs="Times New Roman" w:ascii="Times New Roman" w:hAnsi="Times New Roman"/>
          <w:sz w:val="24"/>
          <w:szCs w:val="24"/>
          <w:lang w:bidi="mr-IN"/>
        </w:rPr>
        <w:t xml:space="preserve">Accountability – By walking the talk in holding itself accountable to its customers and business partners the company was able to earn the right to hold other stakeholders to a higher level of accountability (3) Superiority – Papa John’s exemplified high standards of customer satisfaction that was consistent, quantifiable, and demonstrable and it wanted to be the best in everything that it chose to do (4) P.A.P.A – People Are Priority Always philosophy that depended on the company’s ability, as a team, to work together to achieve goals and expectations (5) Attitude – Papa John’s culture was about bringing a positive mental attitude to work as the company believed that its attitude was a reflection of what it valued and was the major difference between winners and losers (6) Constant Improvement – The company always raised the bar and did not want to rest on its past laurels as it felt that was the only way it could get better and differentiate itself.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From its beginning, Papa John’s had been active in community affairs, from supporting local sports teams with fund-raising opportunities, to offering college scholarships. Papa John’s had awarded more than $5 million in college scholarships. Papa John’s actively supported the National FFA, Cerebral Palsy K.I.D.S. Center, and Children’s Miracle Network, to name only a few. Papa John’s executives believed that giving back to the community was good business.</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cusing on Links Within and Between Firm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inkages among functions within a firm </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pany always emphasized that people were their most important asset. As a corporate policy it was committed to team member training and development. It had comprehensive training programs, incentive compensation and opportunities for advancement. Team member training programs were conducted for corporate team members, and offered to the company’s franchisees at training locations across the United States and internationally. It also offered performance-based financial incentives to corporate and restaurant team members at various levels. This helped the company attract, motivate and retain people who then delivered the legendary compliance.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pPr>
      <w:r>
        <w:rPr>
          <w:rFonts w:eastAsia="Times New Roman" w:cs="Times New Roman" w:ascii="Times New Roman" w:hAnsi="Times New Roman"/>
          <w:sz w:val="24"/>
          <w:szCs w:val="24"/>
          <w:lang w:bidi="mr-IN"/>
        </w:rPr>
        <w:t xml:space="preserve">People were the most important asset of Papa John as outlined in its mission statement. Papa John’s provided clear, consistent, strategic leadership and career opportunities for Team Members who (1) exhibited passion toward their work (b) upheld the company’s Core Values (c) took pride of ownership in building the long term value of the Papa John’s brand, and (d) followed ethical business practices. </w:t>
      </w:r>
      <w:r>
        <w:rPr>
          <w:rFonts w:eastAsia="Times New Roman" w:cs="Times New Roman" w:ascii="Times New Roman" w:hAnsi="Times New Roman"/>
          <w:sz w:val="24"/>
          <w:szCs w:val="24"/>
        </w:rPr>
        <w:t>To create passionate employees Schnatter set up the Operation Support Service and Training (OSST) Cente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entral Commissaries System was one of the key strategic factors underlying the success of the company. The company operated through own as well as franchisees. Domestic restaurants were restaurants that were wholly owned by Papa John’s in the contiguous states. Domestic franchises were restaurants in which Papa John’s had licensed to franchisees for a franchise fee. These franchisee restaurants, as well as company-owned restaurants, were supported by domestic commissaries that supplied pizza dough, food products, paper products, small wares, and cleaning supplies twice weekly to each restaurant. There were 10 regional commissaries that supported domestic restaurants and franchise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entral Commissary allowed Papa John’s to exercise control over the quality and consistency of its products. It addressed strategic needs of quality control at the same time addressed financial needs of stores before they attained a critical mass or profitability. The system not only reduced labor costs and reduced waste because the dough was premeasured, but also maintained control over the consistency of the product. The centralized production facility supplied all of the Papa John’s stores with the same high-quality ingredients for their pizza. One of the most important aspects of this system is that it allowed Papa John’s to start up more stores because they did not require additional expensive equipment to be purchased for each store. Part of the company’s strategy was to expand into new markets only after a commissary had been built that could support the growth and geographical expansion of restaurants.</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Throughout Papa John’s tremendous growth during its first 10 years of operation, its marketing programs targeted the delivery area of each restaurant, primarily through direct mailings and direct store-to-door couponing. In an effort to improve the marketing campaign, John Schnatter realized that he needed to find a printing company that could offer consistent high-quality service at a reasonable price. In the mid-1990s, Schnatter found a printer who met his expectations better than most. The decision to vertically integrate into the business of printing was made. The franchise owners were not required to use the in-house printing service. The in-house printing operation was required to earn the business of each franchisee. In an effort to keep costs low within the printing division, Papa John’s regularly accepted outside print jobs. It was not uncommon to print a flyer for a real estate company between jobs for a Papa John’s franchise. In additional efforts to keep costs low, the printing presses were operated 24 hours a day.</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nkages with other firms</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pa John’s had entered into numerous marketing partnerships over the years. For example, Papa John’s aligned with Coca-Cola to offer only Coke products in their stores through 2011. When Papa John’s added a pan pizza to its menu, they enlisted the aid of former Miami Dolphins quarterback Dan Marino. At the time, this was the most intensive new product launch ever undertaken by Papa John’s. Another combined effort for Papa John’s involved coordinating with eBay for a limited edition Superman pan pizza box. In Kentucky, Papa John’s and Blockbuster video combined efforts in a “take dinner and a movie online” in which the customer would receive a free 30-day trial of Blockbuster online with an online pizza purchase at papajohns.com</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For example, it entered into marketing and partnership agreements with Six Flags theme parks and Live Nation amphitheaters, which provided for cross-marketing activities. The company was committed to explore additional cross-marketing opportunities with third-party companies.</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pa John’s commitment to the highest-quality ingredients created challenges in managing the supply of the foods that went into its pizza. The volatility in the price of cheese had been a major problem for Papa John’s. Cheese material costs contributed approximately 35 to 40 percent of Papa John’s restaurants’ food costs. In order to reduce the cheese price volatility, Papa John’s partnered with a third-party entity formed by franchisees, BIBP Commodities, Inc., whose sole purpose was to reduce cheese price volatility to domestic system-wide restaurants. This allowed Papa John’s to purchase cheese from BIBP at a fixed quarterly price. Profits and losses from BIBP were then passed on to Papa John’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duct Mix</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pany’s operating model enabled it to ensure that it lived up to its slogan of Better Ingredients and Better Pizza. The site selection services that were offered by Papa John’s to its franchisee partners were effective in ensuring that the right customer segments were targeted. The product of Papa Johns was a superior pizza and that was the core capability of the company – it also persisted in maintaining this positioning when other products were being cross sold at other competing pizza chains. The close partnership of the franchisee and Papa John’s helped the company deliver a consistent product mix to its customer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tribution Channel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Papa John’s had a very efficient operating system. The </w:t>
      </w:r>
      <w:r>
        <w:rPr>
          <w:rFonts w:eastAsia="Times New Roman" w:cs="Times New Roman" w:ascii="Times New Roman" w:hAnsi="Times New Roman"/>
          <w:sz w:val="24"/>
          <w:szCs w:val="24"/>
          <w:lang w:bidi="mr-IN"/>
        </w:rPr>
        <w:t>operating and distribution systems, restaurant layout and designated delivery areas lowered restaurant operating costs and improved food quality, and promoted superior customer service. The domestic QC Center system leveraged volume purchasing of food and supplies, and provided consistency and efficiencies of scale in fresh dough production. This eliminated the need for each restaurant to order food from multiple vendors and the need to commit substantial labor and other resources to dough preparation and manage the quality aspects of this vital input to the preparation of the pizza.</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mpany devoted significant resources to provide Papa John’s franchisees with assistance in restaurant operations, management training, team member training, marketing, site selection and restaurant design. It also provided significant assistance to licensed international QC Centers in sourcing high quality suppliers’ located in-country or regional suppliers to the extent possibl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rvice and Support</w:t>
      </w:r>
    </w:p>
    <w:p>
      <w:pPr>
        <w:pStyle w:val="Normal"/>
        <w:autoSpaceDE w:val="false"/>
        <w:spacing w:lineRule="auto" w:line="240" w:before="0" w:after="0"/>
        <w:jc w:val="both"/>
        <w:rPr>
          <w:rFonts w:ascii="Times New Roman" w:hAnsi="Times New Roman" w:eastAsia="Times New Roman" w:cs="Times New Roman"/>
          <w:b/>
          <w:b/>
          <w:bCs/>
          <w:sz w:val="24"/>
          <w:szCs w:val="24"/>
          <w:lang w:bidi="mr-IN"/>
        </w:rPr>
      </w:pPr>
      <w:r>
        <w:rPr>
          <w:rFonts w:eastAsia="Times New Roman" w:cs="Times New Roman" w:ascii="Times New Roman" w:hAnsi="Times New Roman"/>
          <w:b/>
          <w:bCs/>
          <w:sz w:val="24"/>
          <w:szCs w:val="24"/>
          <w:lang w:bidi="mr-IN"/>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bidi="mr-IN"/>
        </w:rPr>
        <w:t xml:space="preserve">Papa John’s strategy was to grow through the franchisee model. </w:t>
      </w:r>
      <w:r>
        <w:rPr>
          <w:rFonts w:eastAsia="Times New Roman" w:cs="Times New Roman" w:ascii="Times New Roman" w:hAnsi="Times New Roman"/>
          <w:sz w:val="24"/>
          <w:szCs w:val="24"/>
        </w:rPr>
        <w:t xml:space="preserve">Papa John also realized the importance of strengthening the franchisees and ensuring that they also lived up to the same exacting and demanding standards that the company had for its employees. In fact the mission statement of the company mentioned that Papa John would partner with its franchisees </w:t>
      </w:r>
      <w:r>
        <w:rPr>
          <w:rFonts w:eastAsia="Times New Roman" w:cs="Times New Roman" w:ascii="Times New Roman" w:hAnsi="Times New Roman"/>
          <w:sz w:val="24"/>
          <w:szCs w:val="24"/>
          <w:lang w:bidi="mr-IN"/>
        </w:rPr>
        <w:t>to create a continued opportunity for outstanding financial returns to those franchisees who (a) adhere to Papa John’s proven Core Values and systems, (b) exhibit passion in running their businesses, and (c) take pride of ownership in building the long-term value of the Papa John’s brand.</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create passionate employees and within its franchisee network, Schnatter set up the Operation Support Service and Training (OSST) Center. It was created to be actively engaged in the training and development of “team” members. To instill his passion into his new franchisees and corporate employees, Schnatter had them complete a management training program at the OSST Center when they started with the company. The aim of this training was to help franchise owners be successful and to instill in them a firm understanding of the Papa John’s culture. By making a franchisee feel like they were in a partnership with Papa John’s, it facilitated a level of buy-in that the company believed was seldom found in restaurant chain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Papa John’s was </w:t>
      </w:r>
      <w:r>
        <w:rPr>
          <w:rFonts w:eastAsia="Times New Roman" w:cs="Times New Roman" w:ascii="Times New Roman" w:hAnsi="Times New Roman"/>
          <w:sz w:val="24"/>
          <w:szCs w:val="24"/>
          <w:lang w:bidi="mr-IN"/>
        </w:rPr>
        <w:t xml:space="preserve">committed to maintaining and developing a strong franchise system by attracting experienced operators, supporting them to expand and grow their business and monitoring their compliance to the company’s high standards. Papa John’s sought to attract franchisees with experience in restaurant or retail operations and with the financial resources and management capability to open single or multiple locations. </w:t>
      </w:r>
      <w:r>
        <w:rPr>
          <w:rFonts w:eastAsia="Times New Roman" w:cs="Times New Roman" w:ascii="Times New Roman" w:hAnsi="Times New Roman"/>
          <w:sz w:val="24"/>
          <w:szCs w:val="24"/>
        </w:rPr>
        <w:t xml:space="preserve">To assist the franchisees in procuring high quality ingredients and toppings to ensure consistency of the final product, the company encouraged its franchisees to purchase from its own Quality Control Centers.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pPr>
      <w:r>
        <w:rPr>
          <w:rFonts w:eastAsia="Times New Roman" w:cs="Times New Roman" w:ascii="Times New Roman" w:hAnsi="Times New Roman"/>
          <w:sz w:val="24"/>
          <w:szCs w:val="24"/>
          <w:lang w:bidi="mr-IN"/>
        </w:rPr>
        <w:t xml:space="preserve">To ensure consistent food quality, each domestic franchisee was required to purchase dough and seasoned sauce from the company’s Quality Control Centers (QC Centers) and to purchase all other supplies from approved suppliers. These </w:t>
      </w:r>
      <w:r>
        <w:rPr>
          <w:rFonts w:eastAsia="Times New Roman" w:cs="Times New Roman" w:ascii="Times New Roman" w:hAnsi="Times New Roman"/>
          <w:sz w:val="24"/>
          <w:szCs w:val="24"/>
        </w:rPr>
        <w:t xml:space="preserve">QC Centers delivered the ingredients to individual restaurants twice weekly. </w:t>
      </w:r>
      <w:r>
        <w:rPr>
          <w:rFonts w:eastAsia="Times New Roman" w:cs="Times New Roman" w:ascii="Times New Roman" w:hAnsi="Times New Roman"/>
          <w:sz w:val="24"/>
          <w:szCs w:val="24"/>
          <w:lang w:bidi="mr-IN"/>
        </w:rPr>
        <w:t xml:space="preserve">QC Centers outside the U.S. or in remote areas were operated by franchisees pursuant to license agreements or by other third parties. The company devoted significant resources to provide Papa John’s franchisees with assistance in restaurant operations, management training, team member training, marketing, site selection and restaurant design. It also provided significant assistance to licensed international QC Centers in sourcing high quality suppliers located in-country or regional suppliers to the extent possible. </w:t>
      </w:r>
      <w:r>
        <w:rPr>
          <w:rFonts w:eastAsia="Times New Roman" w:cs="Times New Roman" w:ascii="Times New Roman" w:hAnsi="Times New Roman"/>
          <w:sz w:val="24"/>
          <w:szCs w:val="24"/>
        </w:rPr>
        <w:t>These systems and practices strengthened the linkages between Papa Johns and its franchisee and served to address their operating concerns. There was a unique close bonding between Papa John’s and its franchisees and gave it an advantage over other companies operating in the pizza spac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Value of Product Differentiation</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duct Differentiation was valuable to Papa John to the extent that it was able to charge higher prices for its pizzas in the midst of cut-throat competition. As shown in the earlier section, each of the twelve bases of product differentiation assisted it in the process. We will now attempt to assess whether these bases of product differentiation enabled Papa John to neutralize its threats and exploit its opportunities. </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duct Differentiation and Environmental Threat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Threat of Entry</w:t>
      </w:r>
      <w:r>
        <w:rPr>
          <w:rFonts w:cs="Times New Roman" w:ascii="Times New Roman" w:hAnsi="Times New Roman"/>
          <w:bCs/>
          <w:sz w:val="24"/>
          <w:szCs w:val="24"/>
        </w:rPr>
        <w:t xml:space="preserve"> – </w:t>
      </w:r>
      <w:r>
        <w:rPr>
          <w:rFonts w:eastAsia="Times New Roman" w:cs="Times New Roman" w:ascii="Times New Roman" w:hAnsi="Times New Roman"/>
          <w:sz w:val="24"/>
          <w:szCs w:val="24"/>
          <w:lang w:bidi="mr-IN"/>
        </w:rPr>
        <w:t>There was relatively low fixed costs associated with entering into the restaurant business.  Many small scale local entrepreneurs opened pizza restaurants at single locations and they attracted local clientele on the basis of some historical and socially complex relationships but many of these single locations did not grow beyond a certain size as the owners did not have the management band width required to grow the business as well access to capital. Large restaurant chains, like Papa John’s, were able to realize economies of scale that made competition extremely difficult for small operators. Some of these advantages included purchasing power in negotiating food and packaging supply contracts, as well as real estate purchasing, location selection, menu development, and marketing.</w:t>
      </w:r>
    </w:p>
    <w:p>
      <w:pPr>
        <w:pStyle w:val="Normal"/>
        <w:autoSpaceDE w:val="false"/>
        <w:spacing w:lineRule="auto" w:line="240" w:before="0" w:after="0"/>
        <w:jc w:val="both"/>
        <w:rPr>
          <w:rFonts w:ascii="Times New Roman" w:hAnsi="Times New Roman" w:eastAsia="Times New Roman" w:cs="Times New Roman"/>
          <w:b/>
          <w:b/>
          <w:bCs/>
          <w:sz w:val="24"/>
          <w:szCs w:val="24"/>
          <w:lang w:bidi="mr-IN"/>
        </w:rPr>
      </w:pPr>
      <w:r>
        <w:rPr>
          <w:rFonts w:eastAsia="Times New Roman" w:cs="Times New Roman" w:ascii="Times New Roman" w:hAnsi="Times New Roman"/>
          <w:b/>
          <w:bCs/>
          <w:sz w:val="24"/>
          <w:szCs w:val="24"/>
          <w:lang w:bidi="mr-IN"/>
        </w:rPr>
      </w:r>
    </w:p>
    <w:p>
      <w:pPr>
        <w:pStyle w:val="Normal"/>
        <w:autoSpaceDE w:val="false"/>
        <w:spacing w:lineRule="auto" w:line="240" w:before="0" w:after="0"/>
        <w:jc w:val="both"/>
        <w:rPr/>
      </w:pPr>
      <w:r>
        <w:rPr>
          <w:rFonts w:eastAsia="Times New Roman" w:cs="Times New Roman" w:ascii="Times New Roman" w:hAnsi="Times New Roman"/>
          <w:b/>
          <w:bCs/>
          <w:sz w:val="24"/>
          <w:szCs w:val="24"/>
          <w:lang w:bidi="mr-IN"/>
        </w:rPr>
        <w:t>Threat of Rivalry</w:t>
      </w:r>
      <w:r>
        <w:rPr>
          <w:rFonts w:eastAsia="Times New Roman" w:cs="Times New Roman" w:ascii="Times New Roman" w:hAnsi="Times New Roman"/>
          <w:sz w:val="24"/>
          <w:szCs w:val="24"/>
          <w:lang w:bidi="mr-IN"/>
        </w:rPr>
        <w:t xml:space="preserve"> – Papa Johns had carved its own quality niche in the pizza industry and thereby it reduced the threat of rivalry but within the pizza industry there was high rivalry – more so because the top 4 companies accounted for 88% of the aggregate sales in the pizza restaurant category. In some ways the unique business and operating model of Papa John’s meant that it was able to maintain quality, improve consistency of customer service and create bonding with its franchisees in ways that was unheard of before. Other pizza chains tried to compete in ways other than Papa John’s emphasis. Some chains focused on being less expensive or having a broad menu. </w:t>
      </w:r>
    </w:p>
    <w:p>
      <w:pPr>
        <w:pStyle w:val="Normal"/>
        <w:autoSpaceDE w:val="false"/>
        <w:spacing w:lineRule="auto" w:line="240" w:before="0" w:after="0"/>
        <w:jc w:val="both"/>
        <w:rPr>
          <w:rFonts w:ascii="Times New Roman" w:hAnsi="Times New Roman" w:eastAsia="Times New Roman" w:cs="Times New Roman"/>
          <w:b/>
          <w:b/>
          <w:bCs/>
          <w:sz w:val="24"/>
          <w:szCs w:val="24"/>
          <w:lang w:bidi="mr-IN"/>
        </w:rPr>
      </w:pPr>
      <w:r>
        <w:rPr>
          <w:rFonts w:eastAsia="Times New Roman" w:cs="Times New Roman" w:ascii="Times New Roman" w:hAnsi="Times New Roman"/>
          <w:b/>
          <w:bCs/>
          <w:sz w:val="24"/>
          <w:szCs w:val="24"/>
          <w:lang w:bidi="mr-IN"/>
        </w:rPr>
      </w:r>
    </w:p>
    <w:p>
      <w:pPr>
        <w:pStyle w:val="Normal"/>
        <w:autoSpaceDE w:val="false"/>
        <w:spacing w:lineRule="auto" w:line="240" w:before="0" w:after="0"/>
        <w:jc w:val="both"/>
        <w:rPr/>
      </w:pPr>
      <w:r>
        <w:rPr>
          <w:rFonts w:eastAsia="Times New Roman" w:cs="Times New Roman" w:ascii="Times New Roman" w:hAnsi="Times New Roman"/>
          <w:b/>
          <w:bCs/>
          <w:sz w:val="24"/>
          <w:szCs w:val="24"/>
          <w:lang w:bidi="mr-IN"/>
        </w:rPr>
        <w:t>Threat of Buyers</w:t>
      </w:r>
      <w:r>
        <w:rPr>
          <w:rFonts w:eastAsia="Times New Roman" w:cs="Times New Roman" w:ascii="Times New Roman" w:hAnsi="Times New Roman"/>
          <w:sz w:val="24"/>
          <w:szCs w:val="24"/>
          <w:lang w:bidi="mr-IN"/>
        </w:rPr>
        <w:t xml:space="preserve"> – The pizza category was also suffering from a longer-term trend, in which the growth of take-out food capabilities at full service restaurants and the creation of more diversified menus at fast-food competitors gave consumers other options. In response, competition among pizza chains centered on new product offerings, such as pasta and desserts. The meal options available for consumers were increasing both for convenience dining and at-home consumption. The quality of frozen pizza available at grocery stores had improved significantly in recent years. A broader trend was that restaurant and quick-service restaurant dinner occasions were declining, which was significant for pizza restaurants such as Papa John’s, which gained 70 percent of its sales from dinner orders.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Declining restaurant and quick-service restaurant dining was attributed to an increase in at-home dinner preparation, linked to a decline in the percentage of women in the workforce. The high price of gasoline and concerns about the U.S. housing market had forced many consumers to scale back the portion of the household budget allocated toward dining out.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The franchisees were another set of customers and the relationship between Papa John and its franchisees reduced the possible threat of the franchisees abandoning the relationship with Papa John. The support that was extended by Papa John to each value chain activity from raw material procurement to site selection to supply chain management support and employee training and development ensured that the franchisees were in a better position to earning superior returns than other pizza chain franchisees. </w:t>
      </w:r>
    </w:p>
    <w:p>
      <w:pPr>
        <w:pStyle w:val="Normal"/>
        <w:autoSpaceDE w:val="false"/>
        <w:spacing w:lineRule="auto" w:line="240" w:before="0" w:after="0"/>
        <w:jc w:val="both"/>
        <w:rPr>
          <w:rFonts w:ascii="Times New Roman" w:hAnsi="Times New Roman" w:eastAsia="Times New Roman" w:cs="Times New Roman"/>
          <w:b/>
          <w:b/>
          <w:bCs/>
          <w:sz w:val="24"/>
          <w:szCs w:val="24"/>
          <w:lang w:bidi="mr-IN"/>
        </w:rPr>
      </w:pPr>
      <w:r>
        <w:rPr>
          <w:rFonts w:eastAsia="Times New Roman" w:cs="Times New Roman" w:ascii="Times New Roman" w:hAnsi="Times New Roman"/>
          <w:b/>
          <w:bCs/>
          <w:sz w:val="24"/>
          <w:szCs w:val="24"/>
          <w:lang w:bidi="mr-IN"/>
        </w:rPr>
      </w:r>
    </w:p>
    <w:p>
      <w:pPr>
        <w:pStyle w:val="Normal"/>
        <w:autoSpaceDE w:val="false"/>
        <w:spacing w:lineRule="auto" w:line="240" w:before="0" w:after="0"/>
        <w:jc w:val="both"/>
        <w:rPr/>
      </w:pPr>
      <w:r>
        <w:rPr>
          <w:rFonts w:eastAsia="Times New Roman" w:cs="Times New Roman" w:ascii="Times New Roman" w:hAnsi="Times New Roman"/>
          <w:b/>
          <w:bCs/>
          <w:sz w:val="24"/>
          <w:szCs w:val="24"/>
          <w:lang w:bidi="mr-IN"/>
        </w:rPr>
        <w:t>Threat of Substitutes</w:t>
      </w:r>
      <w:r>
        <w:rPr>
          <w:rFonts w:eastAsia="Times New Roman" w:cs="Times New Roman" w:ascii="Times New Roman" w:hAnsi="Times New Roman"/>
          <w:sz w:val="24"/>
          <w:szCs w:val="24"/>
          <w:lang w:bidi="mr-IN"/>
        </w:rPr>
        <w:t xml:space="preserve"> – This category faced the same challenges from substitutes as was typical with most fast food companies and amongst fast food companies. The large number of restaurant types throughout North America made it unlikely that any firm would gain a competitive advantage by offering one style or type of cuisine. The one principle that made Papa John’s rare in the restaurant industry was their ongoing passion to offer the perfect pizza.</w:t>
      </w:r>
    </w:p>
    <w:p>
      <w:pPr>
        <w:pStyle w:val="Normal"/>
        <w:autoSpaceDE w:val="false"/>
        <w:spacing w:lineRule="auto" w:line="240" w:before="0" w:after="0"/>
        <w:jc w:val="both"/>
        <w:rPr>
          <w:rFonts w:ascii="Times New Roman" w:hAnsi="Times New Roman" w:eastAsia="Times New Roman" w:cs="Times New Roman"/>
          <w:b/>
          <w:b/>
          <w:bCs/>
          <w:sz w:val="24"/>
          <w:szCs w:val="24"/>
          <w:lang w:bidi="mr-IN"/>
        </w:rPr>
      </w:pPr>
      <w:r>
        <w:rPr>
          <w:rFonts w:eastAsia="Times New Roman" w:cs="Times New Roman" w:ascii="Times New Roman" w:hAnsi="Times New Roman"/>
          <w:b/>
          <w:bCs/>
          <w:sz w:val="24"/>
          <w:szCs w:val="24"/>
          <w:lang w:bidi="mr-IN"/>
        </w:rPr>
      </w:r>
    </w:p>
    <w:p>
      <w:pPr>
        <w:pStyle w:val="Normal"/>
        <w:autoSpaceDE w:val="false"/>
        <w:spacing w:lineRule="auto" w:line="240" w:before="0" w:after="0"/>
        <w:jc w:val="both"/>
        <w:rPr/>
      </w:pPr>
      <w:r>
        <w:rPr>
          <w:rFonts w:eastAsia="Times New Roman" w:cs="Times New Roman" w:ascii="Times New Roman" w:hAnsi="Times New Roman"/>
          <w:b/>
          <w:bCs/>
          <w:sz w:val="24"/>
          <w:szCs w:val="24"/>
          <w:lang w:bidi="mr-IN"/>
        </w:rPr>
        <w:t>Threat of Suppliers</w:t>
      </w:r>
      <w:r>
        <w:rPr>
          <w:rFonts w:eastAsia="Times New Roman" w:cs="Times New Roman" w:ascii="Times New Roman" w:hAnsi="Times New Roman"/>
          <w:sz w:val="24"/>
          <w:szCs w:val="24"/>
          <w:lang w:bidi="mr-IN"/>
        </w:rPr>
        <w:t xml:space="preserve"> – The volatility in the price of cheese had been a major problem for pizza chains. Cheese material costs contributed approximately 35 to 40 percent of a restaurants food costs. In order to reduce the cheese price volatility, Papa John’s partnered with a third-party entity formed by franchisees, BIBP Commodities, Inc., whose sole purpose was to reduce cheese price volatility to domestic system-wide restaurants. The company faced food commodity cost inflation and rising energy costs that increased in-store utility costs and delivery driver fuel costs. Another area of rising costs stemmed from legislation at the federal level as well as many states that mandated a higher minimum wage.</w:t>
      </w:r>
    </w:p>
    <w:p>
      <w:pPr>
        <w:pStyle w:val="Normal"/>
        <w:spacing w:lineRule="auto" w:line="240" w:before="0" w:after="0"/>
        <w:jc w:val="both"/>
        <w:rPr>
          <w:rFonts w:ascii="Times New Roman" w:hAnsi="Times New Roman" w:eastAsia="Times New Roman" w:cs="Times New Roman"/>
          <w:bCs/>
          <w:sz w:val="24"/>
          <w:szCs w:val="24"/>
          <w:lang w:bidi="mr-IN"/>
        </w:rPr>
      </w:pPr>
      <w:r>
        <w:rPr>
          <w:rFonts w:eastAsia="Times New Roman" w:cs="Times New Roman" w:ascii="Times New Roman" w:hAnsi="Times New Roman"/>
          <w:bCs/>
          <w:sz w:val="24"/>
          <w:szCs w:val="24"/>
          <w:lang w:bidi="mr-IN"/>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t is clearly seen that the product differentiation strategy of Papa John’s reduced the degree of rivalry in the pizza restaurant segment and positioned it strongly to neutralize external threats.</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duct Differentiation and Environmental Opportuniti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US pizza market was a mature industry and Papa John’s strategy was to work on refining its products, introducing new side dishes, emphasizing product quality and leveraging technology to make it more convenient for customers to order pizza. As we have seen in the section on bases of product differentiation, the company sought to leverage the relationship with its franchisees to create product differentiation opportunities. As a part of the overall branding strategy the company tried to project its image as a true corporate citizen. Papa John’s demonstrated a strong commitment to community service and social causes in the immediate business environmen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ts excellent supply chain, franchisee development model would enable the company to exploit opportunities in the market but what is doubtful is whether its quality positioning will be as useful in new markets around the world. Scalability of the operations can be a source of advantage for the company but whether it will give them a sustained competitive advantage over its competitors is debatabl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or international expansions the company felt that its emphasis on quality would yield benefits – this may not be true of the Asian market where a majority of the customers may not be able to appreciate the finer differences in the quality of the pizza. Further, the take out model may not work well as consumers preferred a dining experience to ordering food home. The case also mentions the need of creating dining areas in the restaurants as international customers thought of eating out as a more formal dining experience than customers in the US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 pizza market would lead to a consolidation as competition stems further in the years to come and product differentiation opportunities reduce further.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duct Differentiation and Sustained Competitive Advantag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t has been seen in the earlier section that the current product differentiation strategy employed by Papa John helped it to neutralize external threats and exploit environmental opportunities in the US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 this section we will assess whether this strategy can be a source of competitive advantage for the company for the USA as well for its international operations. The ability of a strategy to add value to a firm must be linked with rare and costly to imitate organization strengths in order to generate a sustained competitive advantage.</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are Bases of Product Differentiation</w:t>
      </w:r>
    </w:p>
    <w:p>
      <w:pPr>
        <w:pStyle w:val="Normal"/>
        <w:autoSpaceDE w:val="false"/>
        <w:spacing w:lineRule="auto" w:line="240" w:before="0" w:after="0"/>
        <w:jc w:val="both"/>
        <w:rPr>
          <w:rFonts w:ascii="Times New Roman" w:hAnsi="Times New Roman" w:eastAsia="Times New Roman" w:cs="Times New Roman"/>
          <w:b/>
          <w:b/>
          <w:bCs/>
          <w:sz w:val="24"/>
          <w:szCs w:val="24"/>
          <w:lang w:bidi="mr-IN"/>
        </w:rPr>
      </w:pPr>
      <w:r>
        <w:rPr>
          <w:rFonts w:eastAsia="Times New Roman" w:cs="Times New Roman" w:ascii="Times New Roman" w:hAnsi="Times New Roman"/>
          <w:b/>
          <w:bCs/>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The one principle that made Papa John’s rare in the restaurant industry was their ongoing passion to offer the perfect pizza. Many companies claimed to place quality at the forefront of their business, but often the commitment to quality went no deeper than public relations and was not a core value.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The other major chains were not using the quality emphasis. Also other pizza restaurants were slowly metamorphosing themselves by introducing other products in their meal menus like pasta and Mexican food.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he Imitability of Product Differentiati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We analyze the bases of product differentiation on the basis of cost of duplication. How costly it is to duplicate a particular basis of product differentiation depends on the kinds of resources and capabilities that basis uses – whether they were based on historical reasons, whether there is an uncertainty about how these resources and capabilities are built and if they are socially complex in nature. The analysis of Papa John’s bases of product differentiation is given in the tab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8748" w:type="dxa"/>
        <w:jc w:val="left"/>
        <w:tblInd w:w="-5" w:type="dxa"/>
        <w:tblLayout w:type="fixed"/>
        <w:tblCellMar>
          <w:top w:w="0" w:type="dxa"/>
          <w:left w:w="108" w:type="dxa"/>
          <w:bottom w:w="0" w:type="dxa"/>
          <w:right w:w="108" w:type="dxa"/>
        </w:tblCellMar>
      </w:tblPr>
      <w:tblGrid>
        <w:gridCol w:w="3387"/>
        <w:gridCol w:w="5361"/>
      </w:tblGrid>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
                <w:b/>
                <w:bCs/>
                <w:sz w:val="24"/>
                <w:szCs w:val="24"/>
              </w:rPr>
            </w:pPr>
            <w:r>
              <w:rPr>
                <w:rFonts w:eastAsia="SimSun;ËÎÌå" w:cs="Times New Roman" w:ascii="Times New Roman" w:hAnsi="Times New Roman"/>
                <w:b/>
                <w:bCs/>
                <w:sz w:val="24"/>
                <w:szCs w:val="24"/>
              </w:rPr>
              <w:t>Bases of Product Differentiation</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
                <w:b/>
                <w:bCs/>
                <w:sz w:val="24"/>
                <w:szCs w:val="24"/>
              </w:rPr>
            </w:pPr>
            <w:r>
              <w:rPr>
                <w:rFonts w:eastAsia="SimSun;ËÎÌå" w:cs="Times New Roman" w:ascii="Times New Roman" w:hAnsi="Times New Roman"/>
                <w:b/>
                <w:bCs/>
                <w:sz w:val="24"/>
                <w:szCs w:val="24"/>
              </w:rPr>
              <w:t>Duplication Costs</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Product Features</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Medium – Uncertainty and Socially Complex</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Product Mix</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Low</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Links with Other Firms</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High – History, Uncertainty and Socially Complex</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Product Customization</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Low</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Product Complexity</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Low</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Consumer Marketing</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Medium – History and Uncertainty</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Links between Functions</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High – History, Uncertainty and Socially Complex</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Timing</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Medium – History and Uncertainty</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Location</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Low</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Reputation</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High – History, Uncertainty and Socially Complex</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Distribution Channels</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Medium – History and Uncertainty</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Service and Support</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ËÎÌå" w:cs="Times New Roman"/>
                <w:bCs/>
                <w:sz w:val="24"/>
                <w:szCs w:val="24"/>
              </w:rPr>
            </w:pPr>
            <w:r>
              <w:rPr>
                <w:rFonts w:eastAsia="SimSun;ËÎÌå" w:cs="Times New Roman" w:ascii="Times New Roman" w:hAnsi="Times New Roman"/>
                <w:bCs/>
                <w:sz w:val="24"/>
                <w:szCs w:val="24"/>
              </w:rPr>
              <w:t>High – Uncertainty and Socially Complex</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 cost of duplication is high in some of the bases of product differentiation and some of them may be a source of competitive advantage for the company. However there was a lot of uncertainty facing the company as (1) the pizza market was evolving (2) the international market was varied and diverse in its consumer behavior (3) product diversification required capabilities in different cuisines and quality aspects needed to be addressed.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rganizing to Implement Product Differentiatio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Papa John’s was organized in a manner that it was able to deliver on its promise on product quality, customer service and franchisee development. The commitment to team member development and franchisee support in the areas of r</w:t>
      </w:r>
      <w:r>
        <w:rPr>
          <w:rFonts w:eastAsia="Times New Roman" w:cs="Times New Roman" w:ascii="Times New Roman" w:hAnsi="Times New Roman"/>
          <w:sz w:val="24"/>
          <w:szCs w:val="24"/>
          <w:lang w:bidi="mr-IN"/>
        </w:rPr>
        <w:t xml:space="preserve">estaurant operations, management training, team member training, raw material sourcing, supply chain, marketing, site selection and restaurant design was intense and distinguished it from other competitors.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Its emphasis on menu development at the national and international level and ability to integrate technology into its business model was evident.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The organization culture focused on attracting, motivating and retaining talent by investing in their development, compensating them adequately and providing them opportunities for growth within the organization.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pPr>
      <w:r>
        <w:rPr>
          <w:rFonts w:eastAsia="Times New Roman" w:cs="Times New Roman" w:ascii="Times New Roman" w:hAnsi="Times New Roman"/>
          <w:sz w:val="24"/>
          <w:szCs w:val="24"/>
          <w:lang w:bidi="mr-IN"/>
        </w:rPr>
        <w:t xml:space="preserve">The founder’s role in developing the culture of the organization was significant. The company had </w:t>
      </w:r>
      <w:r>
        <w:rPr>
          <w:rFonts w:cs="Times New Roman" w:ascii="Times New Roman" w:hAnsi="Times New Roman"/>
          <w:bCs/>
          <w:sz w:val="24"/>
          <w:szCs w:val="24"/>
        </w:rPr>
        <w:t xml:space="preserve">built an enviable reputation among its employees as a unique company and this increased the levels of employee ownership and involvement in the company.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Schnatter was also pragmatic and professional in his management style. In May 2007 he stepped down as the executive chairman of Papa John’s to serve just as the head of the board of directors. In this new role, he planned to remain as spokesman for the company with no cash compensation, just stock options. He was a leader and he fully empowered and supported Nigel Travis, President and CEO and pulled back from the day-to-day operation of the company. It indicated an empowered work culture.</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We have insufficient information in the case about how the company was structured however it is reasonable to conclude that it had a complex matrix structure to manage the relationships within the firm and with other firms and other third party vendors. The product development focus of the company meant that it would have teams for domestic and international markets who would work towards creating innovations in the menu and refining the product further.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t xml:space="preserve">The company was the first to incorporate online ordering options and then in Spanish – these actions spoke of a company culture that was oriented towards the customer and creating convenience at each touch point with the customer. The organization was structured around flexibility and revolved around the customer and the franchisee. There were historical, socially complex and uncertainty revolving around the organization capabilities of Papa John’s and these would be extremely difficult to imitate for another competitor. </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jc w:val="both"/>
        <w:rPr>
          <w:rFonts w:ascii="Times New Roman" w:hAnsi="Times New Roman" w:eastAsia="Times New Roman" w:cs="Times New Roman"/>
          <w:b/>
          <w:b/>
          <w:sz w:val="24"/>
          <w:szCs w:val="24"/>
          <w:lang w:bidi="mr-IN"/>
        </w:rPr>
      </w:pPr>
      <w:r>
        <w:rPr>
          <w:rFonts w:eastAsia="Times New Roman" w:cs="Times New Roman" w:ascii="Times New Roman" w:hAnsi="Times New Roman"/>
          <w:b/>
          <w:sz w:val="24"/>
          <w:szCs w:val="24"/>
          <w:lang w:bidi="mr-IN"/>
        </w:rPr>
        <w:t>Strategic Option Analysis and Recommendation</w:t>
      </w:r>
    </w:p>
    <w:p>
      <w:pPr>
        <w:pStyle w:val="Normal"/>
        <w:autoSpaceDE w:val="false"/>
        <w:spacing w:lineRule="auto" w:line="240" w:before="0" w:after="0"/>
        <w:jc w:val="both"/>
        <w:rPr>
          <w:rFonts w:ascii="Times New Roman" w:hAnsi="Times New Roman" w:eastAsia="Times New Roman" w:cs="Times New Roman"/>
          <w:b/>
          <w:b/>
          <w:sz w:val="24"/>
          <w:szCs w:val="24"/>
          <w:lang w:bidi="mr-IN"/>
        </w:rPr>
      </w:pPr>
      <w:r>
        <w:rPr>
          <w:rFonts w:eastAsia="Times New Roman" w:cs="Times New Roman" w:ascii="Times New Roman" w:hAnsi="Times New Roman"/>
          <w:b/>
          <w:sz w:val="24"/>
          <w:szCs w:val="24"/>
          <w:lang w:bidi="mr-IN"/>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oncluding section we analyze the three options facing Papa Johns and provide recommendation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 market was maturing and growth prospects were limited. It was imperative for Papa Johns to expand internationally where the market was emerging and nascent in many ways. Papa John’s international efforts centered in Mexico, Canada and the United Kingdom but it was missing out on the growth story in Asia by far the largest potential market fueled by growing incomes and the rise of the middle class with substantial purchasing power. The size of the international market was large and was the only way Papa Johns could fulfill the desire of Schnatter to open 200-300 stores per year and reach the short term target of 4,000 stores and the long term target of 7,000 store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zza Hut already had a first mover advantage in the international markets and Papa Johns had to move quickly. International expansion was also more lucrative as the growth would be faster than the US market in spite of the global economic recession. The challenges would be to maintain the quality of the pizza and the customization of the menu for international customers. In this connection it would benefit the company to learn from the experiences of Pizza Hut and other competitors. The biggest challenge would be brand recognition and the cost of developing the awareness of the Papa Johns brand in these market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building its international infrastructure, the company would need to cultivate new relationships and develop new skills. One critical element was the company’s ability to continue to partner with local producers in order to maintain tight quality control and keep ingredients fresh. In terms of new skills, Papa John’s needed to develop the ability to modify its standard smaller carry-out restaurant blueprint. Perhaps more importantly, the commissary model may be difficult to replicate internationally.  This has been a key to Papa John’s success.  If it cannot be replicated in other countries, Papa John’s may not be able to deliver the same level of quality at anywhere near the cost that it does in the U.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oking at the success of firms such as McDonald’s or Yum! Brands, Inc.’s Kentucky Fried Chicken, there was persuasive evidence that international customers tended to view their eating-out experience as more of a formal dining event. Thus, the standard Papa John’s takeout restaurant model would need to be expanded to accommodate a sit-down dining area for patrons. The supply chain model and franchisee support and development model for these international markets would have to be developed by Papa Johns and would require an investment of tim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specifics provided in the case it is not certain whether the company had realized marketing efficiencies as its programs were highly localized. The company is a one product company – pizza and this strategy had its own inherent risks. The company would have to expand its menu slowly as per customer demand but maintain its premium pricing as it would continue its emphasis on superior quality products. While expanding its menu it would have to carefully select products that have a complementary effect on its main product – pizza.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domestic front Papa Johns could consider acquiring restaurants – only if those restaurants would be under its own brand. This would help it to penetrate the market and reduce acquisition cost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However the third alternative for Papa John’s that would involve diversifying from pizza seems to be risky. The comparison with Yum! Brands in not justified as Yum! Brands is a holding company with a portfolio of fast food restaurant brands whereas Papa John’s was a restaurant brand and it was not certain whether it would be able to build other restaurant brands and even it lend its own brand it would definitely dilute Papa John’s brand. Papa John’s stood for Pizza and it was known as a Better Pizza Company and it would be difficult to transfer this branding to other products or to another additional restaurant chain with a different product portfolio under its own brand. On the other hand, the company has a lot of experience with managing the supply chain in fast foods to deliver relatively higher-quality products than its competitors.  Perhaps this model can be replicated in other fast food segments.  For example, to address the growing influence of the Hispanic population and culture in the United States the company could expand its offering by starting a Hispanic-Mexican-themed restaurant. It would be risky to use the Papa John’s name, but it might be able to command price premiums based on better ingredients.</w:t>
      </w:r>
    </w:p>
    <w:p>
      <w:pPr>
        <w:pStyle w:val="Normal"/>
        <w:autoSpaceDE w:val="false"/>
        <w:spacing w:lineRule="auto" w:line="240" w:before="0" w:after="0"/>
        <w:jc w:val="both"/>
        <w:rPr>
          <w:rFonts w:ascii="Times New Roman" w:hAnsi="Times New Roman" w:eastAsia="Times New Roman" w:cs="Times New Roman"/>
          <w:sz w:val="24"/>
          <w:szCs w:val="24"/>
          <w:lang w:bidi="mr-IN"/>
        </w:rPr>
      </w:pPr>
      <w:r>
        <w:rPr>
          <w:rFonts w:eastAsia="Times New Roman" w:cs="Times New Roman" w:ascii="Times New Roman" w:hAnsi="Times New Roman"/>
          <w:sz w:val="24"/>
          <w:szCs w:val="24"/>
          <w:lang w:bidi="mr-IN"/>
        </w:rPr>
      </w:r>
    </w:p>
    <w:p>
      <w:pPr>
        <w:pStyle w:val="Normal"/>
        <w:autoSpaceDE w:val="false"/>
        <w:spacing w:lineRule="auto" w:line="240" w:before="0" w:after="0"/>
        <w:rPr>
          <w:rFonts w:ascii="Times New Roman" w:hAnsi="Times New Roman" w:eastAsia="Times New Roman" w:cs="Times New Roman"/>
          <w:bCs/>
          <w:sz w:val="24"/>
          <w:szCs w:val="24"/>
          <w:lang w:bidi="mr-IN"/>
        </w:rPr>
      </w:pPr>
      <w:r>
        <w:rPr>
          <w:rFonts w:eastAsia="Times New Roman" w:cs="Times New Roman" w:ascii="Times New Roman" w:hAnsi="Times New Roman"/>
          <w:bCs/>
          <w:sz w:val="24"/>
          <w:szCs w:val="24"/>
          <w:lang w:bidi="mr-IN"/>
        </w:rPr>
      </w:r>
    </w:p>
    <w:p>
      <w:pPr>
        <w:pStyle w:val="Normal"/>
        <w:autoSpaceDE w:val="false"/>
        <w:spacing w:lineRule="auto" w:line="240" w:before="0" w:after="0"/>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szCs w:val="20"/>
      </w:rPr>
    </w:pPr>
    <w:r>
      <w:rPr>
        <w:sz w:val="20"/>
        <w:szCs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szCs w:val="20"/>
      </w:rPr>
    </w:pPr>
    <w:r>
      <w:rPr>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t>Part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3">
    <w:name w:val=" Char Char3"/>
    <w:basedOn w:val="DefaultParagraphFont"/>
    <w:qFormat/>
    <w:rPr/>
  </w:style>
  <w:style w:type="character" w:styleId="FootnoteCharacters">
    <w:name w:val="Footnote Characters"/>
    <w:qFormat/>
    <w:rPr>
      <w:vertAlign w:val="superscrip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333333"/>
      <w:u w:val="single"/>
    </w:rPr>
  </w:style>
  <w:style w:type="character" w:styleId="Boldtextbluelarge1">
    <w:name w:val="boldtextbluelarge1"/>
    <w:qFormat/>
    <w:rPr>
      <w:rFonts w:ascii="Arial" w:hAnsi="Arial" w:cs="Arial"/>
      <w:b/>
      <w:bCs/>
      <w:color w:val="003366"/>
      <w:sz w:val="15"/>
      <w:szCs w:val="15"/>
    </w:rPr>
  </w:style>
  <w:style w:type="character" w:styleId="Boldtextblue1">
    <w:name w:val="boldtextblue1"/>
    <w:qFormat/>
    <w:rPr>
      <w:rFonts w:ascii="Arial" w:hAnsi="Arial" w:cs="Arial"/>
      <w:b/>
      <w:bCs/>
      <w:color w:val="003366"/>
      <w:sz w:val="13"/>
      <w:szCs w:val="13"/>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Arial" w:hAnsi="Arial" w:eastAsia="Times New Roman" w:cs="Arial"/>
      <w:color w:val="333333"/>
      <w:sz w:val="34"/>
      <w:szCs w:val="34"/>
    </w:rPr>
  </w:style>
  <w:style w:type="paragraph" w:styleId="Attrib1">
    <w:name w:val="attrib1"/>
    <w:basedOn w:val="Normal"/>
    <w:qFormat/>
    <w:pPr>
      <w:pBdr>
        <w:top w:val="dotted" w:sz="4" w:space="5" w:color="408175"/>
      </w:pBdr>
      <w:spacing w:lineRule="auto" w:line="324" w:before="0" w:after="104"/>
    </w:pPr>
    <w:rPr>
      <w:rFonts w:ascii="Times New Roman" w:hAnsi="Times New Roman" w:eastAsia="Times New Roman" w:cs="Times New Roman"/>
      <w:color w:val="408175"/>
      <w:sz w:val="12"/>
      <w:szCs w:val="1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20:00Z</dcterms:created>
  <dc:creator>Shankar Naskar</dc:creator>
  <dc:description/>
  <cp:keywords/>
  <dc:language>en-US</dc:language>
  <cp:lastModifiedBy>UFERNCL</cp:lastModifiedBy>
  <cp:lastPrinted>2009-10-07T01:21:00Z</cp:lastPrinted>
  <dcterms:modified xsi:type="dcterms:W3CDTF">2014-08-19T17:54:00Z</dcterms:modified>
  <cp:revision>3</cp:revision>
  <dc:subject/>
  <dc:title>MGT 6170 Field Project – ARUP Laboratories</dc:title>
</cp:coreProperties>
</file>