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Getting the Fil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Copy the zip file to a folder, e.g. work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293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2. Extract the files from the zip file. (Right-click on the zip file to pop-up a context menu. Then choose “Extract All” from that menu.)  The resulting directory structure will look like thi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29300" cy="565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ing the PSpice Projec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 Start OrCAD Captur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5425" cy="280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elect File/Open/Project from the menu ba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2100" cy="256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Navigate to the PSpice project that is of interest, e.g. node_mesh.opj in the folder sec4_10.  Left-click the open butt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5425" cy="3800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 Left-click the plus sign before .\node_mesh.dsn. A folder named SCEMATIC1 will become visible. Left-click the plus sign before SCEMATIC1. Double click PAGE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5425" cy="3800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ing the MATLAB “m Files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24400" cy="5324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Copy the desired file to your MATLAB working directory, e.g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:\Program Files\MATLAB71\work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tart MATLAB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4425" cy="429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lect File\Open, then select convolution.m and left-click the Open butt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3050" cy="2867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4638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ype convolution&lt;Enter&gt; to run the MATLAB files. In this case MATLAB will produce a plo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0125" cy="3228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16:00Z</dcterms:created>
  <dc:creator>Administrator</dc:creator>
  <dc:description/>
  <cp:keywords/>
  <dc:language>en-US</dc:language>
  <cp:lastModifiedBy>Administrator</cp:lastModifiedBy>
  <dcterms:modified xsi:type="dcterms:W3CDTF">2009-04-15T20:28:00Z</dcterms:modified>
  <cp:revision>7</cp:revision>
  <dc:subject/>
  <dc:title>Opening the PSpice Projects</dc:title>
</cp:coreProperties>
</file>