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2 -- Mini Cases</w:t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 </w:t>
      </w:r>
      <w:r>
        <w:rPr>
          <w:sz w:val="24"/>
          <w:szCs w:val="24"/>
        </w:rPr>
        <w:t>A list of questions that Harry needs to have answered about his project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is your specific objective for this Internet system? (There is a big difference between a web site that advertises and promotes products versus one that enables order entry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specific things do you want customers to be able to do via the web site? (Review products; see store locations; search for products; place orders; process credit card payments; track order status; track shipment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were the revenue estimates you gave developed? How accurate do you feel your estimates ar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budget are you considering for this projec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outside help will we be able to utilize in this projec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 you foresee an adverse response by the storeowners, perhaps a feeling that this will take sales away from them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e there any other adverse consequences we should anticipate from this system?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Prepare a spreadsheet model that computes the expected value of the annual revenues to be produced by this new syst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' spreadsheets may differ; the following sample suggests an appropriate form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4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077"/>
        <w:gridCol w:w="1920"/>
        <w:gridCol w:w="1128"/>
        <w:gridCol w:w="2515"/>
      </w:tblGrid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w Response Tim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 Calls/Truck/Week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kelihood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ual Revenue Increase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our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600,000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our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450,000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hour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00,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. What strategies do you suggest that Emily implement in order to help assure a successfully functioning project team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There are a number of strategies that may be helpful to Emily; here are few key example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evelop a project charter that clarifies the rules and group norms that Emily expects to follow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stablish clear responsibilities for each team member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hasize accountability for assigned tasks; don't let team members deflect responsibility to other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stablish clear lines of communication, and emphasize shared responsibility for project succes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Get top management to commit to some type of recognition for the team to reward succes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 xml:space="preserve"> Calculate the effort for this project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112 TUFP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PC = 13; APC = .7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TAFP: 112 * .78 = 87.36 =&gt; 8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(.35 * 88 * 15) + (.65 * 88 * 130) = 7898 lines of code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1.4 * 7.9 = 11.06 person-months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2.5 * (11.06)1/3 = 5.575 months</w:t>
        <w:b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Unified Process-based approach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See “Feasibility Analysis”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See “Figure 2-1”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See “Staffing the project”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 Cases</w:t>
      <w:tab/>
      <w:tab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29252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06:00Z</dcterms:created>
  <dc:creator>Fred Niederman</dc:creator>
  <dc:description/>
  <cp:keywords/>
  <dc:language>en-US</dc:language>
  <cp:lastModifiedBy>Elizabeth Pearson</cp:lastModifiedBy>
  <dcterms:modified xsi:type="dcterms:W3CDTF">2015-01-22T13:50:00Z</dcterms:modified>
  <cp:revision>8</cp:revision>
  <dc:subject/>
  <dc:title>Answers to Textbook Minicases</dc:title>
</cp:coreProperties>
</file>