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CHAPTER 02 -- CONCEPTS IN ACTION</w:t>
      </w:r>
    </w:p>
    <w:p>
      <w:pPr>
        <w:pStyle w:val="Normal"/>
        <w:jc w:val="both"/>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both"/>
        <w:rPr>
          <w:b/>
          <w:b/>
          <w:bCs/>
          <w:color w:val="292526"/>
        </w:rPr>
      </w:pPr>
      <w:r>
        <w:rPr>
          <w:b/>
          <w:bCs/>
          <w:color w:val="292526"/>
        </w:rPr>
      </w:r>
    </w:p>
    <w:p>
      <w:pPr>
        <w:pStyle w:val="BodyText2"/>
        <w:jc w:val="both"/>
        <w:rPr>
          <w:rFonts w:ascii="Times New Roman" w:hAnsi="Times New Roman" w:cs="Times New Roman"/>
          <w:sz w:val="24"/>
          <w:szCs w:val="24"/>
        </w:rPr>
      </w:pPr>
      <w:r>
        <w:rPr>
          <w:rFonts w:cs="Times New Roman" w:ascii="Times New Roman" w:hAnsi="Times New Roman"/>
          <w:sz w:val="24"/>
          <w:szCs w:val="24"/>
        </w:rPr>
        <w:t>2-C Caring for Grandpa and Grandma</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jc w:val="both"/>
        <w:rPr>
          <w:rFonts w:ascii="Times New Roman" w:hAnsi="Times New Roman" w:cs="Times New Roman"/>
          <w:sz w:val="24"/>
          <w:szCs w:val="24"/>
        </w:rPr>
      </w:pPr>
      <w:r>
        <w:rPr>
          <w:rFonts w:cs="Times New Roman" w:ascii="Times New Roman" w:hAnsi="Times New Roman"/>
          <w:sz w:val="24"/>
          <w:szCs w:val="24"/>
        </w:rPr>
        <w:t>How can technology assist with keeping retirees healthy?</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re are many examples of technology helping the elderly stay healthy. Among some notable examples are the following.</w:t>
      </w:r>
    </w:p>
    <w:p>
      <w:pPr>
        <w:pStyle w:val="BodyText2"/>
        <w:numPr>
          <w:ilvl w:val="1"/>
          <w:numId w:val="7"/>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ccessibility: Many systems, such as Microsoft Windows, include accessibility options that allow people with disabilities to better use them. Some major websites are also incorporating this features, enabling the elderly access to the information resources on the Internet.</w:t>
      </w:r>
    </w:p>
    <w:p>
      <w:pPr>
        <w:pStyle w:val="BodyText2"/>
        <w:numPr>
          <w:ilvl w:val="1"/>
          <w:numId w:val="7"/>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pill CADEX Medication Reminder Watch: this commercial product not only reminds users to take important medications, it also displays important medical information in case the user is unconscious or incapacitated.</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7"/>
        </w:numPr>
        <w:jc w:val="both"/>
        <w:rPr>
          <w:rFonts w:ascii="Times New Roman" w:hAnsi="Times New Roman" w:cs="Times New Roman"/>
          <w:sz w:val="24"/>
          <w:szCs w:val="24"/>
        </w:rPr>
      </w:pPr>
      <w:r>
        <w:rPr>
          <w:rFonts w:cs="Times New Roman" w:ascii="Times New Roman" w:hAnsi="Times New Roman"/>
          <w:sz w:val="24"/>
          <w:szCs w:val="24"/>
        </w:rPr>
        <w:t>How can technology help keep retirees out of expensive nursing homes and centers?</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uch work is being done to produce systems that support this effort. Among them are the following.</w:t>
      </w:r>
    </w:p>
    <w:p>
      <w:pPr>
        <w:pStyle w:val="BodyText2"/>
        <w:numPr>
          <w:ilvl w:val="1"/>
          <w:numId w:val="7"/>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Nurse hotlines: many localities already have hotlines where anyone (including the elderly) can contact a nurse for basic medical advice.</w:t>
      </w:r>
    </w:p>
    <w:p>
      <w:pPr>
        <w:pStyle w:val="BodyText2"/>
        <w:numPr>
          <w:ilvl w:val="1"/>
          <w:numId w:val="7"/>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Internet Monitoring Systems: Though much research is still ongoing, some of these systems are already in the market. Among other things, they allow family members and/or medical personnel to keep tabs on elderly people in their homes using webcams, motion sensors and voice communications.</w:t>
      </w:r>
    </w:p>
    <w:p>
      <w:pPr>
        <w:pStyle w:val="BodyText2"/>
        <w:numPr>
          <w:ilvl w:val="1"/>
          <w:numId w:val="7"/>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I-MAN humanoid robot: a robot specifically designed to care for elderly patients in their home, which is currently a research project at the RIKEN Institute in Japan.</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t>2-D Intangible Value at Carlson Hospitality</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3"/>
        </w:numPr>
        <w:jc w:val="both"/>
        <w:rPr>
          <w:rFonts w:ascii="Times New Roman" w:hAnsi="Times New Roman" w:cs="Times New Roman"/>
          <w:sz w:val="24"/>
          <w:szCs w:val="24"/>
        </w:rPr>
      </w:pPr>
      <w:r>
        <w:rPr>
          <w:rFonts w:cs="Times New Roman" w:ascii="Times New Roman" w:hAnsi="Times New Roman"/>
          <w:sz w:val="24"/>
          <w:szCs w:val="24"/>
        </w:rPr>
        <w:t>How can a project team use this information to help determine the economic feasibility of a system?</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is information allows a very precise and reliable quantification of the return on investment (ROI) of a system provided that it can be shown that the system will affect the customer satisfaction of the 10% highest quality customers. If, for instance, the team can determine that this customer group’s satisfaction will increase by, say, 5% through the introduction of the proposed system, then the total benefits will be known to be $10 million. This is traditionally the hardest figure to calculate, since it is rarely based on such solid numbers and is, instead, often based on educated guesses.</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BodyText2"/>
        <w:jc w:val="both"/>
        <w:rPr>
          <w:rFonts w:ascii="Times New Roman" w:hAnsi="Times New Roman" w:cs="Times New Roman"/>
          <w:sz w:val="24"/>
          <w:szCs w:val="24"/>
        </w:rPr>
      </w:pPr>
      <w:r>
        <w:rPr>
          <w:rFonts w:cs="Times New Roman" w:ascii="Times New Roman" w:hAnsi="Times New Roman"/>
          <w:sz w:val="24"/>
          <w:szCs w:val="24"/>
        </w:rPr>
        <w:t>2-E The FBI Pulls the Plug on a Project</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How might you keep a complex project on track? </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nfortunately, there is no simple answer. (If there were, then we wouldn’t have all these large-scale failures.) Rigorous adherence to the principles and procedures of project management will help keep the project on track and will allow the manager to notice when it starts deviating from the plan. External oversight is also an effective technique, especially when the development team is not part of the client organization (e.g. when outsourcing the project development).</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What commercial software might work in this case (as mentioned in the case)?</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legal community has been enjoying the use of some very robust case management systems for many years. Though these systems may not offer all the features required by the FBI they are certainly less expensive and work better than their existing system. Additionally, it is oftentimes easier, cheaper, faster and better to customize an existing commercial product than it is to develop a brand new one.</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t>2-H Trade-offs</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5"/>
        </w:numPr>
        <w:jc w:val="both"/>
        <w:rPr>
          <w:rFonts w:ascii="Times New Roman" w:hAnsi="Times New Roman" w:cs="Times New Roman"/>
          <w:sz w:val="24"/>
          <w:szCs w:val="24"/>
        </w:rPr>
      </w:pPr>
      <w:r>
        <w:rPr>
          <w:rFonts w:cs="Times New Roman" w:ascii="Times New Roman" w:hAnsi="Times New Roman"/>
          <w:sz w:val="24"/>
          <w:szCs w:val="24"/>
        </w:rPr>
        <w:t>What are the risks in stressing only one corner of the triangle?</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learly, the risk is that, in stressing only one corner, we neglect the others. Though one corner can be more important than others in a particular project, they are ALL important. Overly stressing one at the cost of sacrificing the others will undoubtedly result in an inferior system being built.</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5"/>
        </w:numPr>
        <w:jc w:val="both"/>
        <w:rPr>
          <w:rFonts w:ascii="Times New Roman" w:hAnsi="Times New Roman" w:cs="Times New Roman"/>
          <w:sz w:val="24"/>
          <w:szCs w:val="24"/>
        </w:rPr>
      </w:pPr>
      <w:r>
        <w:rPr>
          <w:rFonts w:cs="Times New Roman" w:ascii="Times New Roman" w:hAnsi="Times New Roman"/>
          <w:sz w:val="24"/>
          <w:szCs w:val="24"/>
        </w:rPr>
        <w:t>How would you have managed this project? Can you think of another approach that might have been more effective?</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project manager made the right call, since the business users were satisfied. This example serves to highlight the difference between the academic world of theory and the corporate world of reality: the system analyst (and project manager) needs to realize that sometimes we have to do what the business wants us to, even if it seems stupid. However, it is morally imperative to advice the decision-makers as to what the costs of this expediency may be.</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rPr>
      </w:pPr>
      <w:r>
        <w:rPr>
          <w:b/>
        </w:rPr>
        <w:t>2-I Faster Products to Market—with IT</w:t>
      </w:r>
    </w:p>
    <w:p>
      <w:pPr>
        <w:pStyle w:val="Normal"/>
        <w:jc w:val="both"/>
        <w:rPr>
          <w:b/>
          <w:b/>
        </w:rPr>
      </w:pPr>
      <w:r>
        <w:rPr>
          <w:b/>
        </w:rPr>
      </w:r>
    </w:p>
    <w:p>
      <w:pPr>
        <w:pStyle w:val="BodyText2"/>
        <w:numPr>
          <w:ilvl w:val="0"/>
          <w:numId w:val="6"/>
        </w:numPr>
        <w:jc w:val="both"/>
        <w:rPr>
          <w:rFonts w:ascii="Times New Roman" w:hAnsi="Times New Roman" w:cs="Times New Roman"/>
          <w:sz w:val="24"/>
          <w:szCs w:val="24"/>
        </w:rPr>
      </w:pPr>
      <w:r>
        <w:rPr>
          <w:rFonts w:cs="Times New Roman" w:ascii="Times New Roman" w:hAnsi="Times New Roman"/>
          <w:sz w:val="24"/>
          <w:szCs w:val="24"/>
        </w:rPr>
        <w:t>Could this be done differently, such as by using JAD sessions or having the users review the program on a weekly basis rather than taking the users away from their real job to work on development?</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Yes. There are many possible approaches and no one is clearly better than all others for all situations and organizations. There are many trade-offs to consider and, in this case, the organization is willing to devote two users full-time to the development effort. While this may sound trivial, it is important to remember that there are two full-time jobs that are not being done as a result of this decision. </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is is a good opportunity to start a group discussion on the pros and cons of the three approaches (Agile, JAD, periodic reviews). To facilitate the discussion, assign a champion to each approach and have them try to persuade the others that his approach is best.</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6"/>
        </w:numPr>
        <w:jc w:val="both"/>
        <w:rPr>
          <w:rFonts w:ascii="Times New Roman" w:hAnsi="Times New Roman" w:cs="Times New Roman"/>
          <w:sz w:val="24"/>
          <w:szCs w:val="24"/>
        </w:rPr>
      </w:pPr>
      <w:r>
        <w:rPr>
          <w:rFonts w:cs="Times New Roman" w:ascii="Times New Roman" w:hAnsi="Times New Roman"/>
          <w:sz w:val="24"/>
          <w:szCs w:val="24"/>
        </w:rPr>
        <w:t>What mind-set does an analyst need to work on such an approach?</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key to the success of this approach is for the analyst to develop a good rapport with the representatives of the users group. As such, the analyst must involve them in every aspect of the development effort.</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t>2-J RFID—Promising Technology?</w:t>
      </w:r>
    </w:p>
    <w:p>
      <w:pPr>
        <w:pStyle w:val="Normal"/>
        <w:jc w:val="both"/>
        <w:rPr>
          <w:rFonts w:ascii="Times New Roman" w:hAnsi="Times New Roman" w:cs="Times New Roman"/>
          <w:b/>
          <w:b/>
          <w:sz w:val="24"/>
          <w:szCs w:val="24"/>
        </w:rPr>
      </w:pPr>
      <w:r>
        <w:rPr>
          <w:rFonts w:cs="Times New Roman"/>
          <w:b/>
          <w:sz w:val="24"/>
          <w:szCs w:val="24"/>
        </w:rPr>
      </w:r>
    </w:p>
    <w:p>
      <w:pPr>
        <w:pStyle w:val="BodyText2"/>
        <w:numPr>
          <w:ilvl w:val="0"/>
          <w:numId w:val="2"/>
        </w:numPr>
        <w:jc w:val="both"/>
        <w:rPr>
          <w:rFonts w:ascii="Times New Roman" w:hAnsi="Times New Roman" w:cs="Times New Roman"/>
          <w:sz w:val="24"/>
          <w:szCs w:val="24"/>
        </w:rPr>
      </w:pPr>
      <w:r>
        <w:rPr>
          <w:rFonts w:cs="Times New Roman" w:ascii="Times New Roman" w:hAnsi="Times New Roman"/>
          <w:sz w:val="24"/>
          <w:szCs w:val="24"/>
        </w:rPr>
        <w:t>If you were working for a state consumer-protection agency, what requirements might you place on pet shops to ensure that animals for sale have not been stolen?</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et shops could be required to check all animals they acquire for existing RFID tags. If any are found, then the pet’s code would have to be reported to the state and national databases to see how is the legal owner of the animal. If the animal has no RFID tag (and there is no evidence of removal, such as a scar between a cat or dog’s shoulders), then the pet store could be required to implant a tag on the animal and register the code on the state and national databases. Upon selling the animal, the entries are updated to show the new owner.</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2"/>
        </w:numPr>
        <w:jc w:val="both"/>
        <w:rPr>
          <w:rFonts w:ascii="Times New Roman" w:hAnsi="Times New Roman" w:cs="Times New Roman"/>
          <w:sz w:val="24"/>
          <w:szCs w:val="24"/>
        </w:rPr>
      </w:pPr>
      <w:r>
        <w:rPr>
          <w:rFonts w:cs="Times New Roman" w:ascii="Times New Roman" w:hAnsi="Times New Roman"/>
          <w:sz w:val="24"/>
          <w:szCs w:val="24"/>
        </w:rPr>
        <w:t>What technological requirements might be needed in the system proposal?</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ome commercial databases already exist (see </w:t>
      </w:r>
      <w:hyperlink r:id="rId2">
        <w:r>
          <w:rPr>
            <w:rStyle w:val="InternetLink"/>
            <w:rFonts w:cs="Times New Roman" w:ascii="Times New Roman" w:hAnsi="Times New Roman"/>
            <w:b/>
            <w:sz w:val="24"/>
            <w:szCs w:val="24"/>
          </w:rPr>
          <w:t>http://www.avidid.com/</w:t>
        </w:r>
      </w:hyperlink>
      <w:r>
        <w:rPr>
          <w:rFonts w:cs="Times New Roman" w:ascii="Times New Roman" w:hAnsi="Times New Roman"/>
          <w:b w:val="false"/>
          <w:sz w:val="24"/>
          <w:szCs w:val="24"/>
        </w:rPr>
        <w:t>), so the state would have to either establish a service contract with a vendor, or develop their own system from the ground up. Essentially, all that would be required is a large supply of RFID tags, RFID readers for all who would need them (veterinarians, pet shops, police officers, animal control workers), and a database to record the tag numbers and track owners, so the infrastructure requirements would be fairly small.</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2"/>
        </w:numPr>
        <w:jc w:val="both"/>
        <w:rPr>
          <w:rFonts w:ascii="Times New Roman" w:hAnsi="Times New Roman" w:cs="Times New Roman"/>
          <w:sz w:val="24"/>
          <w:szCs w:val="24"/>
        </w:rPr>
      </w:pPr>
      <w:r>
        <w:rPr>
          <w:rFonts w:cs="Times New Roman" w:ascii="Times New Roman" w:hAnsi="Times New Roman"/>
          <w:sz w:val="24"/>
          <w:szCs w:val="24"/>
        </w:rPr>
        <w:t>What ethical issues might be involved?</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Firstly, privacy may be a concern for some, since the RFID tags could also be used to track the pet’s family. This is a fairly easy issue that can be solved with appropriate policies and statutes as well as good user education on the issues and technology.</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dditionally, some recent research indicates that the RFID tags can cause cancer. Allegedly, the tags cause inflammation and the inflamed cells are more likely than others to turn into cancerous ones. The research is not yet conclusive, but it raises ethical concerns over the proper care of animal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2"/>
        </w:numPr>
        <w:jc w:val="both"/>
        <w:rPr>
          <w:rFonts w:ascii="Times New Roman" w:hAnsi="Times New Roman" w:cs="Times New Roman"/>
          <w:sz w:val="24"/>
          <w:szCs w:val="24"/>
        </w:rPr>
      </w:pPr>
      <w:r>
        <w:rPr>
          <w:rFonts w:cs="Times New Roman" w:ascii="Times New Roman" w:hAnsi="Times New Roman"/>
          <w:sz w:val="24"/>
          <w:szCs w:val="24"/>
        </w:rPr>
        <w:t>If your system project team did not have the correct technical background, what might you do?</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nce the decision has been made to proceed with the project, then the team only has two options: develop the in-house skills, or outsource. In the first case, this can be done by either training existing personnel, or by hiring new personnel with the right background, or both. If the decision is to outsource, then at least some existing personnel should be trained in the technology to provide contractor oversight.</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2-K Poor Naming Standards</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Think about a program that you have written in the past. Would another programmer be easily able to make changes to it? Why or why not?</w:t>
      </w:r>
    </w:p>
    <w:p>
      <w:pPr>
        <w:pStyle w:val="BodyText2"/>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Student responses will vary.) It may be best to ask the students to bring copies of programs they’ve written in the past and indicate one change that they think would be easy to implement. Then, have the students exchange their code with one or more partners (perhaps anonymously). Then, have each student explain what the code does, and how easily they think they could implement the indicated change.</w:t>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cepts in Action</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di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20:00Z</dcterms:created>
  <dc:creator>Haywood Jablome</dc:creator>
  <dc:description/>
  <cp:keywords/>
  <dc:language>en-US</dc:language>
  <cp:lastModifiedBy>Vilking</cp:lastModifiedBy>
  <dcterms:modified xsi:type="dcterms:W3CDTF">2011-07-04T05:16:00Z</dcterms:modified>
  <cp:revision>10</cp:revision>
  <dc:subject/>
  <dc:title>A</dc:title>
</cp:coreProperties>
</file>