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center"/>
        <w:rPr>
          <w:rFonts w:ascii="B New Century Schlbk Bold" w:hAnsi="B New Century Schlbk Bold" w:cs="B New Century Schlbk Bold"/>
          <w:caps/>
          <w:sz w:val="36"/>
        </w:rPr>
      </w:pPr>
      <w:r>
        <w:rPr>
          <w:rFonts w:cs="B New Century Schlbk Bold" w:ascii="B New Century Schlbk Bold" w:hAnsi="B New Century Schlbk Bold"/>
          <w:caps/>
          <w:sz w:val="36"/>
        </w:rPr>
        <w:t>Alternate Case Problem Answers</w:t>
      </w:r>
    </w:p>
    <w:p>
      <w:pPr>
        <w:pStyle w:val="Normal"/>
        <w:jc w:val="center"/>
        <w:rPr>
          <w:rFonts w:ascii="B New Century Schlbk Bold" w:hAnsi="B New Century Schlbk Bold" w:cs="B New Century Schlbk Bold"/>
          <w:smallCaps/>
          <w:sz w:val="36"/>
        </w:rPr>
      </w:pPr>
      <w:r>
        <w:rPr>
          <w:rFonts w:cs="B New Century Schlbk Bold" w:ascii="B New Century Schlbk Bold" w:hAnsi="B New Century Schlbk Bold"/>
          <w:smallCaps/>
          <w:sz w:val="36"/>
        </w:rPr>
      </w:r>
    </w:p>
    <w:p>
      <w:pPr>
        <w:pStyle w:val="Normal"/>
        <w:jc w:val="center"/>
        <w:rPr>
          <w:rFonts w:ascii="I New Century Schlbk Italic" w:hAnsi="I New Century Schlbk Italic" w:cs="I New Century Schlbk Italic"/>
          <w:smallCaps/>
          <w:sz w:val="48"/>
        </w:rPr>
      </w:pPr>
      <w:r>
        <w:rPr>
          <w:rFonts w:cs="I New Century Schlbk Italic" w:ascii="I New Century Schlbk Italic" w:hAnsi="I New Century Schlbk Italic"/>
          <w:smallCaps/>
          <w:sz w:val="48"/>
        </w:rPr>
        <w:t>Chapter 2</w:t>
      </w:r>
    </w:p>
    <w:p>
      <w:pPr>
        <w:pStyle w:val="Normal"/>
        <w:jc w:val="center"/>
        <w:rPr>
          <w:rFonts w:ascii="I New Century Schlbk Italic" w:hAnsi="I New Century Schlbk Italic" w:cs="I New Century Schlbk Italic"/>
          <w:smallCaps/>
          <w:sz w:val="40"/>
        </w:rPr>
      </w:pPr>
      <w:r>
        <w:rPr>
          <w:rFonts w:cs="I New Century Schlbk Italic" w:ascii="I New Century Schlbk Italic" w:hAnsi="I New Century Schlbk Italic"/>
          <w:smallCaps/>
          <w:sz w:val="40"/>
        </w:rPr>
      </w:r>
    </w:p>
    <w:p>
      <w:pPr>
        <w:pStyle w:val="Normal"/>
        <w:jc w:val="center"/>
        <w:rPr>
          <w:rFonts w:ascii="B New Century Schlbk Bold" w:hAnsi="B New Century Schlbk Bold" w:cs="B New Century Schlbk Bold"/>
          <w:sz w:val="48"/>
        </w:rPr>
      </w:pPr>
      <w:r>
        <w:rPr>
          <w:rFonts w:cs="B New Century Schlbk Bold" w:ascii="B New Century Schlbk Bold" w:hAnsi="B New Century Schlbk Bold"/>
          <w:smallCaps/>
          <w:sz w:val="48"/>
        </w:rPr>
        <w:t>The Court System</w:t>
      </w:r>
    </w:p>
    <w:p>
      <w:pPr>
        <w:pStyle w:val="Normal"/>
        <w:jc w:val="both"/>
        <w:rPr>
          <w:rFonts w:ascii="B New Century Schlbk Bold" w:hAnsi="B New Century Schlbk Bold" w:cs="B New Century Schlbk Bold"/>
          <w:sz w:val="20"/>
        </w:rPr>
      </w:pPr>
      <w:r>
        <w:rPr>
          <w:rFonts w:cs="B New Century Schlbk Bold" w:ascii="B New Century Schlbk Bold" w:hAnsi="B New Century Schlbk Bold"/>
          <w:sz w:val="20"/>
        </w:rPr>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2-1A.  </w:t>
        <w:tab/>
      </w:r>
      <w:r>
        <w:rPr>
          <w:rFonts w:cs="BI New Century Schlbk BoldIt" w:ascii="BI New Century Schlbk BoldIt" w:hAnsi="BI New Century Schlbk BoldIt"/>
        </w:rPr>
        <w:t>Jury selection</w:t>
      </w:r>
    </w:p>
    <w:p>
      <w:pPr>
        <w:pStyle w:val="Normal"/>
        <w:jc w:val="both"/>
        <w:rPr>
          <w:rFonts w:ascii="BI New Century Schlbk BoldIt" w:hAnsi="BI New Century Schlbk BoldIt" w:cs="BI New Century Schlbk BoldIt"/>
        </w:rPr>
      </w:pPr>
      <w:r>
        <w:rPr>
          <w:rFonts w:cs="I New Century Schlbk Italic" w:ascii="I New Century Schlbk Italic" w:hAnsi="I New Century Schlbk Italic"/>
        </w:rPr>
        <w:tab/>
        <w:tab/>
        <w:t>(Chapter 2—Pages 47–48)</w:t>
      </w:r>
    </w:p>
    <w:p>
      <w:pPr>
        <w:pStyle w:val="Normal"/>
        <w:jc w:val="both"/>
        <w:rPr/>
      </w:pPr>
      <w:r>
        <w:rPr/>
        <w:t>The court of appeals held that the prosecutor’s statement indicating that he ex</w:t>
        <w:softHyphen/>
        <w:t>ercised peremptory challenges against two unmarried female prospective ju</w:t>
        <w:softHyphen/>
        <w:t>rors because he was concerned they would be attracted to the defendant was an admission of purposeful gen</w:t>
        <w:softHyphen/>
        <w:t>der discrimination, in violation of the defendant’s right to equal protection.  The court re</w:t>
        <w:softHyphen/>
        <w:t>versed and remanded the case.   The court reasoned that the government’s stated rea</w:t>
        <w:softHyphen/>
        <w:t>son for striking the women was not based on their qualifications to serve as jurors but on “the false assumption that [single women] are unqualified to serve as jurors .  .  . [or] are un</w:t>
        <w:softHyphen/>
        <w:t>able to con</w:t>
        <w:softHyphen/>
        <w:t>sider impartially the case” against Omoruyi.  Allowing this peremptory chal</w:t>
        <w:softHyphen/>
        <w:t>lenge, said the court, “would simply affirm an erroneous and unconstitutional pre</w:t>
        <w:softHyphen/>
        <w:t>sump</w:t>
        <w:softHyphen/>
        <w:t>tion that women are less qualified than men to serve as jurors.”</w:t>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2-2A.  </w:t>
        <w:tab/>
      </w:r>
      <w:r>
        <w:rPr>
          <w:rFonts w:cs="BI New Century Schlbk BoldIt" w:ascii="BI New Century Schlbk BoldIt" w:hAnsi="BI New Century Schlbk BoldIt"/>
        </w:rPr>
        <w:t>Discovery</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44 &amp; 46)</w:t>
      </w:r>
    </w:p>
    <w:p>
      <w:pPr>
        <w:pStyle w:val="Normal"/>
        <w:jc w:val="both"/>
        <w:rPr/>
      </w:pPr>
      <w:r>
        <w:rPr/>
        <w:t>The appellate court affirmed the trial court’s dismissal of Stout’s action.  The appellate court stated that trial courts are permitted to impose sanctions—rang</w:t>
        <w:softHyphen/>
        <w:t>ing from an award of expenses to an entry of dismissal or default judg</w:t>
        <w:softHyphen/>
        <w:t>ment—upon parties who fail to comply with requests during discovery.  The sanction chosen “is left to the sound discre</w:t>
        <w:softHyphen/>
        <w:t>tion of the trial court.”  The court rec</w:t>
        <w:softHyphen/>
        <w:t>ognized that the right to be heard is “a litigant’s most precious right and should be spar</w:t>
        <w:softHyphen/>
        <w:t>ingly denied,” but it would not condone Stout’s blatant disregard for the trial court’s orders.  The court concluded that in the circum</w:t>
        <w:softHyphen/>
        <w:t>stances of this case, the sanction of dismissal was appropriate.</w:t>
      </w:r>
    </w:p>
    <w:p>
      <w:pPr>
        <w:pStyle w:val="Normal"/>
        <w:jc w:val="both"/>
        <w:rPr>
          <w:sz w:val="20"/>
        </w:rPr>
      </w:pPr>
      <w:r>
        <w:rPr>
          <w:sz w:val="20"/>
        </w:rPr>
      </w:r>
    </w:p>
    <w:p>
      <w:pPr>
        <w:pStyle w:val="Normal"/>
        <w:jc w:val="both"/>
        <w:rPr/>
      </w:pPr>
      <w:r>
        <w:rPr>
          <w:rFonts w:cs="B New Century Schlbk Bold" w:ascii="B New Century Schlbk Bold" w:hAnsi="B New Century Schlbk Bold"/>
        </w:rPr>
        <w:t xml:space="preserve">2-3A.  </w:t>
        <w:tab/>
      </w:r>
      <w:r>
        <w:rPr>
          <w:rFonts w:cs="BI New Century Schlbk BoldIt" w:ascii="BI New Century Schlbk BoldIt" w:hAnsi="BI New Century Schlbk BoldIt"/>
        </w:rPr>
        <w:t>Motion for summary judgment</w:t>
      </w:r>
      <w:r>
        <w:rPr>
          <w:rFonts w:cs="I New Century Schlbk Italic" w:ascii="I New Century Schlbk Italic" w:hAnsi="I New Century Schlbk Italic"/>
        </w:rPr>
        <w:t xml:space="preserve"> </w:t>
      </w:r>
    </w:p>
    <w:p>
      <w:pPr>
        <w:pStyle w:val="Normal"/>
        <w:jc w:val="both"/>
        <w:rPr/>
      </w:pPr>
      <w:r>
        <w:rPr>
          <w:rFonts w:cs="B New Century Schlbk Bold" w:ascii="B New Century Schlbk Bold" w:hAnsi="B New Century Schlbk Bold"/>
        </w:rPr>
        <w:tab/>
        <w:tab/>
      </w:r>
      <w:r>
        <w:rPr>
          <w:rFonts w:cs="I New Century Schlbk Italic" w:ascii="I New Century Schlbk Italic" w:hAnsi="I New Century Schlbk Italic"/>
        </w:rPr>
        <w:t>(Chapter 2—Page 44)</w:t>
      </w:r>
    </w:p>
    <w:p>
      <w:pPr>
        <w:pStyle w:val="Normal"/>
        <w:jc w:val="both"/>
        <w:rPr/>
      </w:pPr>
      <w:r>
        <w:rPr/>
        <w:t>The Florida Supreme Court affirmed the appellate court’s decision.  The evidence was sufficient to indicate that it was a question of fact whether the bar knew that Hoag was an alcoholic.  Therefore, summary judgment was inappropriate, and the case should pro</w:t>
        <w:softHyphen/>
        <w:t>ceed to trial.</w:t>
      </w:r>
      <w:r>
        <w:rPr>
          <w:rFonts w:cs="B New Century Schlbk Bold" w:ascii="B New Century Schlbk Bold" w:hAnsi="B New Century Schlbk Bold"/>
        </w:rPr>
        <w:t xml:space="preserve">  </w:t>
      </w:r>
      <w:r>
        <w:rPr/>
        <w:t>The court’s one-page opinion in this case was mostly a summary of Hoag’s drinking habits.  Hoag had testified that over the two-year period prior to the accident, he (1) normally consumed a case of beer during the day while on his construction job; (2) drank hard liquor every evening at various bars; (3) went to Peoples twice a week, be</w:t>
        <w:softHyphen/>
        <w:t>com</w:t>
        <w:softHyphen/>
        <w:t>ing overtly intoxicated on each occasion (exhibiting slurred speech, red eyes, and un</w:t>
        <w:softHyphen/>
        <w:t>steady appearance); and (4) was well known to the bartenders at Peoples, who never re</w:t>
        <w:softHyphen/>
        <w:t>fused to serve him on any occasion.  Hoag stated that on the night of the accident, he had been served the equivalent of twenty shots of hard liquor and was so intoxicated that he did not recall leaving the bar, eating dinner, or much about the accident.  Given this re</w:t>
        <w:softHyphen/>
        <w:t>cord, the court concluded that “the circumstantial evidence adduced was suffi</w:t>
        <w:softHyphen/>
        <w:t>cient to permit a jury to find that the employees of Peoples knew of Hoag’s addiction, based on his repeated behavior and appearance.”</w:t>
      </w:r>
    </w:p>
    <w:p>
      <w:pPr>
        <w:pStyle w:val="Normal"/>
        <w:jc w:val="both"/>
        <w:rPr>
          <w:sz w:val="20"/>
        </w:rPr>
      </w:pPr>
      <w:r>
        <w:rPr>
          <w:sz w:val="20"/>
        </w:rPr>
      </w:r>
    </w:p>
    <w:p>
      <w:pPr>
        <w:pStyle w:val="Normal"/>
        <w:ind w:right="20" w:hanging="0"/>
        <w:jc w:val="both"/>
        <w:rPr/>
      </w:pPr>
      <w:r>
        <w:rPr>
          <w:rFonts w:cs="B New Century Schlbk Bold" w:ascii="B New Century Schlbk Bold" w:hAnsi="B New Century Schlbk Bold"/>
        </w:rPr>
        <w:t>2-4A.</w:t>
        <w:tab/>
        <w:tab/>
      </w:r>
      <w:r>
        <w:rPr>
          <w:rFonts w:cs="BI New Century Schlbk BoldIt" w:ascii="BI New Century Schlbk BoldIt" w:hAnsi="BI New Century Schlbk BoldIt"/>
        </w:rPr>
        <w:t>Motion for a new trial</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s 51–52)</w:t>
      </w:r>
    </w:p>
    <w:p>
      <w:pPr>
        <w:pStyle w:val="Normal"/>
        <w:jc w:val="both"/>
        <w:rPr>
          <w:u w:val="single"/>
        </w:rPr>
      </w:pPr>
      <w:r>
        <w:rPr/>
        <w:t xml:space="preserve">The state trial court denied the motion, holding that the juror’s “inadvertent” failure to respond to a question during </w:t>
      </w:r>
      <w:r>
        <w:rPr>
          <w:rFonts w:cs="I New Century Schlbk Italic" w:ascii="I New Century Schlbk Italic" w:hAnsi="I New Century Schlbk Italic"/>
        </w:rPr>
        <w:t xml:space="preserve">voir dire </w:t>
      </w:r>
      <w:r>
        <w:rPr/>
        <w:t>did not “rise to the level of juror misconduct which would require the grant of a new trial.”  Hummel appealed.</w:t>
      </w:r>
      <w:r>
        <w:rPr>
          <w:rFonts w:cs="B New Century Schlbk Bold" w:ascii="B New Century Schlbk Bold" w:hAnsi="B New Century Schlbk Bold"/>
        </w:rPr>
        <w:t xml:space="preserve">  </w:t>
      </w:r>
      <w:r>
        <w:rPr/>
        <w:t>The state intermedi</w:t>
        <w:softHyphen/>
        <w:t>ate ap</w:t>
        <w:softHyphen/>
        <w:t xml:space="preserve">pellate court held that the juror’s failure to hear the question violated the juror’s duty to be attentive during </w:t>
      </w:r>
      <w:r>
        <w:rPr>
          <w:rFonts w:cs="I New Century Schlbk Italic" w:ascii="I New Century Schlbk Italic" w:hAnsi="I New Century Schlbk Italic"/>
        </w:rPr>
        <w:t xml:space="preserve">voir dire </w:t>
      </w:r>
      <w:r>
        <w:rPr/>
        <w:t>proceedings.  The trial court’s decision was thus re</w:t>
        <w:softHyphen/>
        <w:t>versed.  The appellate court stressed how important it was for jurors to respond truth</w:t>
        <w:softHyphen/>
        <w:t>fully to ques</w:t>
        <w:softHyphen/>
        <w:t xml:space="preserve">tions asked of them during </w:t>
      </w:r>
      <w:r>
        <w:rPr>
          <w:rFonts w:cs="I New Century Schlbk Italic" w:ascii="I New Century Schlbk Italic" w:hAnsi="I New Century Schlbk Italic"/>
        </w:rPr>
        <w:t>voir dire</w:t>
      </w:r>
      <w:r>
        <w:rPr/>
        <w:t>.  If a litigant cannot depend on jurors to answer questions truthfully, “then he cannot be certain he is getting a fair, just and im</w:t>
        <w:softHyphen/>
        <w:t>partial trial as guaranteed by the Constitution.”  The court went on to state that it is just as im</w:t>
        <w:softHyphen/>
        <w:t xml:space="preserve">portant for jurors to tell the truth as it is for trial witnesses to tell the truth and that a “failure to respond is tantamount to giving an untruthful answer.”  Noting that the </w:t>
      </w:r>
      <w:r>
        <w:rPr>
          <w:rFonts w:cs="I New Century Schlbk Italic" w:ascii="I New Century Schlbk Italic" w:hAnsi="I New Century Schlbk Italic"/>
        </w:rPr>
        <w:t xml:space="preserve">voir dire </w:t>
      </w:r>
      <w:r>
        <w:rPr/>
        <w:t>questions regarding cancer filled sixteen pages of the trial transcript, the court con</w:t>
        <w:softHyphen/>
        <w:t>cluded that “in view of all the conversation that transpired between coun</w:t>
        <w:softHyphen/>
        <w:t xml:space="preserve">sel and the other jurors” on the issue of cancer, the juror’s claim not to have heard the question “amounts to an admission that he was grossly inattentive to the whole </w:t>
      </w:r>
      <w:r>
        <w:rPr>
          <w:rFonts w:cs="I New Century Schlbk Italic" w:ascii="I New Century Schlbk Italic" w:hAnsi="I New Century Schlbk Italic"/>
        </w:rPr>
        <w:t xml:space="preserve">voir dire </w:t>
      </w:r>
      <w:r>
        <w:rPr/>
        <w:t>process.”</w:t>
      </w:r>
    </w:p>
    <w:p>
      <w:pPr>
        <w:pStyle w:val="Normal"/>
        <w:widowControl w:val="false"/>
        <w:tabs>
          <w:tab w:val="clear" w:pos="720"/>
          <w:tab w:val="left" w:pos="0" w:leader="none"/>
        </w:tabs>
        <w:jc w:val="both"/>
        <w:rPr>
          <w:sz w:val="20"/>
          <w:u w:val="single"/>
        </w:rPr>
      </w:pPr>
      <w:r>
        <w:rPr>
          <w:sz w:val="20"/>
          <w:u w:val="single"/>
        </w:rPr>
      </w:r>
    </w:p>
    <w:p>
      <w:pPr>
        <w:pStyle w:val="Normal"/>
        <w:widowControl w:val="false"/>
        <w:tabs>
          <w:tab w:val="clear" w:pos="720"/>
          <w:tab w:val="left" w:pos="0" w:leader="none"/>
        </w:tabs>
        <w:jc w:val="both"/>
        <w:rPr/>
      </w:pPr>
      <w:r>
        <w:rPr>
          <w:rFonts w:cs="B New Century Schlbk Bold" w:ascii="B New Century Schlbk Bold" w:hAnsi="B New Century Schlbk Bold"/>
        </w:rPr>
        <w:t>2-5A.</w:t>
        <w:tab/>
        <w:tab/>
      </w:r>
      <w:r>
        <w:rPr>
          <w:rFonts w:cs="BI New Century Schlbk BoldIt" w:ascii="BI New Century Schlbk BoldIt" w:hAnsi="BI New Century Schlbk BoldIt"/>
        </w:rPr>
        <w:t>Jury selection</w:t>
      </w:r>
    </w:p>
    <w:p>
      <w:pPr>
        <w:pStyle w:val="Normal"/>
        <w:jc w:val="both"/>
        <w:rPr>
          <w:rFonts w:ascii="BI New Century Schlbk BoldIt" w:hAnsi="BI New Century Schlbk BoldIt" w:cs="BI New Century Schlbk BoldIt"/>
        </w:rPr>
      </w:pPr>
      <w:r>
        <w:rPr>
          <w:rFonts w:cs="I New Century Schlbk Italic" w:ascii="I New Century Schlbk Italic" w:hAnsi="I New Century Schlbk Italic"/>
        </w:rPr>
        <w:tab/>
        <w:tab/>
        <w:t>(Chapter 2—Pages 47–48)</w:t>
      </w:r>
    </w:p>
    <w:p>
      <w:pPr>
        <w:pStyle w:val="Normal"/>
        <w:jc w:val="both"/>
        <w:rPr>
          <w:color w:val="000000"/>
        </w:rPr>
      </w:pPr>
      <w:r>
        <w:rPr>
          <w:color w:val="000000"/>
        </w:rPr>
        <w:t>The judge refused to strike Leiter for cause, and then collectively asked the jurors who were selected to hear the case, including Leiter, whether they would follow his instruc</w:t>
        <w:softHyphen/>
        <w:t>tions on the law even if they did not agree with them and whether they would be able to suspend judgment until they had heard all the evidence. All of them nodded their heads or said yes, and Leiter was allowed to remain. When the judge entered a judgment on the jury’s verdict in favor of Altheimer &amp; Gray, Thompson appealed to the U.S. Court of Appeals for the Seventh Circuit. The appellate court reversed and remanded the case for a new trial, holding that the trial judge’s failure to strike Leiter for cause was an abuse of discretion and a violation of Thompson’s constitutional right to an impartial tribunal. The court explained that the trial judge should have pressed Leiter for “unwavering af</w:t>
        <w:softHyphen/>
        <w:t>firmations” of her ability to follow the law after she stated that her business background might cloud her judgment in hearing the case. This background, coupled with her belief that some people sue their employers because they do not get what they want, might have impeded her “in giving due weight to the evidence and following the judge’s in</w:t>
        <w:softHyphen/>
        <w:t>struc</w:t>
        <w:softHyphen/>
        <w:t>tions.” This question “was not adequately explored.” In other words, the trial judge should have asked her individually “whether she would follow his instructions on the law and suspend judgment until she had heard all the evidence.”</w:t>
      </w:r>
      <w:r>
        <w:br w:type="page"/>
      </w:r>
    </w:p>
    <w:p>
      <w:pPr>
        <w:pStyle w:val="Normal"/>
        <w:widowControl w:val="false"/>
        <w:tabs>
          <w:tab w:val="clear" w:pos="720"/>
          <w:tab w:val="left" w:pos="0" w:leader="none"/>
        </w:tabs>
        <w:jc w:val="both"/>
        <w:rPr>
          <w:rFonts w:ascii="B New Century Schlbk Bold" w:hAnsi="B New Century Schlbk Bold" w:cs="B New Century Schlbk Bold"/>
        </w:rPr>
      </w:pPr>
      <w:r>
        <w:rPr>
          <w:rFonts w:cs="B New Century Schlbk Bold" w:ascii="B New Century Schlbk Bold" w:hAnsi="B New Century Schlbk Bold"/>
        </w:rPr>
        <w:t>2-6A.</w:t>
        <w:tab/>
        <w:tab/>
      </w:r>
      <w:r>
        <w:rPr>
          <w:rFonts w:cs="BI New Century Schlbk BoldIt" w:ascii="BI New Century Schlbk BoldIt" w:hAnsi="BI New Century Schlbk BoldIt"/>
        </w:rPr>
        <w:t>Motion for judgment n.o.v.</w:t>
      </w:r>
    </w:p>
    <w:p>
      <w:pPr>
        <w:pStyle w:val="Normal"/>
        <w:widowControl w:val="false"/>
        <w:tabs>
          <w:tab w:val="clear" w:pos="720"/>
          <w:tab w:val="left" w:pos="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Chapter 2—Page 52)</w:t>
      </w:r>
    </w:p>
    <w:p>
      <w:pPr>
        <w:pStyle w:val="Normal"/>
        <w:jc w:val="both"/>
        <w:rPr/>
      </w:pPr>
      <w:r>
        <w:rPr>
          <w:color w:val="000000"/>
        </w:rPr>
        <w:t>Following a trial, a jury returned a verdict in Adams’s favor and awarded him damages in the amount of $7,500. The court denied Uno’s motion (which, in Rhode Island, is re</w:t>
        <w:softHyphen/>
        <w:t>ferred to as a motion for judgment as a matter of law). Uno appealed to the Rhode Island Supreme Court.</w:t>
      </w:r>
      <w:r>
        <w:rPr/>
        <w:t xml:space="preserve"> The court upheld the lower court’s decision. The state supreme court ex</w:t>
        <w:softHyphen/>
        <w:t>plained, “</w:t>
      </w:r>
      <w:r>
        <w:rPr>
          <w:color w:val="000000"/>
        </w:rPr>
        <w:t>When considering such a motion, the trial justice examines the evidence in the light most favorable to the nonmoving party, without weighing the evidence or evaluat</w:t>
        <w:softHyphen/>
        <w:t>ing the credibility of witnesses, and draws from the record all reasonable inferences that support the position of the nonmoving party. .  .  . If, after such a review, there remain factual issues upon which reasonable persons might draw different conclusions, the mo</w:t>
        <w:softHyphen/>
        <w:t>tion for judgment as a matter of law must be denied.” In this case, “[a]fter examining the evidence in the light most favorable to the plaintiff, the trial justice decided that a rea</w:t>
        <w:softHyphen/>
        <w:t>son</w:t>
        <w:softHyphen/>
        <w:t>able jury could have found that Badot’s actions in badgering the plaintiff and then having him arrested were a pretext for retaliating against the plaintiff for having called in the Department of Health.”</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color w:val="000000"/>
        </w:rPr>
      </w:pPr>
      <w:r>
        <w:rPr>
          <w:color w:val="000000"/>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pPr>
      <w:r>
        <w:rPr>
          <w:rFonts w:cs="B New Century Schlbk Bold" w:ascii="B New Century Schlbk Bold" w:hAnsi="B New Century Schlbk Bold"/>
        </w:rPr>
        <w:t>2-7A.</w:t>
        <w:tab/>
        <w:tab/>
        <w:tab/>
      </w:r>
      <w:r>
        <w:rPr>
          <w:rFonts w:cs="BI New Century Schlbk BoldIt" w:ascii="BI New Century Schlbk BoldIt" w:hAnsi="BI New Century Schlbk BoldIt"/>
        </w:rPr>
        <w:t>E-jurisdiction</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rFonts w:ascii="I New Century Schlbk Italic" w:hAnsi="I New Century Schlbk Italic" w:cs="I New Century Schlbk Italic"/>
        </w:rPr>
      </w:pPr>
      <w:r>
        <w:rPr>
          <w:rFonts w:cs="I New Century Schlbk Italic" w:ascii="I New Century Schlbk Italic" w:hAnsi="I New Century Schlbk Italic"/>
        </w:rPr>
        <w:tab/>
        <w:tab/>
        <w:tab/>
        <w:tab/>
        <w:t>(Chapter 2—Pages 33–34)</w:t>
      </w:r>
    </w:p>
    <w:p>
      <w:pPr>
        <w:pStyle w:val="TextBodyIndent"/>
        <w:spacing w:before="0" w:after="0"/>
        <w:ind w:left="0" w:hanging="0"/>
        <w:jc w:val="both"/>
        <w:rPr/>
      </w:pPr>
      <w:r>
        <w:rPr/>
        <w:t>The court denied Boyer’s motion to dismiss the complaint for lack of personal jurisdic</w:t>
        <w:softHyphen/>
        <w:t>tion. “[T]he likelihood that personal jurisdiction can be constitutionally exercised [in the context of Internet activities] is directly proportionate to the nature and quality of com</w:t>
        <w:softHyphen/>
        <w:t>mercial activity that an entity conducts over the Internet.” Boyer “posted Internet mes</w:t>
        <w:softHyphen/>
        <w:t>sages on the Yahoo bulletin board, which included negative information regarding ABFI.” He “also sent an e-mail to ABFI’s independent auditors, accusing ABFI of ‘fraudulent accounting practices’ and ‘borderline criminal conduct’ .  .  . with the under</w:t>
        <w:softHyphen/>
        <w:t>standing that the independent auditors were situated in Pennsylvania.” Also, the court held that the e-mail fell under the state’s long-arm statute, which, like other states’ long-arm statutes, permits the exercise of jurisdiction “where an act or omission outside the Commonwealth [Pennsylvania] causes harm or tortious injury inside the Common</w:t>
        <w:softHyphen/>
        <w:t>wealth.” Finally, the court reasoned that “its exercise of jurisdiction over Defendant Boyer would not necessarily violate traditional notions of fair play and substantial jus</w:t>
        <w:softHyphen/>
        <w:t>tice. It is true that as a non-resident individual, Boyer will be burdened in being forced to defend himself in Pennsylvania. However, his conduct appears to be directed towards Pennsylvania where Plaintiff is located and where Plaintiff’s auditors are located. Plain</w:t>
        <w:softHyphen/>
        <w:t>tiff’s interest in adjudicating its dispute and vindicating its reputation in Pennsylvania appears to be self-evident. .  .  . In addition, it does seem reasonable and fair to require Boyer to conduct his defense in Pennsylvania since that is where he sent the negative e-mail.”</w:t>
      </w:r>
    </w:p>
    <w:p>
      <w:pPr>
        <w:pStyle w:val="Normal"/>
        <w:widowControl w:val="false"/>
        <w:tabs>
          <w:tab w:val="clear" w:pos="720"/>
          <w:tab w:val="left" w:pos="0" w:leader="none"/>
        </w:tabs>
        <w:jc w:val="both"/>
        <w:rPr/>
      </w:pPr>
      <w:r>
        <w:rPr/>
      </w:r>
    </w:p>
    <w:p>
      <w:pPr>
        <w:pStyle w:val="Normal"/>
        <w:widowControl w:val="false"/>
        <w:tabs>
          <w:tab w:val="clear" w:pos="720"/>
          <w:tab w:val="left" w:pos="0" w:leader="none"/>
        </w:tabs>
        <w:jc w:val="both"/>
        <w:rPr/>
      </w:pPr>
      <w:r>
        <w:rPr>
          <w:rFonts w:cs="B New Century Schlbk Bold" w:ascii="B New Century Schlbk Bold" w:hAnsi="B New Century Schlbk Bold"/>
        </w:rPr>
        <w:t>2-8A.</w:t>
        <w:tab/>
        <w:tab/>
      </w:r>
      <w:r>
        <w:rPr>
          <w:rFonts w:cs="BI New Century Schlbk BoldIt" w:ascii="BI New Century Schlbk BoldIt" w:hAnsi="BI New Century Schlbk BoldIt"/>
        </w:rPr>
        <w:t>Jurisdiction</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30–32)</w:t>
      </w:r>
    </w:p>
    <w:p>
      <w:pPr>
        <w:pStyle w:val="Normal"/>
        <w:jc w:val="both"/>
        <w:rPr/>
      </w:pPr>
      <w:r>
        <w:rPr>
          <w:color w:val="000000"/>
        </w:rPr>
        <w:t xml:space="preserve">The court denied Sharman’s motion to dismiss. </w:t>
      </w:r>
      <w:r>
        <w:rPr/>
        <w:t>The court explained that “</w:t>
      </w:r>
      <w:r>
        <w:rPr>
          <w:color w:val="000000"/>
        </w:rPr>
        <w:t>fairness con</w:t>
        <w:softHyphen/>
        <w:t>sists principally of ensuring that jurisdiction over a person is not exercised absent fair warning that a particular activity may subject that person to the jurisdiction of a for</w:t>
        <w:softHyphen/>
        <w:t>eign sovereign.” Thus, “the touchstone constitutional inquiry is whether the defendant’s conduct and connection with the forum State are such that he should reasonably an</w:t>
        <w:softHyphen/>
        <w:t>ticipate being haled into court there.” In this case, “Sharman provides its KMD software to millions of users every week .  .  . . Sharman has not denied and cannot deny that a substantial number of its users are California residents, and thus that it is, at a mini</w:t>
        <w:softHyphen/>
        <w:t>mum, constructively aware of continuous and substantial commercial interaction with residents of this forum. Further, Sharman is well aware that California is the heart of the entertainment industry, and that the brunt of the injuries described .  .  . is likely to be felt here. It is hard to imagine on these bases alone that Sharman would not reasona</w:t>
        <w:softHyphen/>
        <w:t>bly anticipate being haled into court in California. However, jurisdiction is reasonable for an important added reason: Sharman’s effective predecessor, Kazaa BV, was engaged in this very litigation when Sharman was formed. .  .  . Because Sharman has succeeded Kazaa BV in virtually every aspect of its business, Sharman reasonably should have anticipated being required to succeed Kazaa BV in this litigation as well. If Sharman wished to structure its primary conduct with some minimum assurance that it would not be haled into court in this forum, it simply could have avoided taking over the busi</w:t>
        <w:softHyphen/>
        <w:t>ness of a company already enmeshed in litigation here.”</w:t>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s>
        <w:jc w:val="both"/>
        <w:rPr>
          <w:color w:val="000000"/>
        </w:rPr>
      </w:pPr>
      <w:r>
        <w:rPr>
          <w:color w:val="000000"/>
        </w:rPr>
      </w:r>
    </w:p>
    <w:p>
      <w:pPr>
        <w:pStyle w:val="Normal"/>
        <w:widowControl w:val="false"/>
        <w:tabs>
          <w:tab w:val="clear" w:pos="720"/>
          <w:tab w:val="left" w:pos="0" w:leader="none"/>
        </w:tabs>
        <w:jc w:val="both"/>
        <w:rPr/>
      </w:pPr>
      <w:r>
        <w:rPr>
          <w:rFonts w:cs="B New Century Schlbk Bold" w:ascii="B New Century Schlbk Bold" w:hAnsi="B New Century Schlbk Bold"/>
        </w:rPr>
        <w:t>2-9A.</w:t>
        <w:tab/>
        <w:tab/>
      </w:r>
      <w:r>
        <w:rPr>
          <w:rFonts w:cs="BI New Century Schlbk BoldIt" w:ascii="BI New Century Schlbk BoldIt" w:hAnsi="BI New Century Schlbk BoldIt"/>
        </w:rPr>
        <w:t>Standing to sue</w:t>
      </w:r>
    </w:p>
    <w:p>
      <w:pPr>
        <w:pStyle w:val="Normal"/>
        <w:jc w:val="both"/>
        <w:rPr>
          <w:rFonts w:ascii="I New Century Schlbk Italic" w:hAnsi="I New Century Schlbk Italic" w:cs="I New Century Schlbk Italic"/>
        </w:rPr>
      </w:pPr>
      <w:r>
        <w:rPr>
          <w:rFonts w:cs="I New Century Schlbk Italic" w:ascii="I New Century Schlbk Italic" w:hAnsi="I New Century Schlbk Italic"/>
        </w:rPr>
        <w:tab/>
        <w:tab/>
        <w:t>(Chapter 2— Pages 34–36)</w:t>
      </w:r>
    </w:p>
    <w:p>
      <w:pPr>
        <w:pStyle w:val="Normal"/>
        <w:jc w:val="both"/>
        <w:rPr/>
      </w:pPr>
      <w:r>
        <w:rPr/>
        <w:t>This problem concerns standing to sue.  As you read in the chapter, to have standing to sue, a party must have a legally protected, tangible interest at stake.  The party must show that he or she has been injured, or is likely to be injured, by the actions of the party that he or she seeks to sue.  In this case, the issue is whether the Covingtons had been injured, or were likely to be injured, by the county’s landfill operations.  Clearly, one could argue that the injuries that the Covingtons complained of directly resulted from the county’s violations of environmental laws while operating the landfill.  The Covingtons lived directly across from the landfill, and they were experiencing the spe</w:t>
        <w:softHyphen/>
        <w:t>cific types of harms  (fires, scavenger problems, groundwater contamination) that those laws were enacted to address.  Indeed, this was the conclusion reached by the appellate court in this case.  While the trial court found that the Covingtons lacked standing to sue, when the plaintiffs appealed to U.S. Court of Appeals for the Ninth Circuit, that court found that the Covingtons did have standing to assert their claims.  The appellate court remanded (sent back) the case to the lower court for a trial.</w:t>
      </w:r>
    </w:p>
    <w:p>
      <w:pPr>
        <w:pStyle w:val="Normal"/>
        <w:ind w:right="20" w:hanging="0"/>
        <w:jc w:val="both"/>
        <w:rPr/>
      </w:pPr>
      <w:r>
        <w:rPr/>
      </w:r>
    </w:p>
    <w:p>
      <w:pPr>
        <w:pStyle w:val="Normal"/>
        <w:jc w:val="both"/>
        <w:rPr/>
      </w:pPr>
      <w:r>
        <w:rPr>
          <w:rFonts w:cs="B New Century Schlbk Bold" w:ascii="B New Century Schlbk Bold" w:hAnsi="B New Century Schlbk Bold"/>
        </w:rPr>
        <w:t xml:space="preserve">2-10A.  </w:t>
        <w:tab/>
      </w:r>
      <w:r>
        <w:rPr>
          <w:rFonts w:cs="B New Century Schlbk Bold" w:ascii="B New Century Schlbk Bold" w:hAnsi="B New Century Schlbk Bold"/>
          <w:smallCaps/>
        </w:rPr>
        <w:t>A Question of Ethics</w:t>
      </w:r>
    </w:p>
    <w:p>
      <w:pPr>
        <w:pStyle w:val="Normal"/>
        <w:jc w:val="both"/>
        <w:rPr/>
      </w:pPr>
      <w:r>
        <w:rPr/>
        <w:tab/>
      </w:r>
      <w:r>
        <w:rPr>
          <w:rFonts w:cs="B New Century Schlbk Bold" w:ascii="B New Century Schlbk Bold" w:hAnsi="B New Century Schlbk Bold"/>
        </w:rPr>
        <w:t>1.</w:t>
      </w:r>
      <w:r>
        <w:rPr/>
        <w:t xml:space="preserve">  On further appeal, the United States Supreme Court held that the Equal Protection Clause prohibits discrimination in jury selection on the basis of gender, or on the assumption that an individual will be biased in a particular case solely because that person happens to be a woman or a man.  The Court concluded that the state’s gender-based peremptory challenges could not sur</w:t>
        <w:softHyphen/>
        <w:t>vive the higher standard of equal-protection scrutiny that the Court affords dis</w:t>
        <w:softHyphen/>
        <w:t>tinctions based on gender.  The Court stated that the state’s rationale (that its decision to strike virtually all males in the case may reasona</w:t>
        <w:softHyphen/>
        <w:t>bly have been based on the perception, supported by history, that men otherwise totally quali</w:t>
        <w:softHyphen/>
        <w:t>fied to serve as jurors  might be more sympathetic and receptive to the arguments of a man charged in a paternity action, while women equally qualified might be more sympa</w:t>
        <w:softHyphen/>
        <w:t>thetic and receptive to the arguments of the child’s mother) was vir</w:t>
        <w:softHyphen/>
        <w:t>tually unsup</w:t>
        <w:softHyphen/>
        <w:t>ported and was based on “the very stereotypes the law condemns.”</w:t>
      </w:r>
    </w:p>
    <w:p>
      <w:pPr>
        <w:pStyle w:val="Normal"/>
        <w:jc w:val="both"/>
        <w:rPr/>
      </w:pPr>
      <w:r>
        <w:rPr/>
        <w:tab/>
      </w:r>
      <w:r>
        <w:rPr>
          <w:rFonts w:cs="B New Century Schlbk Bold" w:ascii="B New Century Schlbk Bold" w:hAnsi="B New Century Schlbk Bold"/>
        </w:rPr>
        <w:t>2.</w:t>
      </w:r>
      <w:r>
        <w:rPr/>
        <w:t xml:space="preserve">  On the one hand, it can be said that whether a trial is criminal or civil, poten</w:t>
        <w:softHyphen/>
        <w:t>tial jurors, as well as litigants, have an equal protection right to jury selec</w:t>
        <w:softHyphen/>
        <w:t>tion proce</w:t>
        <w:softHyphen/>
        <w:t>dures that are fair and free from discrimination.  On the other hand, some agree, with Justice Scalia in his dissent in this case, that the two sexes differ, both biologically and in experi</w:t>
        <w:softHyphen/>
        <w:t>ence.  In that case, it is not merely stereo</w:t>
        <w:softHyphen/>
        <w:t>typing to say that these differences may produce a difference in outlook that is brought to the jury room.  Thus, the use of peremptory chal</w:t>
        <w:softHyphen/>
        <w:t>lenges on the basis of sex is not the sort of derogatory and invidious act that peremptory challenges di</w:t>
        <w:softHyphen/>
        <w:t>rected at black jurors may be.  Because all groups are sub</w:t>
        <w:softHyphen/>
        <w:t>ject to the peremp</w:t>
        <w:softHyphen/>
        <w:t>tory challenge (and will be made the object of it, depending on the na</w:t>
        <w:softHyphen/>
        <w:t>ture of a partic</w:t>
        <w:softHyphen/>
        <w:t>ular case), it can be hard to see how any group is denied equal protection.  Women were cate</w:t>
        <w:softHyphen/>
        <w:t>gorically excluded from juries because of doubt that they were compe</w:t>
        <w:softHyphen/>
        <w:t>tent;  women are stricken from juries by peremptory challenge because of doubt that they are well disposed to the striking party’s case.  This is not dis</w:t>
        <w:softHyphen/>
        <w:t>crimination.</w:t>
      </w:r>
    </w:p>
    <w:p>
      <w:pPr>
        <w:pStyle w:val="Normal"/>
        <w:jc w:val="both"/>
        <w:rPr/>
      </w:pPr>
      <w:r>
        <w:rPr/>
        <w:tab/>
      </w:r>
      <w:r>
        <w:rPr>
          <w:rFonts w:cs="B New Century Schlbk Bold" w:ascii="B New Century Schlbk Bold" w:hAnsi="B New Century Schlbk Bold"/>
        </w:rPr>
        <w:t>3.</w:t>
      </w:r>
      <w:r>
        <w:rPr/>
        <w:t xml:space="preserve">  It can be argued, as the Supreme Court held in this case, that the con</w:t>
        <w:softHyphen/>
        <w:t>clusion that litigants may not strike potential jurors solely on the basis of gender does not imply the elimination of all peremptory challenges.  So long as gender does not serve as a proxy for bias, unacceptable jurors may still be removed, in</w:t>
        <w:softHyphen/>
        <w:t>cluding those who are members of a group or class that is normally subject to a lesser standard of review (“rational basis”) under the equal protection clause and those who exhibit characteristics that are dispro</w:t>
        <w:softHyphen/>
        <w:t>portionately associated with one gender.  As Justice Scalia, citing Blackstone, noted in his dissent in this case, “Wise observers have long understood that the appearance of jus</w:t>
        <w:softHyphen/>
        <w:t>tice is as important as its reality.  If the system of peremptory strikes affects the ac</w:t>
        <w:softHyphen/>
        <w:t>tual impartiality of the jury not a bit, but gives litigants a greater belief in that im</w:t>
        <w:softHyphen/>
        <w:t>parti</w:t>
        <w:softHyphen/>
        <w:t>ality, it serves a most important function.  In point of fact, that may well be its greater value.”</w:t>
      </w:r>
    </w:p>
    <w:p>
      <w:pPr>
        <w:pStyle w:val="Normal"/>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1080" w:top="1728" w:footer="10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Bookman">
    <w:charset w:val="00"/>
    <w:family w:val="auto"/>
    <w:pitch w:val="variable"/>
  </w:font>
  <w:font w:name="Times">
    <w:altName w:val="Times New Roman"/>
    <w:charset w:val="00"/>
    <w:family w:val="auto"/>
    <w:pitch w:val="variable"/>
  </w:font>
  <w:font w:name="B New Century Schlbk Bold">
    <w:charset w:val="00"/>
    <w:family w:val="auto"/>
    <w:pitch w:val="variable"/>
  </w:font>
  <w:font w:name="I New Century Schlbk Italic">
    <w:charset w:val="00"/>
    <w:family w:val="auto"/>
    <w:pitch w:val="variable"/>
  </w:font>
  <w:font w:name="BI New Century Schlbk BoldI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 w:hAnsi="B New Century Schlbk Bold" w:cs="B New Century Schlbk Bold"/>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1</w:t>
    </w:r>
    <w:r>
      <w:rPr>
        <w:rFonts w:cs="B New Century Schlbk Bold" w:ascii="B New Century Schlbk Bold" w:hAnsi="B New Century Schlbk Bold"/>
      </w:rPr>
      <w:fldChar w:fldCharType="end"/>
    </w:r>
  </w:p>
  <w:p>
    <w:pPr>
      <w:pStyle w:val="Footer"/>
      <w:jc w:val="center"/>
      <w:rPr>
        <w:rFonts w:ascii="B New Century Schlbk Bold" w:hAnsi="B New Century Schlbk Bold" w:cs="B New Century Schlbk Bold"/>
      </w:rPr>
    </w:pPr>
    <w:r>
      <w:rPr>
        <w:rFonts w:cs="B New Century Schlbk Bold" w:ascii="B New Century Schlbk Bold" w:hAnsi="B New Century Schlbk Bold"/>
      </w:rPr>
    </w:r>
  </w:p>
  <w:p>
    <w:pPr>
      <w:pStyle w:val="Footer"/>
      <w:jc w:val="both"/>
      <w:rPr>
        <w:rFonts w:ascii="B New Century Schlbk Bold" w:hAnsi="B New Century Schlbk Bold" w:cs="B New Century Schlbk Bold"/>
        <w:sz w:val="16"/>
      </w:rPr>
    </w:pPr>
    <w:r>
      <w:rPr>
        <w:rFonts w:cs="B New Century Schlbk Bold" w:ascii="B New Century Schlbk Bold" w:hAnsi="B New Century Schlbk Bold"/>
        <w:color w:val="0000FF"/>
        <w:sz w:val="16"/>
      </w:rPr>
      <w:t>© 2012 Cengage Learning. All Rights Reserved. May not be scanned, copied or duplicated, or posted to a publicly accessible website, in whole or in part.</w:t>
    </w:r>
  </w:p>
  <w:p>
    <w:pPr>
      <w:pStyle w:val="Footer"/>
      <w:jc w:val="center"/>
      <w:rPr>
        <w:rFonts w:ascii="B New Century Schlbk Bold" w:hAnsi="B New Century Schlbk Bold" w:cs="B New Century Schlbk Bold"/>
        <w:sz w:val="16"/>
      </w:rPr>
    </w:pPr>
    <w:r>
      <w:rPr>
        <w:rFonts w:cs="B New Century Schlbk Bold" w:ascii="B New Century Schlbk Bold" w:hAnsi="B New Century Schlbk Bol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 New Century Schlbk Bold" w:ascii="B New Century Schlbk Bold" w:hAnsi="B New Century Schlbk Bold"/>
      </w:rPr>
      <w:t>B-</w:t>
    </w:r>
    <w:r>
      <w:rPr>
        <w:rFonts w:cs="B New Century Schlbk Bold" w:ascii="B New Century Schlbk Bold" w:hAnsi="B New Century Schlbk Bold"/>
      </w:rPr>
      <w:fldChar w:fldCharType="begin"/>
    </w:r>
    <w:r>
      <w:rPr>
        <w:rFonts w:cs="B New Century Schlbk Bold" w:ascii="B New Century Schlbk Bold" w:hAnsi="B New Century Schlbk Bold"/>
      </w:rPr>
      <w:instrText xml:space="preserve"> PAGE </w:instrText>
    </w:r>
    <w:r>
      <w:rPr>
        <w:rFonts w:cs="B New Century Schlbk Bold" w:ascii="B New Century Schlbk Bold" w:hAnsi="B New Century Schlbk Bold"/>
      </w:rPr>
      <w:fldChar w:fldCharType="separate"/>
    </w:r>
    <w:r>
      <w:rPr>
        <w:rFonts w:cs="B New Century Schlbk Bold" w:ascii="B New Century Schlbk Bold" w:hAnsi="B New Century Schlbk Bold"/>
      </w:rPr>
      <w:t>6</w:t>
    </w:r>
    <w:r>
      <w:rPr>
        <w:rFonts w:cs="B New Century Schlbk Bold" w:ascii="B New Century Schlbk Bold" w:hAnsi="B New Century Schlbk Bold"/>
      </w:rPr>
      <w:fldChar w:fldCharType="end"/>
    </w:r>
    <w:r>
      <w:rPr>
        <w:sz w:val="20"/>
      </w:rPr>
      <w:t xml:space="preserve">          </w:t>
    </w:r>
    <w:r>
      <w:rPr>
        <w:caps/>
        <w:sz w:val="20"/>
      </w:rPr>
      <w:t>Appendix B:  Alternate Case Problem Answers—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aps/>
        <w:sz w:val="20"/>
      </w:rPr>
      <w:t xml:space="preserve">Appendix B:  Alternate Case Problem Answers—Chapter 2          </w:t>
    </w:r>
    <w:r>
      <w:rPr>
        <w:rFonts w:cs="B New Century Schlbk Bold" w:ascii="B New Century Schlbk Bold" w:hAnsi="B New Century Schlbk Bold"/>
        <w:caps/>
      </w:rPr>
      <w:t>B-</w:t>
    </w:r>
    <w:r>
      <w:rPr>
        <w:rFonts w:cs="B New Century Schlbk Bold" w:ascii="B New Century Schlbk Bold" w:hAnsi="B New Century Schlbk Bold"/>
        <w:caps/>
      </w:rPr>
      <w:fldChar w:fldCharType="begin"/>
    </w:r>
    <w:r>
      <w:rPr>
        <w:caps/>
        <w:rFonts w:cs="B New Century Schlbk Bold" w:ascii="B New Century Schlbk Bold" w:hAnsi="B New Century Schlbk Bold"/>
      </w:rPr>
      <w:instrText xml:space="preserve"> PAGE </w:instrText>
    </w:r>
    <w:r>
      <w:rPr>
        <w:caps/>
        <w:rFonts w:cs="B New Century Schlbk Bold" w:ascii="B New Century Schlbk Bold" w:hAnsi="B New Century Schlbk Bold"/>
      </w:rPr>
      <w:fldChar w:fldCharType="separate"/>
    </w:r>
    <w:r>
      <w:rPr>
        <w:caps/>
        <w:rFonts w:cs="B New Century Schlbk Bold" w:ascii="B New Century Schlbk Bold" w:hAnsi="B New Century Schlbk Bold"/>
      </w:rPr>
      <w:t>7</w:t>
    </w:r>
    <w:r>
      <w:rPr>
        <w:caps/>
        <w:rFonts w:cs="B New Century Schlbk Bold" w:ascii="B New Century Schlbk Bold" w:hAnsi="B New Century Schlbk Bol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BodyTextIndentChar">
    <w:name w:val="Body Text Indent Char"/>
    <w:basedOn w:val="DefaultParagraphFont"/>
    <w:qFormat/>
    <w:rPr>
      <w:rFonts w:ascii="New Century Schlbk" w:hAnsi="New Century Schlbk" w:cs="New Century Schlbk"/>
      <w:sz w:val="24"/>
    </w:rPr>
  </w:style>
  <w:style w:type="character" w:styleId="BodyText2Char">
    <w:name w:val="Body Text 2 Char"/>
    <w:basedOn w:val="DefaultParagraphFont"/>
    <w:qFormat/>
    <w:rPr>
      <w:rFonts w:ascii="New Century Schlbk" w:hAnsi="New Century Schlbk" w:cs="New Century Schlbk"/>
      <w:sz w:val="24"/>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Normal1">
    <w:name w:val="Normal +"/>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right="-220" w:firstLine="720"/>
    </w:pPr>
    <w:rPr>
      <w:rFonts w:ascii="Times" w:hAnsi="Times" w:cs="Times"/>
      <w:sz w:val="28"/>
    </w:rPr>
  </w:style>
  <w:style w:type="paragraph" w:styleId="Answers">
    <w:name w:val="answers"/>
    <w:basedOn w:val="Normal"/>
    <w:qFormat/>
    <w:pPr>
      <w:tabs>
        <w:tab w:val="left" w:pos="80" w:leader="none"/>
        <w:tab w:val="left" w:pos="720" w:leader="none"/>
      </w:tabs>
    </w:pPr>
    <w:rPr>
      <w:rFonts w:ascii="Times" w:hAnsi="Times" w:cs="Times"/>
      <w:sz w:val="28"/>
    </w:rPr>
  </w:style>
  <w:style w:type="paragraph" w:styleId="Ruler">
    <w:name w:val="ruler"/>
    <w:basedOn w:val="Normal"/>
    <w:qFormat/>
    <w:pPr>
      <w:suppressLineNumbers/>
    </w:pPr>
    <w:rPr>
      <w:rFonts w:ascii="Times" w:hAnsi="Times" w:cs="Times"/>
      <w:i/>
      <w:sz w:val="6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22:30:00Z</dcterms:created>
  <dc:creator>Eric Hollowell</dc:creator>
  <dc:description/>
  <dc:language>en-US</dc:language>
  <cp:lastModifiedBy>Suzanne Jasin</cp:lastModifiedBy>
  <cp:lastPrinted>2010-11-11T13:37:00Z</cp:lastPrinted>
  <dcterms:modified xsi:type="dcterms:W3CDTF">2010-11-11T18:37:00Z</dcterms:modified>
  <cp:revision>55</cp:revision>
  <dc:subject/>
  <dc:title>Cross 8e-ACP AM-Ch02.doc</dc:title>
</cp:coreProperties>
</file>