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New Century Schlbk" w:hAnsi="New Century Schlbk" w:cs="New Century Schlbk"/>
          <w:smallCaps/>
        </w:rPr>
      </w:pPr>
      <w:r>
        <w:rPr>
          <w:rFonts w:cs="New Century Schlbk" w:ascii="New Century Schlbk" w:hAnsi="New Century Schlbk"/>
          <w:smallCaps/>
        </w:rPr>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center"/>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s</w:t>
      </w:r>
    </w:p>
    <w:p>
      <w:pPr>
        <w:pStyle w:val="Normal"/>
        <w:jc w:val="both"/>
        <w:rPr>
          <w:rFonts w:ascii="New Century Schlbk" w:hAnsi="New Century Schlbk" w:cs="New Century Schlbk"/>
          <w:smallCaps/>
          <w:sz w:val="36"/>
        </w:rPr>
      </w:pPr>
      <w:r>
        <w:rPr>
          <w:rFonts w:cs="New Century Schlbk" w:ascii="New Century Schlbk" w:hAnsi="New Century Schlbk"/>
          <w:smallCaps/>
          <w:sz w:val="36"/>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2</w:t>
      </w:r>
    </w:p>
    <w:p>
      <w:pPr>
        <w:pStyle w:val="Normal"/>
        <w:jc w:val="center"/>
        <w:rPr>
          <w:rFonts w:ascii="New Century Schlbk" w:hAnsi="New Century Schlbk" w:cs="New Century Schlbk"/>
          <w:smallCaps/>
          <w:sz w:val="28"/>
        </w:rPr>
      </w:pPr>
      <w:r>
        <w:rPr>
          <w:rFonts w:cs="New Century Schlbk" w:ascii="New Century Schlbk" w:hAnsi="New Century Schlbk"/>
          <w:smallCaps/>
          <w:sz w:val="28"/>
        </w:rPr>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mallCaps/>
          <w:sz w:val="48"/>
        </w:rPr>
        <w:t>The Court System</w:t>
      </w:r>
    </w:p>
    <w:p>
      <w:pPr>
        <w:pStyle w:val="Normal"/>
        <w:jc w:val="both"/>
        <w:rPr>
          <w:rFonts w:ascii="New Century Schlbk" w:hAnsi="New Century Schlbk" w:cs="New Century Schlbk"/>
          <w:sz w:val="20"/>
        </w:rPr>
      </w:pPr>
      <w:r>
        <w:rPr>
          <w:rFonts w:cs="New Century Schlbk" w:ascii="New Century Schlbk" w:hAnsi="New Century Schlbk"/>
          <w:sz w:val="20"/>
        </w:rPr>
      </w:r>
    </w:p>
    <w:p>
      <w:pPr>
        <w:pStyle w:val="Normal"/>
        <w:pBdr>
          <w:bottom w:val="single" w:sz="12" w:space="0" w:color="000000"/>
        </w:pBdr>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New Century Schlbk" w:hAnsi="New Century Schlbk" w:cs="New Century Schlbk"/>
          <w:smallCaps/>
          <w:sz w:val="20"/>
        </w:rPr>
      </w:pPr>
      <w:r>
        <w:rPr>
          <w:rFonts w:cs="New Century Schlbk" w:ascii="New Century Schlbk" w:hAnsi="New Century Schlbk"/>
          <w:smallCaps/>
          <w:sz w:val="20"/>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 xml:space="preserve">2-1.  Jury Selection.  </w:t>
      </w:r>
      <w:r>
        <w:rPr>
          <w:rFonts w:cs="New Century Schlbk" w:ascii="New Century Schlbk" w:hAnsi="New Century Schlbk"/>
        </w:rPr>
        <w:t>Benjamin Omoruyi was convicted in a federal district court for the possession of counterfeit securities in violation of federal law.  Omoruyi appealed his con</w:t>
        <w:softHyphen/>
        <w:t>viction to the U.S. Court of Appeals for the Ninth Circuit, arguing that the district court erred by permitting the government to peremptorily challenge female prospective jurors on the basis of gender.  (In a previous case decided by the Ninth Circuit, that court had held that equal-protection principles prohibit striking potential jurors on the basis of gen</w:t>
        <w:softHyphen/>
        <w:t>der.)  The first government peremptory challenge was exercised against an unmarried white woman, and the second was exercised against an unmarried black woman.  Omoruyi objected to the second challenge on the basis that it was racially dis</w:t>
        <w:softHyphen/>
        <w:t>criminatory.  In response to the district court’s request to explain the challenge, the government coun</w:t>
        <w:softHyphen/>
        <w:t>sel responded:  “Because she was a single female and my concern, frankly, is that she, like the other juror I struck, is single and given defendant’s good looks would be attracted to the defendant.”  The district court denied Omoruyi’s motion for a new jury.  In re</w:t>
        <w:softHyphen/>
        <w:t>sponse to Omoruyi’s allegations on appeal, the government argued that the peremptory strikes were based on marital status, not gender.  How should the court decide?  Discuss fully.  [</w:t>
      </w:r>
      <w:r>
        <w:rPr>
          <w:rFonts w:cs="I New Century Schlbk Italic" w:ascii="I New Century Schlbk Italic" w:hAnsi="I New Century Schlbk Italic"/>
        </w:rPr>
        <w:t xml:space="preserve">United States v. Omoruyi, </w:t>
      </w:r>
      <w:r>
        <w:rPr>
          <w:rFonts w:cs="New Century Schlbk" w:ascii="New Century Schlbk" w:hAnsi="New Century Schlbk"/>
        </w:rPr>
        <w:t>7 F.3d 880 (9th Cir. 1993)]</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 xml:space="preserve">2-2.  Discovery.  </w:t>
      </w:r>
      <w:r>
        <w:rPr>
          <w:rFonts w:cs="New Century Schlbk" w:ascii="New Century Schlbk" w:hAnsi="New Century Schlbk"/>
        </w:rPr>
        <w:t>Joseph Stout, while on the job as a construction worker, fell from a beam that he was attempting to secure to a steel column.  As a result of the fall, Stout sustained injuries that rendered him a paraplegic.  Stout brought suit against his em</w:t>
        <w:softHyphen/>
        <w:t>ployer, A. M. Sunrise Construction Co., and Central Rent-A-Crane, Inc., for damages.  Prior to the trial, a number of discovery motions were filed by the defendants, who sought detailed in</w:t>
        <w:softHyphen/>
        <w:t>formation on the nature of the accident and the injuries incurred.  Stout repeatedly failed to respond to these requests, even when the trial court ordered him to do so.  Finally, the trial court dismissed the action because of Stout’s failure to re</w:t>
        <w:softHyphen/>
        <w:t>spond.  Stout appealed the dismissal.  On appeal, Stout claimed that the trial court had abused its discretion by dis</w:t>
        <w:softHyphen/>
        <w:t>missing his action against the defendants, thus depriving him of his right to be heard in court.  What will the appellate court decide?  [</w:t>
      </w:r>
      <w:r>
        <w:rPr>
          <w:rFonts w:cs="I New Century Schlbk Italic" w:ascii="I New Century Schlbk Italic" w:hAnsi="I New Century Schlbk Italic"/>
        </w:rPr>
        <w:t>Stout v. A. M. Sunrise Construction Co.,</w:t>
      </w:r>
      <w:r>
        <w:rPr>
          <w:rFonts w:cs="New Century Schlbk" w:ascii="New Century Schlbk" w:hAnsi="New Century Schlbk"/>
        </w:rPr>
        <w:t xml:space="preserve"> 505 N.E.2d 500 (Ind.App. 1987)]</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B New Century Schlbk Bold" w:hAnsi="B New Century Schlbk Bold" w:cs="B New Century Schlbk Bold"/>
        </w:rPr>
      </w:pPr>
      <w:r>
        <w:rPr>
          <w:rFonts w:cs="B New Century Schlbk Bold" w:ascii="B New Century Schlbk Bold" w:hAnsi="B New Century Schlbk Bold"/>
        </w:rPr>
        <w:t xml:space="preserve">2-3.  Motion for Summary Judgment.  </w:t>
      </w:r>
      <w:r>
        <w:rPr>
          <w:rFonts w:cs="New Century Schlbk" w:ascii="New Century Schlbk" w:hAnsi="New Century Schlbk"/>
        </w:rPr>
        <w:t>Mary Sabo suffered injuries in an automobile acci</w:t>
        <w:softHyphen/>
        <w:t>dent caused by Daniel Hoag, an intoxicated driver.  Hoag had just left Peoples Restaurant after having consumed a large number of drinks.  Sabo sued Peoples for damages, alleg</w:t>
        <w:softHyphen/>
        <w:t>ing that the restaurant had violated a state statute that provided that any person who “knowingly serves” an individual who is “habitually addicted” to alcohol may be held li</w:t>
        <w:softHyphen/>
        <w:t>able for any injuries or damages caused by the intoxication of that indi</w:t>
        <w:softHyphen/>
        <w:t>vidual.  In spite of evidence indicating that for the two years prior to the accident, Hoag had gone to Peoples twice a week and on each occasion had drunk liquor until he was in</w:t>
        <w:softHyphen/>
        <w:t>toxicated, the trial court granted Peoples’ motion for summary judgment.  The court held that Sabo had failed to show that Peoples had knowledge that Hoag was an alco</w:t>
        <w:softHyphen/>
        <w:t>holic and the bar had therefore not “knowingly” served an alcohol addict.  Sabo appealed.  The appellate court reversed the trial court’s ruling, and Peoples appealed the case to the Supreme Court of Florida.  Was summary judgment for Peoples appropriate in this case?  [</w:t>
      </w:r>
      <w:r>
        <w:rPr>
          <w:rFonts w:cs="I New Century Schlbk Italic" w:ascii="I New Century Schlbk Italic" w:hAnsi="I New Century Schlbk Italic"/>
        </w:rPr>
        <w:t>Sabo v. Peoples Restaurant,</w:t>
      </w:r>
      <w:r>
        <w:rPr>
          <w:rFonts w:cs="New Century Schlbk" w:ascii="New Century Schlbk" w:hAnsi="New Century Schlbk"/>
        </w:rPr>
        <w:t xml:space="preserve"> 591 So.2d 907 (Fla. 1991)]</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rFonts w:ascii="New Century Schlbk" w:hAnsi="New Century Schlbk" w:cs="New Century Schlbk"/>
          <w:u w:val="single"/>
        </w:rPr>
      </w:pPr>
      <w:r>
        <w:rPr>
          <w:rFonts w:cs="B New Century Schlbk Bold" w:ascii="B New Century Schlbk Bold" w:hAnsi="B New Century Schlbk Bold"/>
        </w:rPr>
        <w:t xml:space="preserve">2-4.  Motion for a New Trial.  </w:t>
      </w:r>
      <w:r>
        <w:rPr>
          <w:rFonts w:cs="New Century Schlbk" w:ascii="New Century Schlbk" w:hAnsi="New Century Schlbk"/>
        </w:rPr>
        <w:t>Ms. Hummel sued Dr. James Strittmatter and his pro</w:t>
        <w:softHyphen/>
        <w:t>fes</w:t>
        <w:softHyphen/>
        <w:t xml:space="preserve">sional corporation, the Gainesville Radiology Group, P.C. (“the Group”), for medical malpractice.  Hummel alleged that the Group was negligent in failing to timely diagnose her breast cancer after a mammogram examination.  During </w:t>
      </w:r>
      <w:r>
        <w:rPr>
          <w:rFonts w:cs="I New Century Schlbk Italic" w:ascii="I New Century Schlbk Italic" w:hAnsi="I New Century Schlbk Italic"/>
        </w:rPr>
        <w:t xml:space="preserve">voir dire, </w:t>
      </w:r>
      <w:r>
        <w:rPr>
          <w:rFonts w:cs="New Century Schlbk" w:ascii="New Century Schlbk" w:hAnsi="New Century Schlbk"/>
        </w:rPr>
        <w:t>jurors were asked if any of them had family members who had been diagnosed with breast cancer or other forms of cancer, how the cancer had been diagnosed, and whether there had been any recurrence.  One juror made no response, but it was later discovered that the juror’s wife had died of breast cancer some years before.  When the trial court jury returned a verdict for the Group, Hummel moved for a new trial on the ground that the juror had vi</w:t>
        <w:softHyphen/>
        <w:t xml:space="preserve">olated his oath and failed to disclose pertinent information during </w:t>
      </w:r>
      <w:r>
        <w:rPr>
          <w:rFonts w:cs="I New Century Schlbk Italic" w:ascii="I New Century Schlbk Italic" w:hAnsi="I New Century Schlbk Italic"/>
        </w:rPr>
        <w:t xml:space="preserve">voir dire.   </w:t>
      </w:r>
      <w:r>
        <w:rPr>
          <w:rFonts w:cs="New Century Schlbk" w:ascii="New Century Schlbk" w:hAnsi="New Century Schlbk"/>
        </w:rPr>
        <w:t>In oppos</w:t>
        <w:softHyphen/>
        <w:t>ing the motion, the Group submitted an affidavit signed by the juror in which the juror averred that he had not answered the question because he had not heard it and that the cause of his wife’s death had not influenced his judgment in the case.  Did the juror’s failure to hear the question about cancer constitute juror misconduct to the extent that Hummel’s motion for a new trial should be granted?  [</w:t>
      </w:r>
      <w:r>
        <w:rPr>
          <w:rFonts w:cs="I New Century Schlbk Italic" w:ascii="I New Century Schlbk Italic" w:hAnsi="I New Century Schlbk Italic"/>
        </w:rPr>
        <w:t xml:space="preserve">Hummel v. Gainesville Radiology Group, P.C., </w:t>
      </w:r>
      <w:r>
        <w:rPr>
          <w:rFonts w:cs="New Century Schlbk" w:ascii="New Century Schlbk" w:hAnsi="New Century Schlbk"/>
        </w:rPr>
        <w:t>205 Ga.App. 157, 421 S.E.2d 333 (1992)]</w:t>
      </w:r>
    </w:p>
    <w:p>
      <w:pPr>
        <w:pStyle w:val="Normal"/>
        <w:jc w:val="both"/>
        <w:rPr>
          <w:rFonts w:ascii="B New Century Schlbk Bold" w:hAnsi="B New Century Schlbk Bold" w:cs="B New Century Schlbk Bold"/>
          <w:sz w:val="20"/>
          <w:u w:val="single"/>
        </w:rPr>
      </w:pPr>
      <w:r>
        <w:rPr>
          <w:rFonts w:cs="B New Century Schlbk Bold" w:ascii="B New Century Schlbk Bold" w:hAnsi="B New Century Schlbk Bold"/>
          <w:sz w:val="20"/>
          <w:u w:val="single"/>
        </w:rPr>
      </w:r>
    </w:p>
    <w:p>
      <w:pPr>
        <w:pStyle w:val="PlainText"/>
        <w:jc w:val="both"/>
        <w:rPr/>
      </w:pPr>
      <w:r>
        <w:rPr>
          <w:rFonts w:cs="B New Century Schlbk Bold" w:ascii="B New Century Schlbk Bold" w:hAnsi="B New Century Schlbk Bold"/>
          <w:sz w:val="24"/>
        </w:rPr>
        <w:t xml:space="preserve">2-5.  Jury Selection.   </w:t>
      </w:r>
      <w:r>
        <w:rPr>
          <w:rFonts w:cs="New Century Schlbk" w:ascii="New Century Schlbk" w:hAnsi="New Century Schlbk"/>
          <w:color w:val="000000"/>
          <w:sz w:val="24"/>
        </w:rPr>
        <w:t>Ms. Thompson filed a suit in a federal district court against her employer, Altheimer &amp; Gray, seeking damages for alleged racial discrimination in viola</w:t>
        <w:softHyphen/>
        <w:t xml:space="preserve">tion of federal law. During </w:t>
      </w:r>
      <w:r>
        <w:rPr>
          <w:rFonts w:cs="I New Century Schlbk Italic" w:ascii="I New Century Schlbk Italic" w:hAnsi="I New Century Schlbk Italic"/>
          <w:color w:val="000000"/>
          <w:sz w:val="24"/>
        </w:rPr>
        <w:t>voir dire</w:t>
      </w:r>
      <w:r>
        <w:rPr>
          <w:rFonts w:cs="New Century Schlbk" w:ascii="New Century Schlbk" w:hAnsi="New Century Schlbk"/>
          <w:color w:val="000000"/>
          <w:sz w:val="24"/>
        </w:rPr>
        <w:t>, the judge asked the prospective jurors whether “there is something about this kind of lawsuit for monetary damages that would start any of you leaning for or against a particular party?” Ms. Leiter, one of the prospective jurors, raised her hand and explained that she had “been an owner of a couple of busi</w:t>
        <w:softHyphen/>
        <w:t>nesses and am currently an owner of a business, and I feel that as an employer and owner of a business that will definitely sway my judgment in this case.” She explained, “I am constantly faced with people that want various benefits or different positions in the company or better contacts or, you know, a myriad of issues that employers face on a regular basis, and I have to decide whether or not that person should get them.” Asked by Thompson’s lawyer whether “you believe that people file lawsuits just because they don’t get something they want,” Leiter answered, “I believe there are some people that do.” In answer to another question, she said, “I think I bring a lot of background to this case, and I can’t say that it’s not going to cloud my judgment. I can try to be as fair as I can, as I do every day.” Thompson filed a motion to strike Leiter for cause. Should the judge grant the motion? Explain.</w:t>
      </w:r>
      <w:r>
        <w:rPr>
          <w:rFonts w:cs="New Century Schlbk" w:ascii="New Century Schlbk" w:hAnsi="New Century Schlbk"/>
          <w:sz w:val="24"/>
        </w:rPr>
        <w:t xml:space="preserve"> [</w:t>
      </w:r>
      <w:r>
        <w:rPr>
          <w:rFonts w:cs="I New Century Schlbk Italic" w:ascii="I New Century Schlbk Italic" w:hAnsi="I New Century Schlbk Italic"/>
          <w:sz w:val="24"/>
        </w:rPr>
        <w:t xml:space="preserve">Thompson v. Altheimer &amp; Gray, </w:t>
      </w:r>
      <w:r>
        <w:rPr>
          <w:rFonts w:cs="New Century Schlbk" w:ascii="New Century Schlbk" w:hAnsi="New Century Schlbk"/>
          <w:sz w:val="24"/>
        </w:rPr>
        <w:t>248 F.3d 621 (7th Cir. 2001)]</w:t>
      </w:r>
    </w:p>
    <w:p>
      <w:pPr>
        <w:pStyle w:val="Normal"/>
        <w:jc w:val="both"/>
        <w:rPr>
          <w:rFonts w:ascii="New Century Schlbk" w:hAnsi="New Century Schlbk" w:cs="New Century Schlbk"/>
          <w:sz w:val="24"/>
        </w:rPr>
      </w:pPr>
      <w:r>
        <w:rPr>
          <w:rFonts w:cs="New Century Schlbk" w:ascii="New Century Schlbk" w:hAnsi="New Century Schlbk"/>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color w:val="000000"/>
        </w:rPr>
        <w:t xml:space="preserve">2-6. </w:t>
      </w:r>
      <w:r>
        <w:rPr>
          <w:rFonts w:cs="New Century Schlbk" w:ascii="New Century Schlbk" w:hAnsi="New Century Schlbk"/>
          <w:color w:val="000000"/>
        </w:rPr>
        <w:t xml:space="preserve"> </w:t>
      </w:r>
      <w:r>
        <w:rPr>
          <w:rFonts w:cs="B New Century Schlbk Bold" w:ascii="B New Century Schlbk Bold" w:hAnsi="B New Century Schlbk Bold"/>
          <w:color w:val="000000"/>
        </w:rPr>
        <w:t xml:space="preserve">Motion for Judgment </w:t>
      </w:r>
      <w:r>
        <w:rPr>
          <w:rFonts w:cs="BI New Century Schlbk BoldIt" w:ascii="BI New Century Schlbk BoldIt" w:hAnsi="BI New Century Schlbk BoldIt"/>
          <w:smallCaps/>
          <w:color w:val="000000"/>
        </w:rPr>
        <w:t xml:space="preserve">N.O.V. </w:t>
      </w:r>
      <w:r>
        <w:rPr>
          <w:rFonts w:cs="New Century Schlbk" w:ascii="New Century Schlbk" w:hAnsi="New Century Schlbk"/>
          <w:color w:val="000000"/>
        </w:rPr>
        <w:t>Gerald Adams worked as a cook for</w:t>
      </w:r>
      <w:r>
        <w:rPr>
          <w:rFonts w:cs="B New Century Schlbk Bold" w:ascii="B New Century Schlbk Bold" w:hAnsi="B New Century Schlbk Bold"/>
          <w:color w:val="000000"/>
        </w:rPr>
        <w:t xml:space="preserve"> </w:t>
      </w:r>
      <w:r>
        <w:rPr>
          <w:rFonts w:cs="New Century Schlbk" w:ascii="New Century Schlbk" w:hAnsi="New Century Schlbk"/>
          <w:color w:val="000000"/>
        </w:rPr>
        <w:t xml:space="preserve">Uno Restaurants, Inc., at Warwick Pizzeria Uno Restaurant &amp; Bar in Warwick, Rhode Island. One night, shortly after Adams’s shift began, he noticed that the kitchen floor was saturated with a foul-smelling liquid coming from the drains and backing up water onto the floor. He complained of illness and went home, where he contacted the state health department. A department representative visited the restaurant and closed it for the night, leaving instructions to sanitize the kitchen and clear the drains. Two days later, in the restaurant, David Badot, the manager, shouted at Adams in the presence of other employees. When Adams shouted back, Badot fired Adams and had him arrested. Adams filed a suit in a Rhode Island state court against Uno, alleging that he had been unlawfully terminated for contacting the health department. A jury found in favor of Adams. Arguing that Adams had been fired for threatening Badot, Uno filed a motion for judgment as a matter of law (also known as a motion for judgment </w:t>
      </w:r>
      <w:r>
        <w:rPr>
          <w:rFonts w:cs="I New Century Schlbk Italic" w:ascii="I New Century Schlbk Italic" w:hAnsi="I New Century Schlbk Italic"/>
          <w:color w:val="000000"/>
        </w:rPr>
        <w:t>n.o.v</w:t>
      </w:r>
      <w:r>
        <w:rPr>
          <w:rFonts w:cs="New Century Schlbk" w:ascii="New Century Schlbk" w:hAnsi="New Century Schlbk"/>
          <w:color w:val="000000"/>
        </w:rPr>
        <w:t>.). What does a court weigh in considering whether to grant such a motion? Should the court grant the motion in this case? Why or why not? [</w:t>
      </w:r>
      <w:r>
        <w:rPr>
          <w:rFonts w:cs="I New Century Schlbk Italic" w:ascii="I New Century Schlbk Italic" w:hAnsi="I New Century Schlbk Italic"/>
          <w:color w:val="000000"/>
        </w:rPr>
        <w:t>Adams v. Uno Restaurants, Inc.,</w:t>
      </w:r>
      <w:r>
        <w:rPr>
          <w:rFonts w:cs="New Century Schlbk" w:ascii="New Century Schlbk" w:hAnsi="New Century Schlbk"/>
          <w:color w:val="000000"/>
        </w:rPr>
        <w:t xml:space="preserve"> 794 A.2d 489 (R.I. 2002)] </w:t>
      </w:r>
    </w:p>
    <w:p>
      <w:pPr>
        <w:pStyle w:val="Normal"/>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t>2–7. E-Jurisdiction.</w:t>
      </w:r>
      <w:r>
        <w:rPr>
          <w:rFonts w:cs="New Century Schlbk" w:ascii="New Century Schlbk" w:hAnsi="New Century Schlbk"/>
        </w:rPr>
        <w:t xml:space="preserve">  American Business Financial Services, Inc. (ABFI), a Pennsylvania firm, sells and services loans to businesses and consumers. First Union National Bank, with its principal place of business in North Carolina, provides banking services. Alan Boyer, an employee of First Union, lives in North Carolina and has never been to Pennsylvania. In the course of his employment, Boyer learned that the bank was going to extend a $150 million line of credit to ABFI. Boyer then attempted to manipulate the stock price of ABFI for personal gain by sending disparaging e-mails to ABFI’s independent auditors in Pennsylvania. Boyer also posted negative statements about ABFI and its management on a Yahoo bulletin board. ABFI filed a suit in a Pennsylvania state court against Boyer, First Union, and others, alleging wrongful interference with a contractual relationship, among other things. Boyer filed a motion to dismiss the complaint for lack of personal jurisdiction. Could the court exercise jurisdiction over Boyer? Explain. [</w:t>
      </w:r>
      <w:r>
        <w:rPr>
          <w:rFonts w:cs="I New Century Schlbk Italic" w:ascii="I New Century Schlbk Italic" w:hAnsi="I New Century Schlbk Italic"/>
        </w:rPr>
        <w:t>American Business Financial Services, Inc. v. First Union National Bank,</w:t>
      </w:r>
      <w:r>
        <w:rPr>
          <w:rFonts w:cs="New Century Schlbk" w:ascii="New Century Schlbk" w:hAnsi="New Century Schlbk"/>
        </w:rPr>
        <w:t xml:space="preserve"> __ A.2d __</w:t>
      </w:r>
      <w:r>
        <w:rPr>
          <w:rFonts w:cs="New Century Schlbk" w:ascii="New Century Schlbk" w:hAnsi="New Century Schlbk"/>
          <w:u w:val="single"/>
        </w:rPr>
        <w:t xml:space="preserve"> </w:t>
      </w:r>
      <w:r>
        <w:rPr>
          <w:rFonts w:cs="New Century Schlbk" w:ascii="New Century Schlbk" w:hAnsi="New Century Schlbk"/>
        </w:rPr>
        <w:t>(Pa.Comm.Pl.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2–8. Jurisdiction.</w:t>
      </w:r>
      <w:r>
        <w:rPr>
          <w:rFonts w:cs="New Century Schlbk" w:ascii="New Century Schlbk" w:hAnsi="New Century Schlbk"/>
        </w:rPr>
        <w:t xml:space="preserve"> KaZaA BV was a company formed under the laws of the Netherlands. KaZaA distributed KaZaA Media Desktop (KMD) software, which enabled users to exchange, via a peer-to-peer transfer network, digital media, including movies and music. KaZaA also operated the KaZaA.com Web site, through which it distributed the KMD software to millions of California residents and other users. Metro-Goldwyn-Mayer Studios, Inc., and other parties in the entertainment industries based in California filed a suit in a federal district court against KaZaA and others, alleging copyright infringement. KaZaA filed a counterclaim, but while legal action was pending, the firm passed its assets and its Web site to Sharman Networks, Ltd., a company orga</w:t>
        <w:softHyphen/>
        <w:t>nized under the laws of Vanuatu (an island republic east of Australia) and doing busi</w:t>
        <w:softHyphen/>
        <w:t>ness principally in Australia. Sharman explicitly disclaimed the assumption of any of KaZaA’s liabilities. When the plaintiffs added Sharman as a defendant, Sharman filed a motion to dismiss on the ground that the court did not have jurisdiction. Would it be fair to subject Sharman to suit in this case? Explain. [</w:t>
      </w:r>
      <w:r>
        <w:rPr>
          <w:rFonts w:cs="I New Century Schlbk Italic" w:ascii="I New Century Schlbk Italic" w:hAnsi="I New Century Schlbk Italic"/>
        </w:rPr>
        <w:t>Metro-Goldwyn-Mayer Studios, Inc. v. Grokster, Ltd.,</w:t>
      </w:r>
      <w:r>
        <w:rPr>
          <w:rFonts w:cs="New Century Schlbk" w:ascii="New Century Schlbk" w:hAnsi="New Century Schlbk"/>
        </w:rPr>
        <w:t xml:space="preserve"> 243 F.Supp.2d.1073 (C.D.Cal.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B New Century Schlbk Bold" w:hAnsi="B New Century Schlbk Bold" w:cs="B New Century Schlbk Bold"/>
        </w:rPr>
      </w:pPr>
      <w:r>
        <w:rPr>
          <w:rFonts w:cs="B New Century Schlbk Bold" w:ascii="B New Century Schlbk Bold" w:hAnsi="B New Century Schlbk Bold"/>
        </w:rPr>
        <w:t>2–9. Standing to Sue.</w:t>
      </w:r>
      <w:r>
        <w:rPr>
          <w:rFonts w:cs="New Century Schlbk" w:ascii="New Century Schlbk" w:hAnsi="New Century Schlbk"/>
        </w:rPr>
        <w:t xml:space="preserve"> Michael and Karla Covington live in Jefferson County, Idaho. When they bought their home, a gravel pit was across the street. In 1995, the county converted the pit to a landfill. Under the county’s operation, the landfill accepted major appliances, household garbage, spilled grain, grass clippings, straw, manure, animal carcasses, containers with hazardous content warnings, leaking car batteries, and waste oil, among other things. The deposits were often left uncovered, attracting insects and other scavengers and contaminating the groundwater. Fires broke out, including at least one started by an intruder who entered the property through an unlocked gate. The Covingtons complained to the state, which inspected the landfill, but no changes were made to address their concerns. Finally, the Covingtons filed a suit in a federal dis</w:t>
        <w:softHyphen/>
        <w:t>trict court against the county and the state, charging violations of federal environ</w:t>
        <w:softHyphen/>
        <w:t>mental laws. Those laws were designed to minimize the risks of injuries from fires, scav</w:t>
        <w:softHyphen/>
        <w:t>engers, groundwater contamination, and other pollution dangers. Did the Covingtons have standing to sue? What principles apply? Explain. [</w:t>
      </w:r>
      <w:r>
        <w:rPr>
          <w:rFonts w:cs="I New Century Schlbk Italic" w:ascii="I New Century Schlbk Italic" w:hAnsi="I New Century Schlbk Italic"/>
        </w:rPr>
        <w:t>Covington v. Jefferson County,</w:t>
      </w:r>
      <w:r>
        <w:rPr>
          <w:rFonts w:cs="New Century Schlbk" w:ascii="New Century Schlbk" w:hAnsi="New Century Schlbk"/>
        </w:rPr>
        <w:t xml:space="preserve"> 358 F.3d 626 (9th Cir. 2004)]</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p>
      <w:pPr>
        <w:pStyle w:val="Normal"/>
        <w:jc w:val="both"/>
        <w:rPr/>
      </w:pPr>
      <w:r>
        <w:rPr>
          <w:rFonts w:cs="B New Century Schlbk Bold" w:ascii="B New Century Schlbk Bold" w:hAnsi="B New Century Schlbk Bold"/>
        </w:rPr>
        <w:t xml:space="preserve">2-10.  </w:t>
      </w:r>
      <w:r>
        <w:rPr>
          <w:rFonts w:cs="B New Century Schlbk Bold" w:ascii="B New Century Schlbk Bold" w:hAnsi="B New Century Schlbk Bold"/>
          <w:smallCaps/>
        </w:rPr>
        <w:t>A Question of Ethics</w:t>
      </w:r>
    </w:p>
    <w:p>
      <w:pPr>
        <w:pStyle w:val="Normal"/>
        <w:jc w:val="both"/>
        <w:rPr/>
      </w:pPr>
      <w:r>
        <w:rPr>
          <w:rFonts w:cs="New Century Schlbk" w:ascii="New Century Schlbk" w:hAnsi="New Century Schlbk"/>
        </w:rPr>
        <w:t>The state of Alabama, on behalf of a mother (T.B.), brought a paternity suit against the al</w:t>
        <w:softHyphen/>
        <w:t>leged father (J.E.B.) of T.B.’s child.  During jury selection, the state, through peremp</w:t>
        <w:softHyphen/>
        <w:t>tory challenges, removed nine of the ten prospective male jurors.  J.E.B.’s attorney struck the final male from the jury pool.  As a result of these peremptory strikes, the fi</w:t>
        <w:softHyphen/>
        <w:t>nal jury con</w:t>
        <w:softHyphen/>
        <w:t>sisted of twelve women.  When the jury returned a verdict in favor of the mother, the fa</w:t>
        <w:softHyphen/>
        <w:t>ther appealed, asserting that the trial court erred in overruling his objec</w:t>
        <w:softHyphen/>
        <w:t>tion to the state’s removal of potential male jurors through the use of its peremptory challenges.  The fa</w:t>
        <w:softHyphen/>
        <w:t>ther argued that the use of peremptory challenges to eliminate men from the jury consti</w:t>
        <w:softHyphen/>
        <w:t>tuted gender discrimination and violated his rights to equal protec</w:t>
        <w:softHyphen/>
        <w:t>tion and due process of law.  The father requested the court to extend the principle enunciated in a United States Supreme Court case that prohibited peremptory strikes based solely on race, to include gender-based strikes.  The appellate court, following a precedent established by the state’s supreme court, refused to do so and affirmed the lower court’s decision that J.E.B. was the child’s father and had to pay child support.  [</w:t>
      </w:r>
      <w:r>
        <w:rPr>
          <w:rFonts w:cs="I New Century Schlbk Italic" w:ascii="I New Century Schlbk Italic" w:hAnsi="I New Century Schlbk Italic"/>
        </w:rPr>
        <w:t xml:space="preserve">J.E.B. v. State, </w:t>
      </w:r>
      <w:r>
        <w:rPr>
          <w:rFonts w:cs="New Century Schlbk" w:ascii="New Century Schlbk" w:hAnsi="New Century Schlbk"/>
        </w:rPr>
        <w:t>606 So.2d 156 (Ala.App. 1992)]</w:t>
      </w:r>
    </w:p>
    <w:p>
      <w:pPr>
        <w:pStyle w:val="Normal"/>
        <w:ind w:left="720" w:hanging="0"/>
        <w:jc w:val="both"/>
        <w:rPr/>
      </w:pPr>
      <w:r>
        <w:rPr>
          <w:rFonts w:cs="B New Century Schlbk Bold" w:ascii="B New Century Schlbk Bold" w:hAnsi="B New Century Schlbk Bold"/>
        </w:rPr>
        <w:t>1.</w:t>
        <w:tab/>
      </w:r>
      <w:r>
        <w:rPr>
          <w:rFonts w:cs="New Century Schlbk" w:ascii="New Century Schlbk" w:hAnsi="New Century Schlbk"/>
        </w:rPr>
        <w:t>Do you agree with J.E.B. that the state’s exercise of its peremptory chal</w:t>
        <w:softHyphen/>
        <w:t>lenges violated his right to equal protection and due process?  Why or why not?</w:t>
      </w:r>
    </w:p>
    <w:p>
      <w:pPr>
        <w:pStyle w:val="Normal"/>
        <w:ind w:left="720" w:hanging="0"/>
        <w:jc w:val="both"/>
        <w:rPr/>
      </w:pPr>
      <w:r>
        <w:rPr>
          <w:rFonts w:cs="B New Century Schlbk Bold" w:ascii="B New Century Schlbk Bold" w:hAnsi="B New Century Schlbk Bold"/>
        </w:rPr>
        <w:t>2.</w:t>
        <w:tab/>
      </w:r>
      <w:r>
        <w:rPr>
          <w:rFonts w:cs="New Century Schlbk" w:ascii="New Century Schlbk" w:hAnsi="New Century Schlbk"/>
        </w:rPr>
        <w:t xml:space="preserve">If you were the judge, how would you rule on this issue?  </w:t>
      </w:r>
    </w:p>
    <w:p>
      <w:pPr>
        <w:pStyle w:val="Normal"/>
        <w:ind w:left="720" w:hanging="0"/>
        <w:jc w:val="both"/>
        <w:rPr/>
      </w:pPr>
      <w:r>
        <w:rPr>
          <w:rFonts w:cs="B New Century Schlbk Bold" w:ascii="B New Century Schlbk Bold" w:hAnsi="B New Century Schlbk Bold"/>
        </w:rPr>
        <w:t>3.</w:t>
        <w:tab/>
      </w:r>
      <w:r>
        <w:rPr>
          <w:rFonts w:cs="New Century Schlbk" w:ascii="New Century Schlbk" w:hAnsi="New Century Schlbk"/>
        </w:rPr>
        <w:t xml:space="preserve">The late United States Supreme Court Justice Thurgood Marshall urged that peremptory challenges be banned entirely.  Do you agree with this proposal?  Discuss fully.  </w:t>
      </w:r>
    </w:p>
    <w:p>
      <w:pPr>
        <w:pStyle w:val="Normal"/>
        <w:jc w:val="both"/>
        <w:rPr>
          <w:rFonts w:ascii="B New Century Schlbk Bold" w:hAnsi="B New Century Schlbk Bold" w:cs="B New Century Schlbk Bold"/>
        </w:rPr>
      </w:pPr>
      <w:r>
        <w:rPr>
          <w:rFonts w:cs="B New Century Schlbk Bold" w:ascii="B New Century Schlbk Bold" w:hAnsi="B New Century Schlbk Bold"/>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auto"/>
    <w:pitch w:val="variable"/>
  </w:font>
  <w:font w:name="New Century Schlbk">
    <w:charset w:val="00"/>
    <w:family w:val="auto"/>
    <w:pitch w:val="variable"/>
  </w:font>
  <w:font w:name="Courier New">
    <w:charset w:val="4d"/>
    <w:family w:val="modern"/>
    <w:pitch w:val="default"/>
  </w:font>
  <w:font w:name="Liberation Sans">
    <w:altName w:val="Arial"/>
    <w:charset w:val="01"/>
    <w:family w:val="swiss"/>
    <w:pitch w:val="variable"/>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t>A-</w:t>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w:t>
    </w:r>
    <w:r>
      <w:rPr>
        <w:rFonts w:cs="Helvetica" w:ascii="Helvetica" w:hAnsi="Helvetica"/>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A-</w:t>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4</w:t>
    </w:r>
    <w:r>
      <w:rPr>
        <w:rFonts w:cs="Helvetica" w:ascii="Helvetica" w:hAnsi="Helvetica"/>
      </w:rPr>
      <w:fldChar w:fldCharType="end"/>
    </w:r>
    <w:r>
      <w:rPr>
        <w:rFonts w:cs="New Century Schlbk" w:ascii="New Century Schlbk" w:hAnsi="New Century Schlbk"/>
        <w:sz w:val="20"/>
      </w:rPr>
      <w:t xml:space="preserve">          </w:t>
    </w:r>
    <w:r>
      <w:rPr>
        <w:rFonts w:cs="New Century Schlbk" w:ascii="New Century Schlbk" w:hAnsi="New Century Schlbk"/>
        <w:caps/>
        <w:sz w:val="20"/>
      </w:rPr>
      <w:t>Appendix A:  Alternate Case problems—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Appendix A:  Alternate Case Problems—Chapter 2          </w:t>
    </w:r>
    <w:r>
      <w:rPr>
        <w:rFonts w:cs="B New Century Schlbk Bold" w:ascii="B New Century Schlbk Bold" w:hAnsi="B New Century Schlbk Bold"/>
        <w:caps/>
      </w:rPr>
      <w:t>A-</w:t>
    </w:r>
    <w:r>
      <w:rPr>
        <w:rFonts w:cs="Helvetica" w:ascii="Helvetica" w:hAnsi="Helvetica"/>
        <w:caps/>
      </w:rPr>
      <w:fldChar w:fldCharType="begin"/>
    </w:r>
    <w:r>
      <w:rPr>
        <w:caps/>
        <w:rFonts w:cs="Helvetica" w:ascii="Helvetica" w:hAnsi="Helvetica"/>
      </w:rPr>
      <w:instrText xml:space="preserve"> PAGE </w:instrText>
    </w:r>
    <w:r>
      <w:rPr>
        <w:caps/>
        <w:rFonts w:cs="Helvetica" w:ascii="Helvetica" w:hAnsi="Helvetica"/>
      </w:rPr>
      <w:fldChar w:fldCharType="separate"/>
    </w:r>
    <w:r>
      <w:rPr>
        <w:caps/>
        <w:rFonts w:cs="Helvetica" w:ascii="Helvetica" w:hAnsi="Helvetica"/>
      </w:rPr>
      <w:t>5</w:t>
    </w:r>
    <w:r>
      <w:rPr>
        <w:caps/>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lbk" w:hAnsi="New Century Schlbk" w:cs="New Century Schlbk"/>
      <w:i/>
      <w:smallCaps/>
      <w:sz w:val="48"/>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w:cs="Courier New"/>
      <w:sz w:val="20"/>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2:29:00Z</dcterms:created>
  <dc:creator>Eric Hollowell</dc:creator>
  <dc:description/>
  <dc:language>en-US</dc:language>
  <cp:lastModifiedBy>Suzanne Jasin</cp:lastModifiedBy>
  <cp:lastPrinted>2010-11-11T13:33:00Z</cp:lastPrinted>
  <dcterms:modified xsi:type="dcterms:W3CDTF">2010-11-11T18:33:00Z</dcterms:modified>
  <cp:revision>45</cp:revision>
  <dc:subject/>
  <dc:title>Cross 8e-ACP CP-Ch02.doc</dc:title>
</cp:coreProperties>
</file>